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27" w:hanging="0"/>
        <w:rPr>
          <w:b/>
          <w:b/>
          <w:color w:val="000000"/>
          <w:u w:val="single"/>
        </w:rPr>
      </w:pPr>
      <w:r>
        <w:rPr>
          <w:b/>
          <w:color w:val="000000"/>
          <w:u w:val="single"/>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1134" w:hanging="0"/>
        <w:jc w:val="center"/>
        <w:rPr>
          <w:b/>
          <w:b/>
          <w:color w:val="000000"/>
          <w:sz w:val="32"/>
          <w:szCs w:val="32"/>
          <w:u w:val="single"/>
        </w:rPr>
      </w:pPr>
      <w:r>
        <w:rPr>
          <w:b/>
          <w:color w:val="000000"/>
          <w:sz w:val="32"/>
          <w:szCs w:val="32"/>
          <w:u w:val="single"/>
        </w:rPr>
        <w:t>Intézőbizottsági tagok</w:t>
      </w:r>
    </w:p>
    <w:p>
      <w:pPr>
        <w:pStyle w:val="Magyar"/>
        <w:spacing w:lineRule="auto" w:line="240"/>
        <w:rPr>
          <w:rFonts w:ascii="Times New Roman" w:hAnsi="Times New Roman" w:cs="Times New Roman"/>
          <w:b/>
          <w:b/>
          <w:color w:val="000000"/>
          <w:sz w:val="22"/>
          <w:szCs w:val="22"/>
          <w:u w:val="single"/>
          <w:shd w:fill="FFFFFF" w:val="clear"/>
          <w:lang w:val="en-US" w:eastAsia="de-DE"/>
        </w:rPr>
      </w:pPr>
      <w:r>
        <w:rPr>
          <w:rFonts w:cs="Times New Roman" w:ascii="Times New Roman" w:hAnsi="Times New Roman"/>
          <w:b/>
          <w:color w:val="000000"/>
          <w:sz w:val="22"/>
          <w:szCs w:val="22"/>
          <w:u w:val="single"/>
          <w:shd w:fill="FFFFFF" w:val="clear"/>
          <w:lang w:val="en-US" w:eastAsia="de-DE"/>
        </w:rPr>
      </w:r>
    </w:p>
    <w:p>
      <w:pPr>
        <w:pStyle w:val="BodyText3"/>
        <w:rPr>
          <w:rFonts w:ascii="Times New Roman" w:hAnsi="Times New Roman" w:cs="Times New Roman"/>
          <w:b/>
          <w:b/>
          <w:bCs/>
          <w:i/>
          <w:i/>
          <w:iCs/>
          <w:sz w:val="22"/>
          <w:szCs w:val="22"/>
        </w:rPr>
      </w:pPr>
      <w:r>
        <w:rPr>
          <w:rFonts w:cs="Times New Roman" w:ascii="Times New Roman" w:hAnsi="Times New Roman"/>
          <w:b/>
          <w:bCs/>
          <w:i/>
          <w:iCs/>
          <w:sz w:val="22"/>
          <w:szCs w:val="22"/>
        </w:rPr>
        <w:t>Collia Alex, II. Kerület</w:t>
      </w:r>
    </w:p>
    <w:p>
      <w:pPr>
        <w:pStyle w:val="BodyText3"/>
        <w:rPr/>
      </w:pPr>
      <w:r>
        <w:rPr>
          <w:rFonts w:cs="Times New Roman" w:ascii="Times New Roman" w:hAnsi="Times New Roman"/>
          <w:sz w:val="22"/>
          <w:szCs w:val="22"/>
          <w:lang w:val="es-ES"/>
        </w:rPr>
        <w:t>1976-ban születtem Buenos Aires, Argentinaban. 1982 óta vag</w:t>
      </w:r>
      <w:r>
        <w:rPr>
          <w:rFonts w:cs="Times New Roman" w:ascii="Times New Roman" w:hAnsi="Times New Roman"/>
          <w:sz w:val="22"/>
          <w:szCs w:val="22"/>
          <w:lang w:val="hu-HU"/>
        </w:rPr>
        <w:t xml:space="preserve">yok </w:t>
      </w:r>
      <w:r>
        <w:rPr>
          <w:rFonts w:cs="Times New Roman" w:ascii="Times New Roman" w:hAnsi="Times New Roman"/>
          <w:sz w:val="22"/>
          <w:szCs w:val="22"/>
          <w:lang w:val="es-ES"/>
        </w:rPr>
        <w:t>cserkész, és 1998 és 2002 közt csapatparancsnoka voltam a 18 sz. Bartók Béla cs.cs.-nak. Mint kontingens vezető 1999-ben Chilében résztvettem a Jamboree-n. Segédtiszti táborban háromszor voltam kikézpö –kétszer itt Délamerikában, egyszer Fillmoreban-. Mint Fiú I Altáborparancsnok része voltam a Központi Jubileumi Tábornak; és 2006 januárjában a Délamérikai Jubileumi Tábor Parancsnoka voltam. Egy éve része vagyok a körzeti parancsnok körül működő csoportnak (Körzeti Törzs); célunk a csapatokat támogatni, fejleszteni és különbözö tereken tanácsot adni, nem csak a jelent nézve, hanem a hosszabb távot is.</w:t>
      </w:r>
    </w:p>
    <w:p>
      <w:pPr>
        <w:pStyle w:val="BodyText3"/>
        <w:rPr>
          <w:rFonts w:ascii="Times New Roman" w:hAnsi="Times New Roman" w:cs="Times New Roman"/>
          <w:b/>
          <w:b/>
          <w:bCs/>
          <w:i/>
          <w:i/>
          <w:iCs/>
          <w:sz w:val="22"/>
          <w:szCs w:val="22"/>
          <w:lang w:val="es-ES"/>
        </w:rPr>
      </w:pPr>
      <w:r>
        <w:rPr>
          <w:rFonts w:cs="Times New Roman" w:ascii="Times New Roman" w:hAnsi="Times New Roman"/>
          <w:b/>
          <w:bCs/>
          <w:i/>
          <w:iCs/>
          <w:sz w:val="22"/>
          <w:szCs w:val="22"/>
          <w:lang w:val="es-ES"/>
        </w:rPr>
      </w:r>
    </w:p>
    <w:p>
      <w:pPr>
        <w:pStyle w:val="BodyText3"/>
        <w:rPr>
          <w:rFonts w:ascii="Times New Roman" w:hAnsi="Times New Roman" w:cs="Times New Roman"/>
          <w:b/>
          <w:b/>
          <w:bCs/>
          <w:i/>
          <w:i/>
          <w:iCs/>
          <w:sz w:val="22"/>
          <w:szCs w:val="22"/>
          <w:lang w:val="es-ES"/>
        </w:rPr>
      </w:pPr>
      <w:r>
        <w:rPr>
          <w:rFonts w:cs="Times New Roman" w:ascii="Times New Roman" w:hAnsi="Times New Roman"/>
          <w:b/>
          <w:bCs/>
          <w:i/>
          <w:iCs/>
          <w:sz w:val="22"/>
          <w:szCs w:val="22"/>
          <w:lang w:val="es-ES"/>
        </w:rPr>
        <w:t xml:space="preserve">Dr. Filó Gábor, V. kerület </w:t>
      </w:r>
    </w:p>
    <w:p>
      <w:pPr>
        <w:pStyle w:val="Magyar"/>
        <w:spacing w:lineRule="auto" w:line="240" w:before="0" w:after="0"/>
        <w:rPr>
          <w:rFonts w:ascii="Times New Roman" w:hAnsi="Times New Roman" w:cs="Times New Roman"/>
          <w:sz w:val="22"/>
          <w:szCs w:val="22"/>
          <w:lang w:val="es-ES"/>
        </w:rPr>
      </w:pPr>
      <w:r>
        <w:rPr>
          <w:rFonts w:cs="Times New Roman" w:ascii="Times New Roman" w:hAnsi="Times New Roman"/>
          <w:sz w:val="22"/>
          <w:szCs w:val="22"/>
          <w:lang w:val="es-ES"/>
        </w:rPr>
        <w:t>Születésem Bécsújhely, Ausztriában történt 1957 anyák napján.  Kanada befogadta a családot és így Hamilton városában, telepedtünk még az év végén.  A cserkészéletem a 27. sz. Kaszap István cserkészcsapatban kezdődött 1963 – ban. Most is tagja vagyok a csapatnak, habár a szövetségi munkáim és a hivatásom miatt kevésbé vagyok aktív.  ŐV tábort 1969 végeztem, s attól kezdve évente szerepeltem a VK-án, vagy mint őv kiképző, vagy mint egészségügyi tiszt. A gödöllői emlék táborban (1983) kezdtem ezt az érdekes „cserkészpályafutást”, négy jubileumi tábor, egy emlék tábor, 13 VK táboron és több központi akadályverseny alkalmával rám esett a ragtapasz- és aszpirinosztás.  Kelet Kanada Körzeti parancsnoka voltam 1993-2003 között. Az IB 2003 – ban kinevezett a Szövetség Egészségügyi Vezető Tisztjének és természetesen a tábori e.ü. munkából most is kiveszem a részemet. Fogorvos a hivatásom.  Így a városi fogorvosi egyesületnek az elnöke voltam 15 évi intézőbizottsági szolgálat után. Most is aktív vagyok. A tartományi fogorvosi egyesületnek a hamiltoni képviselője voltam 7 évig és a mai napig az alkotmány és alapszabály bizottságnak az elnöke vagyok.  Tehát az Intézőbizottsági szereplésem célkitűzése a múlt tapasztalataim felhasználása a cserkész szövetségünk további fejlesztésében.</w:t>
      </w:r>
    </w:p>
    <w:p>
      <w:pPr>
        <w:pStyle w:val="Heading5"/>
        <w:spacing w:before="120" w:after="120"/>
        <w:ind w:right="58"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Heading5"/>
        <w:spacing w:before="120" w:after="120"/>
        <w:ind w:right="58" w:hanging="0"/>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Globitsné Zsuzsa, III. kerület  </w:t>
      </w:r>
    </w:p>
    <w:p>
      <w:pPr>
        <w:pStyle w:val="Magyar"/>
        <w:rPr>
          <w:rFonts w:ascii="Times New Roman" w:hAnsi="Times New Roman" w:cs="Times New Roman"/>
          <w:color w:val="000000"/>
          <w:sz w:val="22"/>
          <w:szCs w:val="22"/>
        </w:rPr>
      </w:pPr>
      <w:r>
        <w:rPr>
          <w:rFonts w:cs="Times New Roman" w:ascii="Times New Roman" w:hAnsi="Times New Roman"/>
          <w:sz w:val="22"/>
          <w:szCs w:val="22"/>
        </w:rPr>
        <w:t>1959-ben születtem Clevelandban. Szüleim 1957-ben menekültek ki Magyarországról és bekapcsolódtak az amerikai magyar életbe. Bátyám fiatalabb korban, én nyolc éves koromban kezdtem cserkészetbe járni. Azóta, egy pár év kivételével, aktív cserkész vagyok, mint őrsvezető, rajvezető, és cserkésztiszt. A 34. sz. Zrínyi Ilona lcscs.-nál rendszeresen működök mint vezető és parancsnokhelyettes és azonkívül mint kiscserkész VK kiképző, azaz parancsnok és VK hétvégek parancsnoka vállalok vezetői megbízatást. Sok tapasztalatom van a fiatal vezetőkkel, cserkészekkel, megértem az igényeket és szeretném biztosítani mind nekik, mind gyermekeimnek a cserkészet jövőjét.</w:t>
      </w:r>
    </w:p>
    <w:p>
      <w:pPr>
        <w:pStyle w:val="Magya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Magya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Dr. Grynaeus Péter, I. Kerület</w:t>
      </w:r>
    </w:p>
    <w:p>
      <w:pPr>
        <w:pStyle w:val="Magyar"/>
        <w:rPr>
          <w:rFonts w:ascii="Times New Roman" w:hAnsi="Times New Roman" w:cs="Times New Roman"/>
          <w:color w:val="000000"/>
          <w:sz w:val="22"/>
          <w:szCs w:val="22"/>
        </w:rPr>
      </w:pPr>
      <w:r>
        <w:rPr>
          <w:rFonts w:cs="Times New Roman" w:ascii="Times New Roman" w:hAnsi="Times New Roman"/>
          <w:color w:val="000000"/>
          <w:sz w:val="22"/>
          <w:szCs w:val="22"/>
          <w:lang w:val="de-DE"/>
        </w:rPr>
        <w:t>Budapesten születtem 1952-ben. 1964-ben szüleim által Németországba kerültem. 1981-ben házasodtam, 3 gyerekünk van. 1966 óta cserkészkedem. 1970-ben részt vettem a stuttgarti cserkészcsapat beinditásában. 1978-ben Fillmoreban cstvk-t végeztem, abban az évben átvettem és öt évig vezettem a stuttgarti 81. sz. Dobó István cserkészcsapatot. 1979-ben részem volt az I. ker. stvk-tábor ujraélesztésében, amit azóta hatszor vezettem. 1981-ben mint vegyész ledoktoráltam. Közben 1984-tól 1988-ig az USA-ban éltem és ott is részt vettem a vezetőképzésben. 1985-tõl 1993-ig szövetségünk vezetőtisztje voltam. 1990-től 1999-ig az európai vezetőképzést koordináltam. 1993-tól 95-ig a heidelbergi 87. sz. Tomori Pal cserkészcsapatot vezettem. 1993-tól 1999-ig IB tag voltam. 2000 óta az 1. ker. Fenntartó Egyesületét vezetem. Szeretném továbbra is tapasztalatommal kerületünk és a központ együttműködését fejleszteni. Szövetségünk egységéért továbbra is dolgozni, szolgálni fogok. Emelett a vezetőképzés közös fejlesztésében szeretnék ezentúl is segiteni. Csapatomban megpróbálom a felnőtt cserkész munkát beindítani.</w:t>
      </w:r>
    </w:p>
    <w:p>
      <w:pPr>
        <w:pStyle w:val="Normal"/>
        <w:spacing w:before="0" w:after="120"/>
        <w:ind w:right="58" w:hanging="0"/>
        <w:jc w:val="both"/>
        <w:rPr>
          <w:rFonts w:ascii="Times New Roman" w:hAnsi="Times New Roman" w:cs="Times New Roman"/>
          <w:b/>
          <w:b/>
          <w:i/>
          <w:i/>
          <w:color w:val="000000"/>
          <w:sz w:val="22"/>
          <w:szCs w:val="22"/>
          <w:lang w:val="de-DE"/>
        </w:rPr>
      </w:pPr>
      <w:r>
        <w:rPr>
          <w:rFonts w:cs="Times New Roman"/>
          <w:b/>
          <w:i/>
          <w:color w:val="000000"/>
          <w:sz w:val="22"/>
          <w:szCs w:val="22"/>
          <w:lang w:val="de-DE"/>
        </w:rPr>
      </w:r>
    </w:p>
    <w:p>
      <w:pPr>
        <w:pStyle w:val="Normal"/>
        <w:spacing w:before="0" w:after="120"/>
        <w:ind w:right="58" w:hanging="0"/>
        <w:jc w:val="both"/>
        <w:rPr>
          <w:b/>
          <w:b/>
          <w:i/>
          <w:i/>
          <w:color w:val="000000"/>
          <w:sz w:val="22"/>
          <w:szCs w:val="22"/>
          <w:lang w:val="de-DE"/>
        </w:rPr>
      </w:pPr>
      <w:r>
        <w:rPr>
          <w:b/>
          <w:i/>
          <w:color w:val="000000"/>
          <w:sz w:val="22"/>
          <w:szCs w:val="22"/>
          <w:lang w:val="de-DE"/>
        </w:rPr>
        <w:t xml:space="preserve">Horváth Mihály, III. kerület </w:t>
      </w:r>
    </w:p>
    <w:p>
      <w:pPr>
        <w:pStyle w:val="Normal"/>
        <w:spacing w:before="0" w:after="120"/>
        <w:jc w:val="both"/>
        <w:rPr>
          <w:rFonts w:eastAsia="Arial Unicode MS"/>
          <w:color w:val="000000"/>
          <w:sz w:val="22"/>
          <w:szCs w:val="22"/>
          <w:lang w:val="sv-SE"/>
        </w:rPr>
      </w:pPr>
      <w:r>
        <w:rPr>
          <w:color w:val="000000"/>
          <w:sz w:val="22"/>
          <w:szCs w:val="22"/>
          <w:lang w:val="sv-SE"/>
        </w:rPr>
        <w:t>Clevelandban születtem 1959-ben.  1967 óta cserkészkedem.  A 22. sz. Bessenyei György cscs. parancsnoka voltam hat évig, 1986-</w:t>
      </w:r>
      <w:r>
        <w:rPr>
          <w:color w:val="000000"/>
          <w:sz w:val="22"/>
          <w:szCs w:val="22"/>
          <w:lang w:val="hu-HU"/>
        </w:rPr>
        <w:t>tól 1991-ig</w:t>
      </w:r>
      <w:r>
        <w:rPr>
          <w:color w:val="000000"/>
          <w:sz w:val="22"/>
          <w:szCs w:val="22"/>
          <w:lang w:val="sv-SE"/>
        </w:rPr>
        <w:t xml:space="preserve">.  Több évig </w:t>
      </w:r>
      <w:r>
        <w:rPr>
          <w:color w:val="000000"/>
          <w:sz w:val="22"/>
          <w:szCs w:val="22"/>
          <w:lang w:val="hu-HU"/>
        </w:rPr>
        <w:t>ő</w:t>
      </w:r>
      <w:r>
        <w:rPr>
          <w:color w:val="000000"/>
          <w:sz w:val="22"/>
          <w:szCs w:val="22"/>
          <w:lang w:val="sv-SE"/>
        </w:rPr>
        <w:t>rsvezetőképző táboron végeztem vezetői munkát.  Központi akadályversenyeket szerveztem és a központi jubileumi nagytáborokon mint altábor és programtörzs parancsnok működtem.  IB tag voltam 1987-től 2003-ig és 2005-től a mai napig. A clevelandi körzet parancsnoka vagyok 1991 óta.  A cserkészeten belül célkitüzéseim a cserkészet továbbfejlesztése és a fiatal vezetők irányitása.  Mint IB tag fontos feladatomnak tartom a csapatok és a szövetségi központ igényeinek egyeztetését és a kapcsolatok elősegítését.</w:t>
      </w:r>
    </w:p>
    <w:p>
      <w:pPr>
        <w:pStyle w:val="Normal"/>
        <w:spacing w:before="0" w:after="120"/>
        <w:jc w:val="both"/>
        <w:rPr>
          <w:rFonts w:eastAsia="Arial Unicode MS"/>
          <w:color w:val="000000"/>
          <w:sz w:val="22"/>
          <w:szCs w:val="22"/>
          <w:lang w:val="sv-SE"/>
        </w:rPr>
      </w:pPr>
      <w:r>
        <w:rPr>
          <w:rFonts w:eastAsia="Arial Unicode MS"/>
          <w:color w:val="000000"/>
          <w:sz w:val="22"/>
          <w:szCs w:val="22"/>
          <w:lang w:val="sv-SE"/>
        </w:rPr>
      </w:r>
    </w:p>
    <w:p>
      <w:pPr>
        <w:pStyle w:val="Heading1"/>
        <w:spacing w:before="0" w:after="120"/>
        <w:ind w:right="58" w:hanging="0"/>
        <w:rPr>
          <w:rFonts w:ascii="Times New Roman" w:hAnsi="Times New Roman" w:cs="Times New Roman"/>
          <w:sz w:val="22"/>
          <w:szCs w:val="22"/>
          <w:lang w:val="sv-SE"/>
        </w:rPr>
      </w:pPr>
      <w:r>
        <w:rPr>
          <w:rFonts w:cs="Times New Roman" w:ascii="Times New Roman" w:hAnsi="Times New Roman"/>
          <w:sz w:val="22"/>
          <w:szCs w:val="22"/>
          <w:lang w:val="sv-SE"/>
        </w:rPr>
        <w:t xml:space="preserve">Jankuráné Hajdu Németh Ágnes, V. kerület </w:t>
      </w:r>
    </w:p>
    <w:p>
      <w:pPr>
        <w:pStyle w:val="BodyText2"/>
        <w:spacing w:before="0" w:after="120"/>
        <w:rPr>
          <w:rFonts w:ascii="Times New Roman" w:hAnsi="Times New Roman" w:cs="Times New Roman"/>
          <w:sz w:val="22"/>
          <w:szCs w:val="22"/>
        </w:rPr>
      </w:pPr>
      <w:r>
        <w:rPr>
          <w:rFonts w:cs="Times New Roman" w:ascii="Times New Roman" w:hAnsi="Times New Roman"/>
          <w:sz w:val="22"/>
          <w:szCs w:val="22"/>
        </w:rPr>
        <w:t>1959 ben New Brunswick, New Jerseyben születtem. 1964 –1981-ig a 41. csapat tagja voltam mint cserkész, vezető és pk. helyettes voltam. 1973-ban elvégeztem az őv tábort, 1977-ben a segédtiszti tábort és 1986-ban a cserkesztiszti tábort.  1981-ban költöztem Kanadaba es az 59 sz. Erzsébet királyné cserkészcsapatban mûködök mint vezető. 1993 január óta a csapat parancsnoka vagyok. Szövetségi munkát is vállaltam mint v.k. kiképző, 1990-ben és 1995-ben Jubi altábor parancsnok voltam és voltam I.B. póttag is. 2005 óta vagyok az IB-nek tagja. A cserkészeten belül célkitűzéseim a fiatalok cserkészeszme szerint való nevelése és a központ és a csapatok közötti kapcsolat ápolása.</w:t>
      </w:r>
    </w:p>
    <w:p>
      <w:pPr>
        <w:pStyle w:val="BodyText2"/>
        <w:spacing w:before="0" w:after="120"/>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i/>
          <w:iCs/>
          <w:sz w:val="22"/>
          <w:szCs w:val="22"/>
        </w:rPr>
        <w:t>Kovássyn</w:t>
      </w:r>
      <w:r>
        <w:rPr>
          <w:b/>
          <w:bCs/>
          <w:i/>
          <w:iCs/>
          <w:sz w:val="22"/>
          <w:szCs w:val="22"/>
          <w:lang w:val="hu-HU"/>
        </w:rPr>
        <w:t>é</w:t>
      </w:r>
      <w:r>
        <w:rPr>
          <w:b/>
          <w:bCs/>
          <w:i/>
          <w:iCs/>
          <w:sz w:val="22"/>
          <w:szCs w:val="22"/>
        </w:rPr>
        <w:t xml:space="preserve"> Harkay Éva, IV. kerület</w:t>
      </w:r>
    </w:p>
    <w:p>
      <w:pPr>
        <w:pStyle w:val="TextBody"/>
        <w:rPr>
          <w:rFonts w:eastAsia="Arial Unicode MS"/>
          <w:sz w:val="22"/>
          <w:szCs w:val="22"/>
          <w:lang w:val="sv-SE"/>
        </w:rPr>
      </w:pPr>
      <w:r>
        <w:rPr>
          <w:sz w:val="22"/>
          <w:szCs w:val="22"/>
        </w:rPr>
        <w:t xml:space="preserve">1961-ben New York-ban születtem. 1970-ben a 46. sz. Bánffy Kata lcscs tagja lettem, épp a 'hippy' korszakban ahol őrsvezetőnk, Kiss Ági, mezitláb vitt el bennünket  a Central Parkban összejövetelt tartani. 1971 lettem felavatva és Koreh Kinga lett őrsvezetőnk. A leányok mind szerették őt és egymást. Még nála is ügyesebb kezekbe kerültünk, amikor Reszneki Marika vezetésével, a Cinke Őrs több díjat nyert akadályversenyeken és sport versenyeken. Később Dr. Némethyné Kesserű Judith lett parancsnokunk, és akkor élte csapatunk aranykorát.13 éves koromban, 1974-ben, elvégeztem az őv tábort és öt évig élveztem beosztásomat mint őv. </w:t>
      </w:r>
      <w:r>
        <w:rPr>
          <w:sz w:val="22"/>
          <w:szCs w:val="22"/>
          <w:lang w:val="sv-SE"/>
        </w:rPr>
        <w:t>St képzőtábort 1979-ben végeztem Schloder Miki alatt és utána a tisztit 1982-ben. 1983-ben megpályáztam a KMCSSZ által ajánlott ösztöndijat, ami lehetővé tette, hogy Ausztráliába utazzak, hol nem csak a melbourne-i, ill. sydney-i cserkészcsapatoknál dolgoztam, hanem  társadalmi segély munkát is végeztem. Három évig voltam csapatparancsnoka a 46. sz. Bánffy Kata lcscsnak. 1987 novemberében egy ever Melbourne-be költöztem férjemmel, Péterrel (aki szintén cst), és 2 éves kis fiammal Andrással. Az egy évből 19 lett, a 2 éves fiúból egy 21 éves fiatal felnőtt, és amellet még két fiam született, István és Imre.  András és István 2006-ban vegezték Fillmoreban a segédtiszti tábort, és Imre idén lett őrsvezető. A 63. sz. Tormay Cecil lcscs parancsnoka voltam 6 éven keresztül , '97-tól '02-ig és ismét 05-tól mostanáig. ŐV tábor pk voltam eddig három világrészen - Fillmoreban, Venezuelában és Ausztráliában. Csapatvezetés mellett masszőr vagyok és testedző.</w:t>
      </w:r>
    </w:p>
    <w:p>
      <w:pPr>
        <w:pStyle w:val="BodyText2"/>
        <w:spacing w:before="0" w:after="120"/>
        <w:rPr>
          <w:rFonts w:ascii="Times New Roman" w:hAnsi="Times New Roman" w:eastAsia="Arial Unicode MS" w:cs="Times New Roman"/>
          <w:b/>
          <w:b/>
          <w:i/>
          <w:i/>
          <w:sz w:val="22"/>
          <w:szCs w:val="22"/>
          <w:lang w:val="hu-HU"/>
        </w:rPr>
      </w:pPr>
      <w:r>
        <w:rPr>
          <w:rFonts w:eastAsia="Arial Unicode MS" w:cs="Times New Roman" w:ascii="Times New Roman" w:hAnsi="Times New Roman"/>
          <w:b/>
          <w:i/>
          <w:sz w:val="22"/>
          <w:szCs w:val="22"/>
          <w:lang w:val="hu-HU"/>
        </w:rPr>
      </w:r>
    </w:p>
    <w:p>
      <w:pPr>
        <w:pStyle w:val="Normal"/>
        <w:spacing w:before="0" w:after="120"/>
        <w:ind w:right="58" w:hanging="0"/>
        <w:jc w:val="both"/>
        <w:rPr>
          <w:b/>
          <w:b/>
          <w:i/>
          <w:i/>
          <w:color w:val="000000"/>
          <w:sz w:val="22"/>
          <w:szCs w:val="22"/>
          <w:lang w:val="hu-HU"/>
        </w:rPr>
      </w:pPr>
      <w:r>
        <w:rPr>
          <w:b/>
          <w:i/>
          <w:color w:val="000000"/>
          <w:sz w:val="22"/>
          <w:szCs w:val="22"/>
          <w:lang w:val="hu-HU"/>
        </w:rPr>
        <w:t xml:space="preserve">Marshall Tamás, III. kerület </w:t>
        <w:tab/>
        <w:tab/>
      </w:r>
    </w:p>
    <w:p>
      <w:pPr>
        <w:pStyle w:val="TextBody"/>
        <w:spacing w:before="0" w:after="120"/>
        <w:rPr>
          <w:color w:val="000000"/>
          <w:sz w:val="22"/>
          <w:szCs w:val="22"/>
          <w:lang w:val="hu-HU"/>
        </w:rPr>
      </w:pPr>
      <w:r>
        <w:rPr>
          <w:sz w:val="22"/>
          <w:szCs w:val="22"/>
          <w:lang w:val="hu-HU"/>
        </w:rPr>
        <w:t xml:space="preserve">1974-ben születtem Passaicon, New Jerseyben. 1980 óta tagja vagyok a garfieldi 6. sz. Gábor Áron cserkészcsapatnak. 1997 óta vagyok Garfielden csapatparancsnok, 2000 óta, mind a két csapatunknak. Csapatparancsnoki munkámban sokat foglalkoztam a csapatlétszám növelésével, a vezetők továbbképzésével és a szülők és felnőtt és rover cserkészek foglalkoztatásával. Vezetői pályafutásom legnagyobb részét kiscserkész vezetéssel töltöttem. Több alkalommal vezettem a New York-i körzeti kiscserkész tanyázást, többször voltam kiscserkeszőrsvezető és segédtisztképző táborokon kiképző, 2001 óta parancsnoka vagyok a Központi Kiscserkész őrsvezetőképző tábornak. Azt a munkacsoportot vezettem, amely 2001-ben újította fel a kiscserkész próbarendszert és azóta is foglalkozom több tehetséges vezetővel együtt a kiscserkész vezetői segédeszközök szerkesztésével. Két évig voltam póttagja az Intéző Bizottságnak, 2001 óta vagyok tagja. </w:t>
      </w:r>
    </w:p>
    <w:p>
      <w:pPr>
        <w:pStyle w:val="Heading4"/>
        <w:ind w:right="58" w:hanging="0"/>
        <w:rPr>
          <w:rFonts w:ascii="Times New Roman" w:hAnsi="Times New Roman" w:cs="Times New Roman"/>
          <w:i/>
          <w:i/>
          <w:color w:val="000000"/>
          <w:sz w:val="22"/>
          <w:szCs w:val="22"/>
          <w:lang w:val="hu-HU"/>
        </w:rPr>
      </w:pPr>
      <w:r>
        <w:rPr>
          <w:rFonts w:cs="Times New Roman" w:ascii="Times New Roman" w:hAnsi="Times New Roman"/>
          <w:i/>
          <w:color w:val="000000"/>
          <w:sz w:val="22"/>
          <w:szCs w:val="22"/>
          <w:lang w:val="hu-HU"/>
        </w:rPr>
      </w:r>
    </w:p>
    <w:p>
      <w:pPr>
        <w:pStyle w:val="Heading4"/>
        <w:ind w:right="58" w:hanging="0"/>
        <w:rPr/>
      </w:pPr>
      <w:r>
        <w:rPr>
          <w:rFonts w:cs="Times New Roman" w:ascii="Times New Roman" w:hAnsi="Times New Roman"/>
          <w:i/>
          <w:sz w:val="22"/>
          <w:szCs w:val="22"/>
          <w:lang w:val="hu-HU"/>
        </w:rPr>
        <w:t>McGinn Erika, I. Kerület</w:t>
      </w:r>
    </w:p>
    <w:p>
      <w:pPr>
        <w:pStyle w:val="Heading4"/>
        <w:ind w:right="58" w:hanging="0"/>
        <w:rPr/>
      </w:pPr>
      <w:r>
        <w:rPr>
          <w:rFonts w:cs="Times New Roman" w:ascii="Times New Roman" w:hAnsi="Times New Roman"/>
          <w:b w:val="false"/>
          <w:bCs/>
          <w:sz w:val="22"/>
          <w:szCs w:val="22"/>
          <w:lang w:val="de-DE"/>
        </w:rPr>
        <w:t xml:space="preserve">Darázs Erika néven, 1962. szeptember 9-én születtem Magyarországon, Jászberényben. 1986 nyarán érkeztem Németországba, és szinte azonnal, már az ősszel megismerkedtem a 82. sz. Tomori Pál Cserkészcsapattal Heidelbergben. Mivel magyar-történelem szakos diplomám van, az ott beinduló hétvégi iskolában kezdtem tanítani minden hónapban. </w:t>
      </w:r>
      <w:r>
        <w:rPr>
          <w:rFonts w:cs="Times New Roman" w:ascii="Times New Roman" w:hAnsi="Times New Roman"/>
          <w:b w:val="false"/>
          <w:bCs/>
          <w:sz w:val="22"/>
          <w:szCs w:val="22"/>
          <w:lang w:val="sv-SE"/>
        </w:rPr>
        <w:t xml:space="preserve">A munka nagyon tetszett, de még jobban a cserkészet varázsa. Így hát lassan már nem tanítani akartam, hanem a cserkészmunkát megismerni. 1987 őszén rovercserkésznek avattak fel, és heidelbergi rovermunkában vettem részt. 1990 nyarán végeztem el a kiscserkész segédtiszti tábort, s azóta is kiscserkész rajparancsnokként dolgozom a heidelbergi csapatban. Ezenkívül többször segítkeztem kerületi programok megszervezésében vagy lebonyolításában, legyen az körzeti kiscserkész akadályverseny vagy kerületi akadályverseny, régebben rovertáborok is. </w:t>
      </w:r>
      <w:r>
        <w:rPr>
          <w:rFonts w:cs="Times New Roman" w:ascii="Times New Roman" w:hAnsi="Times New Roman"/>
          <w:b w:val="false"/>
          <w:bCs/>
          <w:sz w:val="22"/>
          <w:szCs w:val="22"/>
          <w:lang w:val="de-DE"/>
        </w:rPr>
        <w:t>Munkám mindeddig főleg a csapat keretein belül maradt, IB tag még nem voltam. Nagyon fontosnak tartom, hogy a kerület és a szövetség közötti kapcsolat eleven legyen, s egymást segítve tanuljunk is egymástól. Ezért érdekel az IB tagság. 1988 óta vagyok házas, férjem amerikai. Három gyermekem (18,12,10 évesek) a heidelbergi csapatban cserkészkednek.</w:t>
      </w:r>
      <w:r>
        <w:rPr>
          <w:rFonts w:cs="Times New Roman" w:ascii="Times New Roman" w:hAnsi="Times New Roman"/>
          <w:b w:val="false"/>
          <w:bCs/>
          <w:i/>
          <w:sz w:val="22"/>
          <w:szCs w:val="22"/>
          <w:lang w:val="de-DE"/>
        </w:rPr>
        <w:t xml:space="preserve">   </w:t>
      </w:r>
    </w:p>
    <w:p>
      <w:pPr>
        <w:pStyle w:val="Heading4"/>
        <w:ind w:right="58" w:hanging="0"/>
        <w:rPr>
          <w:rFonts w:ascii="Times New Roman" w:hAnsi="Times New Roman" w:cs="Times New Roman"/>
          <w:b w:val="false"/>
          <w:b w:val="false"/>
          <w:bCs/>
          <w:i/>
          <w:i/>
          <w:sz w:val="22"/>
          <w:szCs w:val="22"/>
          <w:lang w:val="de-DE"/>
        </w:rPr>
      </w:pPr>
      <w:r>
        <w:rPr>
          <w:rFonts w:cs="Times New Roman" w:ascii="Times New Roman" w:hAnsi="Times New Roman"/>
          <w:b w:val="false"/>
          <w:bCs/>
          <w:i/>
          <w:sz w:val="22"/>
          <w:szCs w:val="22"/>
          <w:lang w:val="de-DE"/>
        </w:rPr>
      </w:r>
    </w:p>
    <w:p>
      <w:pPr>
        <w:pStyle w:val="Heading4"/>
        <w:ind w:right="58" w:hanging="0"/>
        <w:rPr>
          <w:rFonts w:ascii="Times New Roman" w:hAnsi="Times New Roman" w:cs="Times New Roman"/>
          <w:i/>
          <w:i/>
          <w:sz w:val="22"/>
          <w:szCs w:val="22"/>
          <w:lang w:val="de-DE"/>
        </w:rPr>
      </w:pPr>
      <w:r>
        <w:rPr>
          <w:rFonts w:cs="Times New Roman" w:ascii="Times New Roman" w:hAnsi="Times New Roman"/>
          <w:i/>
          <w:sz w:val="22"/>
          <w:szCs w:val="22"/>
          <w:lang w:val="de-DE"/>
        </w:rPr>
        <w:t xml:space="preserve">Dr. Némethy Kesserű Judit, Szövetség </w:t>
        <w:tab/>
      </w:r>
    </w:p>
    <w:p>
      <w:pPr>
        <w:pStyle w:val="Normal"/>
        <w:spacing w:before="0" w:after="120"/>
        <w:jc w:val="both"/>
        <w:rPr/>
      </w:pPr>
      <w:r>
        <w:rPr>
          <w:sz w:val="22"/>
          <w:szCs w:val="22"/>
          <w:lang w:val="de-DE"/>
        </w:rPr>
        <w:t xml:space="preserve">1942-ben születtem Magyarországon, két éves koromban kerültem külföldre. Argentínában francia csapatban voltam kiscserkész. Amikor 1955-ben megalakult a Buenos Aires-i Magyarok Nagyasszonya lcscs., annak őrsvezetője, majd 1961-től 1968-ig parancsnoka voltam. </w:t>
      </w:r>
      <w:r>
        <w:rPr>
          <w:sz w:val="22"/>
          <w:szCs w:val="22"/>
        </w:rPr>
        <w:t xml:space="preserve">1969-től 1974-ig a New York-i 46. Bánffy Kata lcscs- ot vezettem. A vezetőképzésben 1962 óta veszek tevékenyen részt. 1971-től 74-ig a központi lányőrsvezetőképző tábor parancsnoka voltam, 1976-ban a Corvina tábor egyik elindítója, majd éveken át parancsnoka. A cserkésztisztképző táborokban 1980 óta vagyok rendszeres előadó. 1969-71 között leánycserkész vt., 1975-77 között regös vt., majd 1977-99 között vk.vt. voltam. A leánycserkész könyvek, az (1999-ig használt) őrsvezető előkészítő füzetek és nyelvgyakorlatok, valamint a cserkésztisztképzés anyagát tartalmazó könyvek egyik szerzője vagyok. Jelenleg a magyarországi Balassi Bálint Magyar Kulturális Intézet </w:t>
        <w:br/>
        <w:t>hungarológia ösztöndíját koordinálom.</w:t>
      </w:r>
    </w:p>
    <w:p>
      <w:pPr>
        <w:pStyle w:val="Heading7"/>
        <w:spacing w:before="0" w:after="120"/>
        <w:ind w:right="54" w:hanging="0"/>
        <w:rPr>
          <w:sz w:val="22"/>
          <w:szCs w:val="22"/>
        </w:rPr>
      </w:pPr>
      <w:r>
        <w:rPr>
          <w:sz w:val="22"/>
          <w:szCs w:val="22"/>
        </w:rPr>
      </w:r>
    </w:p>
    <w:p>
      <w:pPr>
        <w:pStyle w:val="Heading7"/>
        <w:spacing w:before="0" w:after="120"/>
        <w:ind w:right="54" w:hanging="0"/>
        <w:rPr>
          <w:sz w:val="22"/>
          <w:szCs w:val="22"/>
        </w:rPr>
      </w:pPr>
      <w:r>
        <w:rPr>
          <w:sz w:val="22"/>
          <w:szCs w:val="22"/>
        </w:rPr>
        <w:t xml:space="preserve">Pigniczky Eszter, Szövetség </w:t>
      </w:r>
    </w:p>
    <w:p>
      <w:pPr>
        <w:pStyle w:val="Magyar"/>
        <w:spacing w:lineRule="auto" w:line="240"/>
        <w:rPr>
          <w:rFonts w:ascii="Times New Roman" w:hAnsi="Times New Roman" w:cs="Times New Roman"/>
          <w:b/>
          <w:b/>
          <w:i/>
          <w:i/>
          <w:sz w:val="22"/>
          <w:szCs w:val="22"/>
        </w:rPr>
      </w:pPr>
      <w:r>
        <w:rPr>
          <w:rFonts w:cs="Times New Roman" w:ascii="Times New Roman" w:hAnsi="Times New Roman"/>
          <w:sz w:val="22"/>
          <w:szCs w:val="22"/>
        </w:rPr>
        <w:t>1968-ban születtem, Lansdale, PA-ben (Philadelphia mellett). Szüleim a helyi csapatnál voltak parancsnokok, így én már nagyon korán kerültem a cserkészéletbe. 1978-be New Brunswick, NJ-ben tettem cserkész fogadalmat. Vezetői pályafutásomat a kiscserkészeknél kezdtem még New Brunswickban őrsvezetőként, majd San Francisco, CA-ba folytattam.1985-be lettem a szüleim régi csapatánál parancsnok helyettes, a 48. sz. Leővey Klára lcscs.-nál.1989-be visszakerültem Kaliforniába, Los Angelesbe, ahol a hollywoodi csapatnál rajvezetőként működtem. 1991-ben San Francisco-ba költöztem, ahol mint rover rajvezető, majd kcs. rajvezető, és később parancsnok lettem. Clevelandban 1995-99 a 33.-as lcscs.-nál dolgoztam több beosztásban. 1996-2004-ig vezettem a Clevelandi Regös Csoportot, amelynek 2 gala műsorát szerveztem 1998-ben és 2003-ban, és egy MO-i és erdélyi körutat 2001-ben. 2006 január óta a 34.-es sz. Zrínyi Ilona lcscs. parancsnoka vagyok. A Fillmori VK Táborokon 1992 óta veszek részt kiképzőként, először a Leány ŐV-n, majd a Zrínyi Táborban és több évig vezettem a Dobó Tábort. 2005-ös Jubi Táborban a LIII tábort vezettem. Célom a különböző városokban nyert cserkész tapasztalatokat (kiscserkészettől egészen a rover korosztályig) szervezésben és a problémák megoldásában hasznosítani.</w:t>
      </w:r>
    </w:p>
    <w:p>
      <w:pPr>
        <w:pStyle w:val="Heading6"/>
        <w:ind w:right="1138" w:hanging="0"/>
        <w:jc w:val="both"/>
        <w:rPr>
          <w:rFonts w:ascii="Times New Roman" w:hAnsi="Times New Roman" w:cs="Times New Roman"/>
          <w:b w:val="false"/>
          <w:b w:val="false"/>
          <w:i/>
          <w:i/>
          <w:sz w:val="22"/>
          <w:szCs w:val="22"/>
          <w:lang w:val="hu-HU"/>
        </w:rPr>
      </w:pPr>
      <w:r>
        <w:rPr>
          <w:rFonts w:cs="Times New Roman" w:ascii="Times New Roman" w:hAnsi="Times New Roman"/>
          <w:b w:val="false"/>
          <w:i/>
          <w:sz w:val="22"/>
          <w:szCs w:val="22"/>
          <w:lang w:val="hu-HU"/>
        </w:rPr>
      </w:r>
    </w:p>
    <w:p>
      <w:pPr>
        <w:pStyle w:val="Heading6"/>
        <w:ind w:right="1138" w:hanging="0"/>
        <w:rPr>
          <w:rFonts w:ascii="Times New Roman" w:hAnsi="Times New Roman" w:cs="Times New Roman"/>
          <w:sz w:val="32"/>
          <w:szCs w:val="32"/>
          <w:lang w:val="hu-HU"/>
        </w:rPr>
      </w:pPr>
      <w:r>
        <w:rPr>
          <w:rFonts w:cs="Times New Roman" w:ascii="Times New Roman" w:hAnsi="Times New Roman"/>
          <w:sz w:val="32"/>
          <w:szCs w:val="32"/>
          <w:lang w:val="hu-HU"/>
        </w:rPr>
        <w:t>Intézőbizottsági póttagok</w:t>
      </w:r>
    </w:p>
    <w:p>
      <w:pPr>
        <w:pStyle w:val="Heading5"/>
        <w:ind w:right="58" w:hanging="0"/>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Hajduk Anna, I. kerület </w:t>
      </w:r>
    </w:p>
    <w:p>
      <w:pPr>
        <w:pStyle w:val="BodyText3"/>
        <w:rPr>
          <w:rFonts w:ascii="Times New Roman" w:hAnsi="Times New Roman" w:cs="Times New Roman"/>
          <w:sz w:val="22"/>
          <w:szCs w:val="22"/>
          <w:lang w:val="hu-HU"/>
        </w:rPr>
      </w:pPr>
      <w:r>
        <w:rPr>
          <w:rFonts w:cs="Times New Roman" w:ascii="Times New Roman" w:hAnsi="Times New Roman"/>
          <w:sz w:val="22"/>
          <w:szCs w:val="22"/>
          <w:lang w:val="hu-HU"/>
        </w:rPr>
        <w:t>1982-ben születtem Budapesten, 10 éves koromban költöztem a szüleimmel Amerikába, és akkor léptem be a  cserkészetbe. A 16-os pittsburghi Arany János csapat tagja voltam egészen addig amíg elköltöztem Washingtonba egyetemre. Egyetemi éveim alatt a washingtoni csapatot segìtettem. Mivel nyaranként Magyarorszagon tartózkodom, ezért az europai kerületben kapcsolódtam be: 2000-ben rover tábort, 2001 ben kis St-t, 2003-ban nagy St-t végeztem Kastliban. Mint vezető, 2004-ben a Dobò táborban voltam, New Yorkban, 2005-ben pedig Svédorszagban a Cserkész I. altáborban. Mivel 2005 óta Europában, és sajnos szorványban, élek, a müncheni csapattal szoktam táborozni.</w:t>
      </w:r>
    </w:p>
    <w:p>
      <w:pPr>
        <w:pStyle w:val="Heading8"/>
        <w:jc w:val="both"/>
        <w:rPr>
          <w:sz w:val="22"/>
          <w:szCs w:val="22"/>
        </w:rPr>
      </w:pPr>
      <w:r>
        <w:rPr>
          <w:sz w:val="22"/>
          <w:szCs w:val="22"/>
        </w:rPr>
        <w:t xml:space="preserve">Hársi Sarolta, II. kerület </w:t>
      </w:r>
    </w:p>
    <w:p>
      <w:pPr>
        <w:pStyle w:val="Normal"/>
        <w:jc w:val="both"/>
        <w:rPr>
          <w:rFonts w:eastAsia="Arial Unicode MS"/>
          <w:sz w:val="22"/>
          <w:szCs w:val="22"/>
        </w:rPr>
      </w:pPr>
      <w:r>
        <w:rPr>
          <w:sz w:val="22"/>
          <w:szCs w:val="22"/>
        </w:rPr>
        <w:t>1953, november 6 án Sao Paulo, Braziliában születtem. 9 éves koromba léptem be a Dobó Katica leánycserkész csapatba. 1967 juliusában,  Sao Pauloban, lettem kiképezve  mint ŐV;  1970 januárjában, Argentinában, mint ST, és 1974 augusztusában, Fillmoreban mint tiszt. 1974—1984 között a Dobó Katica leánycserkészcsapat parancsnoka voltam.  Mint cserkésztiszt a délamerikai VK kiképzőkörhöz tartoztam és számos ŐV, KCs és ST VK táborokon voltam kiképző. 1982 óta tanár vagyok a Sao Paulo-i egyetemen a Mikrobiologiai szakon. Mint kutató gyermekbetegségeket okozó virusokat tanulmányozom. Egy pár év kieséssel, mindig is aktivan résztvettem a cserkész, illetve, a São Pauloi magyar tásadalom különböző egyesületeiben. Pár éve vezetem a Braziliai cserkészkörzetet. Úgy érzem hogy sok tennivaló van és a cserkész tapasztalatommal sokkal tudok hozzájárulni a Brazíliában született második, illetve, már negyedik generációs magyar gyermekek cserkész élményéihez, neveléséhez.</w:t>
      </w:r>
    </w:p>
    <w:p>
      <w:pPr>
        <w:pStyle w:val="BodyTextIndent2"/>
        <w:ind w:left="0" w:hanging="0"/>
        <w:jc w:val="both"/>
        <w:rPr>
          <w:rFonts w:eastAsia="Arial Unicode MS"/>
          <w:sz w:val="22"/>
          <w:szCs w:val="22"/>
        </w:rPr>
      </w:pPr>
      <w:r>
        <w:rPr>
          <w:rFonts w:eastAsia="Arial Unicode MS"/>
          <w:sz w:val="22"/>
          <w:szCs w:val="22"/>
        </w:rPr>
      </w:r>
    </w:p>
    <w:p>
      <w:pPr>
        <w:pStyle w:val="BodyTextIndent2"/>
        <w:ind w:left="0" w:hanging="0"/>
        <w:jc w:val="both"/>
        <w:rPr>
          <w:sz w:val="22"/>
          <w:szCs w:val="22"/>
        </w:rPr>
      </w:pPr>
      <w:r>
        <w:rPr>
          <w:sz w:val="22"/>
          <w:szCs w:val="22"/>
        </w:rPr>
      </w:r>
    </w:p>
    <w:p>
      <w:pPr>
        <w:pStyle w:val="Heading1"/>
        <w:ind w:right="54" w:hanging="0"/>
        <w:rPr>
          <w:rFonts w:ascii="Times New Roman" w:hAnsi="Times New Roman" w:cs="Times New Roman"/>
          <w:color w:val="800080"/>
          <w:sz w:val="22"/>
          <w:szCs w:val="22"/>
          <w:lang w:val="hu-HU"/>
        </w:rPr>
      </w:pPr>
      <w:r>
        <w:rPr>
          <w:rFonts w:cs="Times New Roman" w:ascii="Times New Roman" w:hAnsi="Times New Roman"/>
          <w:sz w:val="22"/>
          <w:szCs w:val="22"/>
          <w:lang w:val="hu-HU"/>
        </w:rPr>
        <w:t>Hevesi Nagy Adrienn, IV. kerület</w:t>
      </w:r>
    </w:p>
    <w:p>
      <w:pPr>
        <w:pStyle w:val="BodyTextIndent2"/>
        <w:ind w:left="0" w:hanging="0"/>
        <w:jc w:val="both"/>
        <w:rPr>
          <w:sz w:val="22"/>
          <w:szCs w:val="22"/>
        </w:rPr>
      </w:pPr>
      <w:r>
        <w:rPr>
          <w:sz w:val="22"/>
          <w:szCs w:val="22"/>
        </w:rPr>
        <w:t>1973-ban születtem Budapesten. Szüleimmel és húgommal 1989 óta élek Ausztráliában.  Egy évre rá beléptünk a sydneyi 66.sz. Papp-Váry Elemérné lcscs-ba. Segédtiszti kiképzésben 1992-ben részesültem, majd 5 évig rajparancsnok voltam. 1998-2003-ig vezettem a lánycsapatot. Tiszti tábort 1999-ben végeztem.  A helyi vk kiképzéseket továbbra is követem és ahol tudok, segítek. Családanyai-vezetői teendőim része a helyi magyar 'Maci Klub' magyar játszócsoport internetes híradójának szerkesztése és ezáltal a  program szervezése is. 2006 elejétől visszamentem az aktív cserkészmunkához és jelenlegi célkitűzéseim közé tartozik a sydneyi városon belüli magyar kisgyermekes anyák összehozása, a helyi magyar társadalommal és cserkészettel való kapcsolat kialakítása és megszerettetése, és ennek folytatásaként  a csapatfejlesztés és toborzás.</w:t>
      </w:r>
    </w:p>
    <w:p>
      <w:pPr>
        <w:pStyle w:val="BodyTextIndent2"/>
        <w:ind w:left="0" w:hanging="0"/>
        <w:jc w:val="both"/>
        <w:rPr>
          <w:sz w:val="22"/>
          <w:szCs w:val="22"/>
        </w:rPr>
      </w:pPr>
      <w:r>
        <w:rPr>
          <w:sz w:val="22"/>
          <w:szCs w:val="22"/>
        </w:rPr>
      </w:r>
    </w:p>
    <w:p>
      <w:pPr>
        <w:pStyle w:val="Normal"/>
        <w:jc w:val="both"/>
        <w:rPr>
          <w:b/>
          <w:b/>
          <w:bCs/>
          <w:i/>
          <w:i/>
          <w:iCs/>
          <w:sz w:val="22"/>
          <w:szCs w:val="22"/>
          <w:lang w:val="sv-SE"/>
        </w:rPr>
      </w:pPr>
      <w:r>
        <w:rPr>
          <w:b/>
          <w:bCs/>
          <w:i/>
          <w:iCs/>
          <w:sz w:val="22"/>
          <w:szCs w:val="22"/>
          <w:lang w:val="sv-SE"/>
        </w:rPr>
        <w:t>Nádasné Ormay Gabriella Ilona (Kuni), Szöv.</w:t>
      </w:r>
      <w:r>
        <w:rPr>
          <w:b/>
          <w:bCs/>
          <w:i/>
          <w:iCs/>
          <w:sz w:val="22"/>
          <w:szCs w:val="22"/>
          <w:lang w:val="hu-HU"/>
        </w:rPr>
        <w:t xml:space="preserve"> </w:t>
      </w:r>
    </w:p>
    <w:p>
      <w:pPr>
        <w:pStyle w:val="BodyTextIndent2"/>
        <w:ind w:left="0" w:hanging="0"/>
        <w:jc w:val="both"/>
        <w:rPr>
          <w:sz w:val="22"/>
          <w:szCs w:val="22"/>
        </w:rPr>
      </w:pPr>
      <w:r>
        <w:rPr>
          <w:sz w:val="22"/>
          <w:szCs w:val="22"/>
        </w:rPr>
        <w:t>Windsor, Ontario, Kanadában születtem 1953-ban. 1968 óta vagyok cserkész. Először mint szórvány cserkész, aztán mint a 42-es Boldog Kinga torontói cserkész csapat tagja, 1989-óta mint a 34-es Zrinyi Ilona clevelandi cserkészcsapat tagja, és 2000-2006-ig mint parancsnoka cserkészkedtem. 1990-ben LIII jubileumi altáborparancsnok voltam. Cserkész életem kimagasló élményét nyújtotta a segédtiszti tabor, ahol már 21 alkalommal voltam kiképző. Igy megismerhettem Szövetségünk segédtisztjeit és azok kiképzőit és módszereiket. Viszont épp olyan értékesnek tartom a csapat élettel járó tapasztalataimat, a táborokat a kirándulásokat. Célom a mi  külföldi magyar cserkészetünket támogatni, megóvni de ugyanakkor a változó idők igényeivel egyeztetni. Mostani tevékenykedésem: A Külföldi Magyar Cserkész Alap megszervezése, amelynek célja a Külföldi Magyar Cserkészszövetség anyagi működőképességének bíztositása.</w:t>
      </w:r>
    </w:p>
    <w:p>
      <w:pPr>
        <w:pStyle w:val="Normal"/>
        <w:spacing w:before="120" w:after="120"/>
        <w:jc w:val="both"/>
        <w:rPr>
          <w:b/>
          <w:b/>
          <w:bCs/>
          <w:i/>
          <w:i/>
          <w:iCs/>
          <w:sz w:val="22"/>
          <w:szCs w:val="22"/>
          <w:lang w:val="hu-HU"/>
        </w:rPr>
      </w:pPr>
      <w:r>
        <w:rPr>
          <w:b/>
          <w:bCs/>
          <w:i/>
          <w:iCs/>
          <w:sz w:val="22"/>
          <w:szCs w:val="22"/>
          <w:lang w:val="hu-HU"/>
        </w:rPr>
      </w:r>
    </w:p>
    <w:p>
      <w:pPr>
        <w:pStyle w:val="Normal"/>
        <w:spacing w:before="120" w:after="120"/>
        <w:jc w:val="both"/>
        <w:rPr>
          <w:b/>
          <w:b/>
          <w:bCs/>
          <w:i/>
          <w:i/>
          <w:iCs/>
          <w:sz w:val="22"/>
          <w:szCs w:val="22"/>
          <w:lang w:val="hu-HU"/>
        </w:rPr>
      </w:pPr>
      <w:r>
        <w:rPr>
          <w:b/>
          <w:bCs/>
          <w:i/>
          <w:iCs/>
          <w:sz w:val="22"/>
          <w:szCs w:val="22"/>
          <w:lang w:val="hu-HU"/>
        </w:rPr>
        <w:t>Pándi Réka, III. kerület</w:t>
      </w:r>
    </w:p>
    <w:p>
      <w:pPr>
        <w:pStyle w:val="Magyar"/>
        <w:spacing w:lineRule="auto" w:line="240" w:before="120" w:after="120"/>
        <w:rPr>
          <w:rFonts w:ascii="Times New Roman" w:hAnsi="Times New Roman" w:cs="Times New Roman"/>
          <w:sz w:val="22"/>
          <w:szCs w:val="22"/>
          <w:lang w:val="en-US"/>
        </w:rPr>
      </w:pPr>
      <w:r>
        <w:rPr>
          <w:rFonts w:cs="Times New Roman" w:ascii="Times New Roman" w:hAnsi="Times New Roman"/>
          <w:sz w:val="22"/>
          <w:szCs w:val="22"/>
        </w:rPr>
        <w:t>25 évvel ezelött kezdtem cserkészpályafutásomat Garfielden mint 5 éves kiscserkész. Nagycserkész koromban őrsvezetőként és rajparancsnokként szolgáltam a Rozgonyi Cicelle csapatot. Később három évig a csapatparancsnoki beosztást töltöttem be. Ez idő alatt a testvércsapat parancsnokával együtt nagy hangsúlyt fektettünk a cserkészcsaládok látogatására és megismerésére. Néha kis kitérővel (értsd ezalatt az eltévedést) de mindig célhoz jutottunk és végül ez is hozzájárult a jobb együttműködéshez. 1999 óta kiképzőként veszek részt a Leány ŐV táboron és a 2005- ös Jubi Tábor Leány II altábort vezettem, egy irtó jó vezetői gárdával. Hogy tovább se unatkozzam, rögtön a Jubi Tábor után elvállaltam a New York körzeti parancsnokságot, amit nagy szeretettel és szivesen teszek! Munkámat megkönnyiti a körzetem parancsnokaival való jó viszony. Tervem, hogy a parancsnokok nyiltan közeledjenek egymáshoz megosztani gondjaikat és kisegiteni egymást. A szeptemberben rendezett Parancsnoki Hétvég is ezt a célt szolgálta.</w:t>
      </w:r>
    </w:p>
    <w:p>
      <w:pPr>
        <w:pStyle w:val="Normal"/>
        <w:spacing w:before="120" w:after="120"/>
        <w:jc w:val="both"/>
        <w:rPr/>
      </w:pPr>
      <w:r>
        <w:rPr>
          <w:b/>
          <w:bCs/>
          <w:i/>
          <w:iCs/>
          <w:sz w:val="22"/>
          <w:szCs w:val="22"/>
        </w:rPr>
        <w:t>Vernársky László, V. ker</w:t>
      </w:r>
      <w:r>
        <w:rPr>
          <w:b/>
          <w:bCs/>
          <w:i/>
          <w:iCs/>
          <w:sz w:val="22"/>
          <w:szCs w:val="22"/>
          <w:lang w:val="hu-HU"/>
        </w:rPr>
        <w:t xml:space="preserve">ület </w:t>
      </w:r>
    </w:p>
    <w:p>
      <w:pPr>
        <w:pStyle w:val="Normal"/>
        <w:jc w:val="both"/>
        <w:rPr>
          <w:sz w:val="22"/>
          <w:szCs w:val="22"/>
        </w:rPr>
      </w:pPr>
      <w:r>
        <w:rPr>
          <w:sz w:val="22"/>
          <w:szCs w:val="22"/>
        </w:rPr>
        <w:t>1955-ben  születtem,   Mokcsa  Mogyoróson   /Felvidék, Ung Megye/</w:t>
      </w:r>
    </w:p>
    <w:p>
      <w:pPr>
        <w:pStyle w:val="Normal"/>
        <w:jc w:val="both"/>
        <w:rPr>
          <w:sz w:val="22"/>
          <w:szCs w:val="22"/>
          <w:lang w:val="sv-SE"/>
        </w:rPr>
      </w:pPr>
      <w:r>
        <w:rPr>
          <w:sz w:val="22"/>
          <w:szCs w:val="22"/>
          <w:lang w:val="sv-SE"/>
        </w:rPr>
        <w:t xml:space="preserve">1991-ben  családommal  mint  “landed  immigrant”  érkeztünk  Kanadába.  A  következő évben  gyerekeim  az  akkori  református  cserkészcsapatnál  kezdtek  cserkészkedni.  Ezt követően  én  is  elkezdtem  munkámat  a  fenntartó  testületben,  majd  a  későbbiekben  a gyakorlati  cserkészmunkában  is  kisegítettem.  1997-ben  cserkész  fogadalmat  tettem, és 1999-ben    tiszti  tábort végeztem.  Még  az  évben  a  Kaszap  István  27-sz.   cserkészcsapat  parancsnoka  lettem,  amit  két  évig  folytattam.  Jelenleg  is  aktív  tagja vagyok  a  csapatnak,  és  úgyszintén  a  fenntartó  testületnek,  ahol  a  szülők  összetartásával  és  új  cserkészek  toborozásával  foglalkozok.  A  csapatban  lévő tevékenykedésemet  a  kornak  megfelelő  cserkészszellemben  lévő  irányelvek  szerint próbálom  irányítani.  </w:t>
      </w:r>
    </w:p>
    <w:p>
      <w:pPr>
        <w:pStyle w:val="Normal"/>
        <w:jc w:val="both"/>
        <w:rPr>
          <w:sz w:val="22"/>
          <w:szCs w:val="22"/>
          <w:lang w:val="sv-SE"/>
        </w:rPr>
      </w:pPr>
      <w:r>
        <w:rPr>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p>
      <w:pPr>
        <w:pStyle w:val="BodyText2"/>
        <w:rPr>
          <w:rFonts w:ascii="Times New Roman" w:hAnsi="Times New Roman" w:cs="Times New Roman"/>
          <w:sz w:val="22"/>
          <w:szCs w:val="22"/>
          <w:lang w:val="sv-SE"/>
        </w:rPr>
      </w:pPr>
      <w:r>
        <w:rPr>
          <w:rFonts w:cs="Times New Roman" w:ascii="Times New Roman" w:hAnsi="Times New Roman"/>
          <w:sz w:val="22"/>
          <w:szCs w:val="22"/>
          <w:lang w:val="sv-SE"/>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41:00Z</dcterms:created>
  <dc:creator>Laszlo Hamos</dc:creator>
  <dc:description/>
  <cp:keywords/>
  <dc:language>en-US</dc:language>
  <cp:lastModifiedBy>Gabor Sorad</cp:lastModifiedBy>
  <cp:lastPrinted>2007-05-01T09:32:00Z</cp:lastPrinted>
  <dcterms:modified xsi:type="dcterms:W3CDTF">2007-05-01T13:45:00Z</dcterms:modified>
  <cp:revision>21</cp:revision>
  <dc:subject/>
  <dc:title>AZ INTÉZÔ BIZOTTSÁG ÁLTAL JELÖLT </dc:title>
</cp:coreProperties>
</file>