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36"/>
          <w:lang w:val="hu-HU"/>
        </w:rPr>
      </w:pPr>
      <w:r>
        <w:rPr>
          <w:rFonts w:cs="Book Antiqua" w:ascii="Book Antiqua" w:hAnsi="Book Antiqua"/>
          <w:b/>
          <w:sz w:val="36"/>
        </w:rPr>
        <w:t>KÜLFÖLDI MAGYAR CSERKÉSZALAP</w:t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13030</wp:posOffset>
                </wp:positionH>
                <wp:positionV relativeFrom="paragraph">
                  <wp:posOffset>-111760</wp:posOffset>
                </wp:positionV>
                <wp:extent cx="700405" cy="1254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770" cy="125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7" r="-3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98.8pt;mso-wrap-distance-left:14.4pt;mso-wrap-distance-right:14.4pt;mso-wrap-distance-top:0pt;mso-wrap-distance-bottom:0pt;margin-top:-8.8pt;mso-position-vertical-relative:text;margin-left: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770" cy="125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7" r="-3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right="-324" w:hanging="0"/>
        <w:rPr>
          <w:sz w:val="36"/>
        </w:rPr>
      </w:pPr>
      <w:r>
        <w:rPr>
          <w:sz w:val="36"/>
        </w:rPr>
        <w:t xml:space="preserve">HUNGARIAN SCOUT FUND </w:t>
      </w:r>
    </w:p>
    <w:p>
      <w:pPr>
        <w:pStyle w:val="Heading7"/>
        <w:ind w:right="180" w:hanging="0"/>
        <w:rPr/>
      </w:pPr>
      <w:r>
        <w:rPr/>
        <w:t>Cserkészetünk: Büszkeségünk</w:t>
      </w:r>
    </w:p>
    <w:p>
      <w:pPr>
        <w:pStyle w:val="Heading7"/>
        <w:rPr/>
      </w:pPr>
      <w:r>
        <w:rPr/>
        <w:t>Hungarian Scouting: Living the Pride of our Heritage</w:t>
      </w:r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ragraph">
                  <wp:posOffset>645160</wp:posOffset>
                </wp:positionV>
                <wp:extent cx="6610985" cy="77654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985" cy="776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firstLine="7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 Külföldi Magyar Cserkész Alap beszámolója a 2006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hu-HU"/>
                              </w:rPr>
                              <w:t>évrő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A Külföldi Magyar Cserkészszövetség 2006-ban létesítette a Külföldi Magyar Cserkész Alapot, melynek célja a KMCSSZ hosszútávú anyagi működőképességének biztosítás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Megalakult a Cserkész Alap Tanács, melynek tagjai:</w:t>
                            </w:r>
                          </w:p>
                          <w:p>
                            <w:pPr>
                              <w:pStyle w:val="Normal"/>
                              <w:ind w:left="1440" w:right="1050" w:hanging="0"/>
                              <w:jc w:val="center"/>
                              <w:rPr/>
                            </w:pPr>
                            <w:r>
                              <w:rPr/>
                              <w:t>Nádas Kuni, Ügyvezető Igazgató,</w:t>
                            </w:r>
                          </w:p>
                          <w:p>
                            <w:pPr>
                              <w:pStyle w:val="Normal"/>
                              <w:ind w:left="1440" w:right="1050" w:hanging="0"/>
                              <w:jc w:val="center"/>
                              <w:rPr/>
                            </w:pPr>
                            <w:r>
                              <w:rPr/>
                              <w:t>Lendvai-Linter Imre, KMCSSZ Elnök,</w:t>
                            </w:r>
                          </w:p>
                          <w:p>
                            <w:pPr>
                              <w:pStyle w:val="Normal"/>
                              <w:ind w:left="1440" w:right="1050" w:hanging="0"/>
                              <w:jc w:val="center"/>
                              <w:rPr/>
                            </w:pPr>
                            <w:r>
                              <w:rPr/>
                              <w:t>Dömötör Gábor, KMCSSZ Alelnök,</w:t>
                            </w:r>
                          </w:p>
                          <w:p>
                            <w:pPr>
                              <w:pStyle w:val="Normal"/>
                              <w:ind w:left="1440" w:right="1050" w:hanging="0"/>
                              <w:jc w:val="center"/>
                              <w:rPr/>
                            </w:pPr>
                            <w:r>
                              <w:rPr/>
                              <w:t>Szórád Gábor, KMCSSZ Főtitká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40" w:right="1050" w:hanging="0"/>
                              <w:jc w:val="center"/>
                              <w:rPr/>
                            </w:pPr>
                            <w:r>
                              <w:rPr/>
                              <w:t>Toldalagi Pál, Tanácstag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A juniusi IB gyülés jóváhagyta a Külföldi Magyar Cserkész Alap szabályait, melyek kitérnek az Alap működésére, az adományozó szintekre, a cél adományokra, az adományok megköszönésére és elismerésére és az Alap pénzének kezelésére. Célunk legal</w:t>
                            </w:r>
                            <w:r>
                              <w:rPr>
                                <w:lang w:val="hu-HU"/>
                              </w:rPr>
                              <w:t xml:space="preserve">ább </w:t>
                            </w:r>
                            <w:r>
                              <w:rPr/>
                              <w:t xml:space="preserve">$250,000 gyűjtése, hogy annak kamatából  a KMCSSZ  működtetését biztositsuk. Ezáltal megadjuk a lehetőséget arra, hogy cserkészeinket  továbbra is képezhessük cserkésztudományokra, magyar írodalomra, történelemre, földrajzra és népi kulturánkra, valamint Isten, haza és embertárs szeretetére és tiszteletére.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Alapunk jelszava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Cserkészetünk: Büszkeségünk</w:t>
                            </w:r>
                            <w:r>
                              <w:rPr/>
                              <w:t>, angol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5pt;height:611.45pt;mso-wrap-distance-left:9pt;mso-wrap-distance-right:9pt;mso-wrap-distance-top:0pt;mso-wrap-distance-bottom:0pt;margin-top:50.8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ind w:firstLine="72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hu-HU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 Külföldi Magyar Cserkész Alap beszámolója a 2006. </w:t>
                      </w:r>
                      <w:r>
                        <w:rPr>
                          <w:b/>
                          <w:sz w:val="32"/>
                          <w:szCs w:val="32"/>
                          <w:lang w:val="hu-HU"/>
                        </w:rPr>
                        <w:t>évről</w:t>
                      </w:r>
                    </w:p>
                    <w:p>
                      <w:pPr>
                        <w:pStyle w:val="Normal"/>
                        <w:spacing w:before="0" w:after="120"/>
                        <w:ind w:firstLine="72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hu-HU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hu-HU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firstLine="720"/>
                        <w:jc w:val="both"/>
                        <w:rPr/>
                      </w:pPr>
                      <w:r>
                        <w:rPr>
                          <w:lang w:val="hu-HU"/>
                        </w:rPr>
                        <w:t>A Külföldi Magyar Cserkészszövetség 2006-ban létesítette a Külföldi Magyar Cserkész Alapot, melynek célja a KMCSSZ hosszútávú anyagi működőképességének biztosítás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hu-HU"/>
                        </w:rPr>
                        <w:t>Megalakult a Cserkész Alap Tanács, melynek tagjai:</w:t>
                      </w:r>
                    </w:p>
                    <w:p>
                      <w:pPr>
                        <w:pStyle w:val="Normal"/>
                        <w:ind w:left="1440" w:right="1050" w:hanging="0"/>
                        <w:jc w:val="center"/>
                        <w:rPr/>
                      </w:pPr>
                      <w:r>
                        <w:rPr/>
                        <w:t>Nádas Kuni, Ügyvezető Igazgató,</w:t>
                      </w:r>
                    </w:p>
                    <w:p>
                      <w:pPr>
                        <w:pStyle w:val="Normal"/>
                        <w:ind w:left="1440" w:right="1050" w:hanging="0"/>
                        <w:jc w:val="center"/>
                        <w:rPr/>
                      </w:pPr>
                      <w:r>
                        <w:rPr/>
                        <w:t>Lendvai-Linter Imre, KMCSSZ Elnök,</w:t>
                      </w:r>
                    </w:p>
                    <w:p>
                      <w:pPr>
                        <w:pStyle w:val="Normal"/>
                        <w:ind w:left="1440" w:right="1050" w:hanging="0"/>
                        <w:jc w:val="center"/>
                        <w:rPr/>
                      </w:pPr>
                      <w:r>
                        <w:rPr/>
                        <w:t>Dömötör Gábor, KMCSSZ Alelnök,</w:t>
                      </w:r>
                    </w:p>
                    <w:p>
                      <w:pPr>
                        <w:pStyle w:val="Normal"/>
                        <w:ind w:left="1440" w:right="1050" w:hanging="0"/>
                        <w:jc w:val="center"/>
                        <w:rPr/>
                      </w:pPr>
                      <w:r>
                        <w:rPr/>
                        <w:t>Szórád Gábor, KMCSSZ Főtitkár</w:t>
                      </w:r>
                    </w:p>
                    <w:p>
                      <w:pPr>
                        <w:pStyle w:val="Normal"/>
                        <w:spacing w:before="0" w:after="120"/>
                        <w:ind w:left="1440" w:right="1050" w:hanging="0"/>
                        <w:jc w:val="center"/>
                        <w:rPr/>
                      </w:pPr>
                      <w:r>
                        <w:rPr/>
                        <w:t>Toldalagi Pál, Tanácstag.</w:t>
                      </w:r>
                    </w:p>
                    <w:p>
                      <w:pPr>
                        <w:pStyle w:val="Normal"/>
                        <w:spacing w:before="0" w:after="120"/>
                        <w:ind w:firstLine="720"/>
                        <w:jc w:val="both"/>
                        <w:rPr/>
                      </w:pPr>
                      <w:r>
                        <w:rPr/>
                        <w:t>A juniusi IB gyülés jóváhagyta a Külföldi Magyar Cserkész Alap szabályait, melyek kitérnek az Alap működésére, az adományozó szintekre, a cél adományokra, az adományok megköszönésére és elismerésére és az Alap pénzének kezelésére. Célunk legal</w:t>
                      </w:r>
                      <w:r>
                        <w:rPr>
                          <w:lang w:val="hu-HU"/>
                        </w:rPr>
                        <w:t xml:space="preserve">ább </w:t>
                      </w:r>
                      <w:r>
                        <w:rPr/>
                        <w:t xml:space="preserve">$250,000 gyűjtése, hogy annak kamatából  a KMCSSZ  működtetését biztositsuk. Ezáltal megadjuk a lehetőséget arra, hogy cserkészeinket  továbbra is képezhessük cserkésztudományokra, magyar írodalomra, történelemre, földrajzra és népi kulturánkra, valamint Isten, haza és embertárs szeretetére és tiszteletére.  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/>
                        <w:t>Alapunk jelszava:</w:t>
                      </w:r>
                    </w:p>
                    <w:p>
                      <w:pPr>
                        <w:pStyle w:val="Normal"/>
                        <w:spacing w:before="0" w:after="120"/>
                        <w:ind w:left="144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Cserkészetünk: Büszkeségünk</w:t>
                      </w:r>
                      <w:r>
                        <w:rPr/>
                        <w:t>, angolu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57835</wp:posOffset>
                </wp:positionH>
                <wp:positionV relativeFrom="page">
                  <wp:posOffset>919480</wp:posOffset>
                </wp:positionV>
                <wp:extent cx="6610985" cy="77654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985" cy="776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120"/>
                              <w:ind w:left="1440" w:hanging="0"/>
                              <w:jc w:val="both"/>
                              <w:rPr/>
                            </w:pPr>
                            <w:r>
                              <w:rPr/>
                              <w:t>Hungarian Scouting: Living the Pride of our Herit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5pt;height:611.45pt;mso-wrap-distance-left:9pt;mso-wrap-distance-right:9pt;mso-wrap-distance-top:0pt;mso-wrap-distance-bottom:0pt;margin-top:72.4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spacing w:before="0" w:after="120"/>
                        <w:ind w:left="1440" w:hanging="0"/>
                        <w:jc w:val="both"/>
                        <w:rPr/>
                      </w:pPr>
                      <w:r>
                        <w:rPr/>
                        <w:t>Hungarian Scouting: Living the Pride of our Herit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45160</wp:posOffset>
                </wp:positionV>
                <wp:extent cx="6610985" cy="776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985" cy="776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 xml:space="preserve">Az év vége felé sikerült a Cserkész Alapot meghirdetni a novemberi központi tiszti konferencián. Azóta terveztünk adománykérő leveleket és íveket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006-ban $</w:t>
                            </w:r>
                            <w:r>
                              <w:rPr>
                                <w:lang w:val="hu-HU"/>
                              </w:rPr>
                              <w:t>2750 adomány érkezett a Cserkész Alaphoz. A Cserkész Alap átvette az $1000 dolláros évente megújitott  Bodnár Gábor kör adományok intézését. Köszönetünket fejezzük ki a 2006-os Bodnár Gábor Kör adakozóinak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5pt;height:611.45pt;mso-wrap-distance-left:9pt;mso-wrap-distance-right:9pt;mso-wrap-distance-top:0pt;mso-wrap-distance-bottom:0pt;margin-top:50.8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/>
                        <w:t xml:space="preserve">Az év vége felé sikerült a Cserkész Alapot meghirdetni a novemberi központi tiszti konferencián. Azóta terveztünk adománykérő leveleket és íveket. </w:t>
                      </w:r>
                    </w:p>
                    <w:p>
                      <w:pPr>
                        <w:pStyle w:val="Normal"/>
                        <w:spacing w:before="0" w:after="120"/>
                        <w:ind w:firstLine="720"/>
                        <w:jc w:val="both"/>
                        <w:rPr/>
                      </w:pPr>
                      <w:r>
                        <w:rPr/>
                        <w:t>2006-ban $</w:t>
                      </w:r>
                      <w:r>
                        <w:rPr>
                          <w:lang w:val="hu-HU"/>
                        </w:rPr>
                        <w:t>2750 adomány érkezett a Cserkész Alaphoz. A Cserkész Alap átvette az $1000 dolláros évente megújitott  Bodnár Gábor kör adományok intézését. Köszönetünket fejezzük ki a 2006-os Bodnár Gábor Kör adakozóina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57835</wp:posOffset>
                </wp:positionH>
                <wp:positionV relativeFrom="page">
                  <wp:posOffset>919480</wp:posOffset>
                </wp:positionV>
                <wp:extent cx="6610985" cy="776541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985" cy="776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 xml:space="preserve">Bedy Balázsnak, </w:t>
                              <w:tab/>
                              <w:tab/>
                              <w:t>Lendvai Imrének,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 xml:space="preserve">Nagy Ákosnak, </w:t>
                              <w:tab/>
                              <w:tab/>
                              <w:t>Sándor Istvánnak,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 xml:space="preserve">Tiger Jucinak, </w:t>
                              <w:tab/>
                              <w:tab/>
                              <w:tab/>
                              <w:t>Toldalagi Pálnak,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 xml:space="preserve">Vajtay Istvánnak és </w:t>
                              <w:tab/>
                              <w:tab/>
                              <w:t>Vörös Katalinnak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A Bodnár Gábor Kör első $10,000 adománya a KMCSSZ mindennapi munkáját támogatja, ami ezt az összeget meghaladja az a Cserkész Alap adományok közé lesz sorolv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5pt;height:611.45pt;mso-wrap-distance-left:9pt;mso-wrap-distance-right:9pt;mso-wrap-distance-top:0pt;mso-wrap-distance-bottom:0pt;margin-top:72.4pt;mso-position-vertical-relative:page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ind w:firstLine="720"/>
                        <w:jc w:val="center"/>
                        <w:rPr/>
                      </w:pPr>
                      <w:r>
                        <w:rPr/>
                        <w:t xml:space="preserve">Bedy Balázsnak, </w:t>
                        <w:tab/>
                        <w:tab/>
                        <w:t>Lendvai Imrének,</w:t>
                      </w:r>
                    </w:p>
                    <w:p>
                      <w:pPr>
                        <w:pStyle w:val="TextBody"/>
                        <w:ind w:firstLine="720"/>
                        <w:jc w:val="center"/>
                        <w:rPr/>
                      </w:pPr>
                      <w:r>
                        <w:rPr/>
                        <w:t xml:space="preserve">Nagy Ákosnak, </w:t>
                        <w:tab/>
                        <w:tab/>
                        <w:t>Sándor Istvánnak,</w:t>
                      </w:r>
                    </w:p>
                    <w:p>
                      <w:pPr>
                        <w:pStyle w:val="TextBody"/>
                        <w:ind w:firstLine="720"/>
                        <w:jc w:val="center"/>
                        <w:rPr/>
                      </w:pPr>
                      <w:r>
                        <w:rPr/>
                        <w:t xml:space="preserve">Tiger Jucinak, </w:t>
                        <w:tab/>
                        <w:tab/>
                        <w:tab/>
                        <w:t>Toldalagi Pálnak,</w:t>
                      </w:r>
                    </w:p>
                    <w:p>
                      <w:pPr>
                        <w:pStyle w:val="TextBody"/>
                        <w:spacing w:before="0" w:after="120"/>
                        <w:ind w:firstLine="720"/>
                        <w:jc w:val="center"/>
                        <w:rPr/>
                      </w:pPr>
                      <w:r>
                        <w:rPr/>
                        <w:t xml:space="preserve">Vajtay Istvánnak és </w:t>
                        <w:tab/>
                        <w:tab/>
                        <w:t>Vörös Katalinnak.</w:t>
                      </w:r>
                    </w:p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  <w:t>A Bodnár Gábor Kör első $10,000 adománya a KMCSSZ mindennapi munkáját támogatja, ami ezt az összeget meghaladja az a Cserkész Alap adományok közé lesz sorolv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835</wp:posOffset>
                </wp:positionH>
                <wp:positionV relativeFrom="paragraph">
                  <wp:posOffset>645160</wp:posOffset>
                </wp:positionV>
                <wp:extent cx="6610985" cy="776541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985" cy="776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 xml:space="preserve">A Cserkész Alap munkatársai, Závodszky Mária, Gál András és Mészáros Krisztina,  segítettek a szervező és kutató munkában vagy tanáccsal szolgáltak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Köszönetemet szeretném kifejezni minden adakozónknak, a Cserkész Alap Tanács tagjainak és a Cserkész Alap munkatársainak. Legyen ez a gyűjtés mindnyájunké, kérem cserkésztestvéreim és cserkész pártfogóink támogatását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ab/>
                              <w:tab/>
                              <w:tab/>
                              <w:tab/>
                              <w:t xml:space="preserve">  Cserkész szeretettel kivánok Jó Munkát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Nádas Kuni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5pt;height:611.45pt;mso-wrap-distance-left:9pt;mso-wrap-distance-right:9pt;mso-wrap-distance-top:0pt;mso-wrap-distance-bottom:0pt;margin-top:50.8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ind w:firstLine="720"/>
                        <w:jc w:val="both"/>
                        <w:rPr/>
                      </w:pPr>
                      <w:r>
                        <w:rPr>
                          <w:lang w:val="hu-HU"/>
                        </w:rPr>
                        <w:t xml:space="preserve">A Cserkész Alap munkatársai, Závodszky Mária, Gál András és Mészáros Krisztina,  segítettek a szervező és kutató munkában vagy tanáccsal szolgáltak. </w:t>
                      </w:r>
                    </w:p>
                    <w:p>
                      <w:pPr>
                        <w:pStyle w:val="Normal"/>
                        <w:spacing w:before="0" w:after="120"/>
                        <w:ind w:firstLine="720"/>
                        <w:jc w:val="both"/>
                        <w:rPr/>
                      </w:pPr>
                      <w:r>
                        <w:rPr>
                          <w:lang w:val="hu-HU"/>
                        </w:rPr>
                        <w:t>Köszönetemet szeretném kifejezni minden adakozónknak, a Cserkész Alap Tanács tagjainak és a Cserkész Alap munkatársainak. Legyen ez a gyűjtés mindnyájunké, kérem cserkésztestvéreim és cserkész pártfogóink támogatását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u-HU"/>
                        </w:rPr>
                        <w:tab/>
                        <w:tab/>
                        <w:tab/>
                        <w:tab/>
                        <w:t xml:space="preserve">  Cserkész szeretettel kivánok Jó Munkát!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ab/>
                        <w:tab/>
                        <w:tab/>
                        <w:tab/>
                        <w:tab/>
                        <w:tab/>
                        <w:t>Nádas Kuni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right="-331" w:hanging="180"/>
        <w:rPr>
          <w:rFonts w:ascii="Book Antiqua" w:hAnsi="Book Antiqua" w:cs="Book Antiqua"/>
          <w:b/>
          <w:b/>
          <w:caps/>
          <w:sz w:val="16"/>
        </w:rPr>
      </w:pPr>
      <w:r>
        <w:rPr>
          <w:rFonts w:cs="Book Antiqua" w:ascii="Book Antiqua" w:hAnsi="Book Antiqua"/>
          <w:b/>
          <w:caps/>
          <w:sz w:val="16"/>
        </w:rPr>
      </w:r>
    </w:p>
    <w:p>
      <w:pPr>
        <w:pStyle w:val="Normal"/>
        <w:ind w:left="360" w:right="-331" w:hanging="18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spacing w:before="0" w:after="120"/>
        <w:ind w:left="360" w:right="-331" w:hanging="18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spacing w:before="0" w:after="120"/>
        <w:ind w:right="-331" w:hanging="0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360" w:right="36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24" w:hanging="0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60" w:right="-331" w:hanging="0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-331" w:firstLine="18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374" w:right="-331" w:hanging="187"/>
      <w:outlineLvl w:val="3"/>
    </w:pPr>
    <w:rPr>
      <w:b/>
      <w:cap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6"/>
    </w:pPr>
    <w:rPr>
      <w:rFonts w:ascii="Arial" w:hAnsi="Arial" w:cs="Arial"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18:00Z</dcterms:created>
  <dc:creator>name</dc:creator>
  <dc:description/>
  <cp:keywords/>
  <dc:language>en-US</dc:language>
  <cp:lastModifiedBy>Gabor Sorad</cp:lastModifiedBy>
  <cp:lastPrinted>2007-05-02T12:07:00Z</cp:lastPrinted>
  <dcterms:modified xsi:type="dcterms:W3CDTF">2007-05-02T16:09:00Z</dcterms:modified>
  <cp:revision>4</cp:revision>
  <dc:subject/>
  <dc:title> </dc:title>
</cp:coreProperties>
</file>