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646430" cy="982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646430" cy="982980"/>
                    </a:xfrm>
                    <a:prstGeom prst="rect">
                      <a:avLst/>
                    </a:prstGeom>
                  </pic:spPr>
                </pic:pic>
              </a:graphicData>
            </a:graphic>
          </wp:anchor>
        </w:drawing>
      </w:r>
      <w:r>
        <w:rPr>
          <w:b/>
          <w:sz w:val="32"/>
          <w:szCs w:val="32"/>
          <w:u w:val="single"/>
        </w:rPr>
        <w:t>V.-ik Kerület – 2006 beszámoló!</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r>
    </w:p>
    <w:p>
      <w:pPr>
        <w:pStyle w:val="Normal"/>
        <w:spacing w:before="0" w:after="120"/>
        <w:jc w:val="both"/>
        <w:rPr/>
      </w:pPr>
      <w:r>
        <w:rPr/>
        <w:t>Mint máskor, most is nagyon nagy örömmel vagyok itt köztetek ezen a kibővített IB-í hétvégén.</w:t>
      </w:r>
    </w:p>
    <w:p>
      <w:pPr>
        <w:pStyle w:val="Normal"/>
        <w:spacing w:before="0" w:after="120"/>
        <w:jc w:val="both"/>
        <w:rPr/>
      </w:pPr>
      <w:r>
        <w:rPr/>
        <w:t>Részemre két feldatatot rótt ki az IB elnök úr: adjak beszámolót a kanadai kerületről majd a nyugat kanadai körzet munkájáról.</w:t>
      </w:r>
    </w:p>
    <w:p>
      <w:pPr>
        <w:pStyle w:val="Normal"/>
        <w:spacing w:before="0" w:after="120"/>
        <w:jc w:val="both"/>
        <w:rPr/>
      </w:pPr>
      <w:r>
        <w:rPr/>
        <w:t>Kerületi kép nagyjából ábrázolva; két legaktivabb és életképesebb központ Montreal és Hamilton. Torontóban van remény biztató növekvésre és stabilitásra. Ottawában jelképes csapat van. Mivel ez évben velünk van Magyaródy Tamás a kelet kanadai körzet megbizott, ő részletesebb beszámolót tud adni ezekben a városokban élő csapatok helyzetéről.</w:t>
      </w:r>
    </w:p>
    <w:p>
      <w:pPr>
        <w:pStyle w:val="Normal"/>
        <w:spacing w:before="0" w:after="120"/>
        <w:jc w:val="both"/>
        <w:rPr/>
      </w:pPr>
      <w:r>
        <w:rPr/>
        <w:t xml:space="preserve">Részemről csak még annyit toldanék hozzá, hogy tavaly májusban munka viszonyomból Montreál felé vezetett az utam. Ebből kifolyólag meg tudtam látogatni a montreáli csapatokat. Az esti összejövetelen jelen voltak a csapatok jelenlegi vezetői és nagy meglepetésemre korábbi csapatparancsnokok és vezetők közül is többen. Az est folyamán a kellemes beszélgetések közepette sikerült a csapatparancsnoki kérdést megoldani. </w:t>
      </w:r>
    </w:p>
    <w:p>
      <w:pPr>
        <w:pStyle w:val="Normal"/>
        <w:spacing w:before="0" w:after="120"/>
        <w:jc w:val="both"/>
        <w:rPr/>
      </w:pPr>
      <w:r>
        <w:rPr/>
        <w:t>A keleti utazás alkalmat adott Torontóban is ellátogatni. Megragadtam az alkalmat, hogy pár idősebb cserkésszel összejöjjek hogy megpedzzem egy FCS csoport felállításának lehetőségét. Igyekezetem ez ideig eredménytelenül járt. Torontóban azért lenne jó lehetőség erre, mert van elég fcs korú, cserkész múlttal rendelkező személy akik jelenleg is baráti körben tömörülnek és közösen vállalnak részt a Cserkész Vacsora rendezésében és más aktivitásban.</w:t>
      </w:r>
    </w:p>
    <w:p>
      <w:pPr>
        <w:pStyle w:val="Normal"/>
        <w:spacing w:before="0" w:after="120"/>
        <w:jc w:val="both"/>
        <w:rPr/>
      </w:pPr>
      <w:r>
        <w:rPr/>
        <w:t xml:space="preserve">A nyugati részeken jelenleg kevésbé biztató a helyzet. Jelenleg csak Calgaryban van </w:t>
      </w:r>
      <w:r>
        <w:rPr>
          <w:lang w:val="cs-CZ"/>
        </w:rPr>
        <w:t>működő</w:t>
      </w:r>
      <w:r>
        <w:rPr/>
        <w:t xml:space="preserve"> csapat. Ott is részben ingadozó a helyzet. Habár a vezetők aránya a beosztott cserkészekhez soha sem volt ilyen jó, a foglalkozások hiányosak. Az összejövetelek minden két hétben vannak. Természetes ez az állapot kevésbé gyümölcsöző, mint ha minden héten lenne összejövetel. Többször a cserkész korosztálynál foghíjjas az összejöveteleken való részvétel, mivel van más csábitó időtőltés lehetőség, mint pl. vízipoló, foci, ballet, kosárlabda, munka, stb. stb. Calgaryban több alkalommal a vezetők közül is távol vannak egyesek, így a folyamatosság sincs biztosítva a vezetésben. Többször volt úgy, hogy több vezető volt az összejövetelen és kevesebb cserkész vagy fordítva. Igy az összejövetelek nem lehetnek tartalmasak.</w:t>
      </w:r>
    </w:p>
    <w:p>
      <w:pPr>
        <w:pStyle w:val="Normal"/>
        <w:spacing w:before="0" w:after="120"/>
        <w:jc w:val="both"/>
        <w:rPr/>
      </w:pPr>
      <w:r>
        <w:rPr/>
        <w:t>Más a helyzet a kiscserkészeknél, ott a jelentlét szinte mindenkor 100%-os. Náluk a munka folyamatos és eredményes, viszont a foglalkozás jelenleg nem a korosztályok szerint folyik.</w:t>
      </w:r>
    </w:p>
    <w:p>
      <w:pPr>
        <w:pStyle w:val="Normal"/>
        <w:spacing w:before="0" w:after="120"/>
        <w:jc w:val="both"/>
        <w:rPr/>
      </w:pPr>
      <w:r>
        <w:rPr/>
        <w:t>Bizonyos lazaság a fegyelem terén is felütötte fejét! Ez a jellemnevelésben csorbát jelent. Pl. pontos időbeli kezdésnél, egyenruha vagy csapat trikó nyakkendő rendszeres használatánál. Ez a szülőknél is érzékelhető, mert nem érzik szükségesnek, hogy bejelentsék, ha a gyerekek hiányoznak az összejövetelről, sőt az idősebb cserkészek sem tartják fontosnak, hogy hiányzásukat mindig közöljék a csapat vezetőivel. Ezen a helyzeten javítani kell!</w:t>
      </w:r>
    </w:p>
    <w:p>
      <w:pPr>
        <w:pStyle w:val="Normal"/>
        <w:spacing w:before="0" w:after="120"/>
        <w:jc w:val="both"/>
        <w:rPr/>
      </w:pPr>
      <w:r>
        <w:rPr/>
        <w:t>Közös programra készülve, közbejárásommal sikerült összehozni a cserkészeket, hogy . 56-ra emlékezve betanuljuk az Októberi gyerekek cimű színdarabot a tábortűzi estünkre (TTE). Összesen 15 cserkész és vezető volt egyszerre a színpadon. Viszont minden igyekezetem ellenére csak a TTE-en sikerült mindenkit egyszerre a színadra hozni. Igy a TTE-i előadás volt a főpróba. Ennek ellenére a lányok és a fiúk kitettek magukért és nagy sikert arattak! Az egész estünk különlegesen megható volt – nem sok szem maradt szárazon.</w:t>
      </w:r>
    </w:p>
    <w:p>
      <w:pPr>
        <w:pStyle w:val="Normal"/>
        <w:spacing w:before="0" w:after="120"/>
        <w:jc w:val="both"/>
        <w:rPr/>
      </w:pPr>
      <w:r>
        <w:rPr/>
        <w:t>Meglátásom szerint a VK táboron való résztvételt és a vele járó előkészületeket nem szorgalmazzák kellőképpen. Megint a közbejárásommal történt, hogy lett két őv jelölt! Az előkészitő magyarságismereti tanfolyamot én bonyolítom le. Két őv jelöltön kivül van egy tiszti táborra jelentkező cserkész is Calgaryból.</w:t>
      </w:r>
    </w:p>
    <w:p>
      <w:pPr>
        <w:pStyle w:val="Normal"/>
        <w:spacing w:before="0" w:after="120"/>
        <w:jc w:val="both"/>
        <w:rPr/>
      </w:pPr>
      <w:r>
        <w:rPr/>
        <w:t>A hagyományos karácsonyi táborunk, mint minden évben, most is nagyon sikeres volt. Ezenkivül a kirándulások, cserkész misék és családi estünk beütemezettek. Most az elmúlt héten volt a terepsí-kirándulásunk, ahol bánatomra a cserkész korosztályúak feltünően hiányoztak.</w:t>
      </w:r>
    </w:p>
    <w:p>
      <w:pPr>
        <w:pStyle w:val="Normal"/>
        <w:spacing w:before="0" w:after="120"/>
        <w:jc w:val="both"/>
        <w:rPr/>
      </w:pPr>
      <w:r>
        <w:rPr/>
        <w:t xml:space="preserve">A nyár folyamán megrendeztük az Emlékezz 56-ra portyát . </w:t>
      </w:r>
      <w:r>
        <w:rPr>
          <w:lang w:val="sv-SE"/>
        </w:rPr>
        <w:t>A portyán heten vettünk részt. A célpont a Mount Assiniaboine volt. Összesen 6 napot voltunk uton és 85km-t tettünk meg Sziklás Hegyek csodálatos tájain. 2 napig tartott a célponthoz eljutni. 2 napot töltöttünk a Mt. Assiniaboine környékén, majd 2 napig tartott a visszaút. Habár a központon keresztül meghirdettük a Szövetség minden csapatánál, senki sem jött el Calgary-Edmontonon kivül. Sőt még érdeklődés sem volt. Az idő csodálatosan szép volt, akár csak a táj. A vacsora utáni összejövetelek alkalmával beszélgettünk a forradalomról és szabadságharcról s összehasonlításokat tettünk az úton látottak és az 56-os események között. Összegezve a portya nagyon sikeres volt, a kanadai rengetegben, mind a jellemnevelés, mind az önismeret és önfegyelem fejlesztése szempontjából.</w:t>
      </w:r>
    </w:p>
    <w:p>
      <w:pPr>
        <w:pStyle w:val="Normal"/>
        <w:spacing w:before="0" w:after="120"/>
        <w:jc w:val="both"/>
        <w:rPr>
          <w:lang w:val="sv-SE"/>
        </w:rPr>
      </w:pPr>
      <w:r>
        <w:rPr>
          <w:lang w:val="sv-SE"/>
        </w:rPr>
        <w:t>Most, hogy TTE –tünk megtörtént, a nyugat parti csapatok nyári nagytáborára készülünk, amelyet a californiai cserkészekkel rendezünk. A tábor Csipke Csaba Emléktábor nevet viseli, a keretmeséje pedig az első cserkész tábor, mármint Brownsea 1907, lesz. Most hétfőn kapjuk a visszajelentkezést, így akkor meglátjuk hányan megyünk Calgaryból.</w:t>
      </w:r>
    </w:p>
    <w:p>
      <w:pPr>
        <w:pStyle w:val="Normal"/>
        <w:spacing w:before="0" w:after="120"/>
        <w:jc w:val="both"/>
        <w:rPr>
          <w:lang w:val="sv-SE"/>
        </w:rPr>
      </w:pPr>
      <w:r>
        <w:rPr>
          <w:lang w:val="sv-SE"/>
        </w:rPr>
        <w:t>Remélhetőleg jövő évben biztatóbb képet tudok majd a nyugati körzet és kerületünk helyzetéről adni. Addig is kivánok mindnyájatoknak erőt és egészséget.</w:t>
      </w:r>
    </w:p>
    <w:p>
      <w:pPr>
        <w:pStyle w:val="Normal"/>
        <w:spacing w:before="0" w:after="120"/>
        <w:jc w:val="both"/>
        <w:rPr>
          <w:lang w:val="sv-SE"/>
        </w:rPr>
      </w:pPr>
      <w:r>
        <w:rPr>
          <w:lang w:val="sv-SE"/>
        </w:rPr>
        <w:t>Jó munkát,</w:t>
      </w:r>
    </w:p>
    <w:p>
      <w:pPr>
        <w:pStyle w:val="Normal"/>
        <w:spacing w:before="0" w:after="120"/>
        <w:jc w:val="both"/>
        <w:rPr>
          <w:lang w:val="sv-SE"/>
        </w:rPr>
      </w:pPr>
      <w:r>
        <w:rPr>
          <w:lang w:val="sv-SE"/>
        </w:rPr>
      </w:r>
    </w:p>
    <w:p>
      <w:pPr>
        <w:pStyle w:val="Normal"/>
        <w:jc w:val="both"/>
        <w:rPr>
          <w:lang w:val="sv-SE"/>
        </w:rPr>
      </w:pPr>
      <w:r>
        <w:rPr>
          <w:lang w:val="sv-SE"/>
        </w:rPr>
        <w:t>Pintér János cscst</w:t>
      </w:r>
    </w:p>
    <w:p>
      <w:pPr>
        <w:pStyle w:val="Normal"/>
        <w:jc w:val="both"/>
        <w:rPr/>
      </w:pPr>
      <w:r>
        <w:rPr/>
        <w:t>V ker. Pk.</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4:12:00Z</dcterms:created>
  <dc:creator>User</dc:creator>
  <dc:description/>
  <cp:keywords/>
  <dc:language>en-US</dc:language>
  <cp:lastModifiedBy>Gabor Sorad</cp:lastModifiedBy>
  <cp:lastPrinted>2007-05-14T15:33:00Z</cp:lastPrinted>
  <dcterms:modified xsi:type="dcterms:W3CDTF">2007-05-14T19:34:00Z</dcterms:modified>
  <cp:revision>4</cp:revision>
  <dc:subject/>
  <dc:title>V</dc:title>
</cp:coreProperties>
</file>