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KÜLFÖLDI MAGYAR CSERKÉSZSZÖVETSÉG</w:t>
      </w:r>
      <w:r>
        <mc:AlternateContent>
          <mc:Choice Requires="wps">
            <w:drawing>
              <wp:anchor behindDoc="0" distT="0" distB="0" distL="182880" distR="182880" simplePos="0" locked="0" layoutInCell="0" allowOverlap="1" relativeHeight="2">
                <wp:simplePos x="0" y="0"/>
                <wp:positionH relativeFrom="page">
                  <wp:posOffset>183515</wp:posOffset>
                </wp:positionH>
                <wp:positionV relativeFrom="paragraph">
                  <wp:align>bottom</wp:align>
                </wp:positionV>
                <wp:extent cx="974725" cy="1150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090" cy="1150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090" cy="1150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90.6pt;mso-wrap-distance-left:14.4pt;mso-wrap-distance-right:14.4pt;mso-wrap-distance-top:0pt;mso-wrap-distance-bottom:0pt;margin-top:-42.55pt;mso-position-vertical:bottom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090" cy="1150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090" cy="1150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324" w:hanging="0"/>
        <w:jc w:val="both"/>
        <w:rPr/>
      </w:pPr>
      <w:r>
        <w:rPr>
          <w:rFonts w:cs="Book Antiqua" w:ascii="Book Antiqua" w:hAnsi="Book Antiqua"/>
          <w:b/>
          <w:sz w:val="10"/>
          <w:szCs w:val="10"/>
        </w:rPr>
        <w:t xml:space="preserve">HUNGARIAN SCOUT ASSOCIATION IN EXTERIS </w:t>
      </w:r>
      <w:r>
        <w:rPr>
          <w:rFonts w:eastAsia="Wingdings" w:cs="Wingdings" w:ascii="Wingdings" w:hAnsi="Wingdings"/>
          <w:b/>
          <w:sz w:val="10"/>
          <w:szCs w:val="10"/>
        </w:rPr>
        <w:t></w:t>
      </w:r>
      <w:r>
        <w:rPr>
          <w:rFonts w:cs="Book Antiqua" w:ascii="Book Antiqua" w:hAnsi="Book Antiqua"/>
          <w:b/>
          <w:sz w:val="10"/>
          <w:szCs w:val="10"/>
        </w:rPr>
        <w:t xml:space="preserve"> ASOCIACIÓN SCOUT HÚNGARA EN EL EXTERIOR </w:t>
      </w:r>
      <w:r>
        <w:rPr>
          <w:rFonts w:eastAsia="Wingdings" w:cs="Wingdings" w:ascii="Wingdings" w:hAnsi="Wingdings"/>
          <w:b/>
          <w:sz w:val="10"/>
          <w:szCs w:val="10"/>
        </w:rPr>
        <w:t></w:t>
      </w:r>
      <w:r>
        <w:rPr>
          <w:rFonts w:cs="Book Antiqua" w:ascii="Book Antiqua" w:hAnsi="Book Antiqua"/>
          <w:b/>
          <w:sz w:val="10"/>
          <w:szCs w:val="10"/>
        </w:rPr>
        <w:t xml:space="preserve"> UNGARISHER AUSLANDSPFADFINDERBUND</w:t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  <w:szCs w:val="10"/>
        </w:rPr>
      </w:pPr>
      <w:r>
        <w:rPr>
          <w:rFonts w:cs="Book Antiqua" w:ascii="Book Antiqua" w:hAnsi="Book Antiqua"/>
          <w:b/>
          <w:sz w:val="12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Intézőbizottsági gyűlés – 2007, március 10-1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nezuelai Körzet beszámolója – 2006</w:t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before="0" w:after="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semények:</w:t>
      </w:r>
    </w:p>
    <w:p>
      <w:pPr>
        <w:pStyle w:val="Normal"/>
        <w:spacing w:before="0" w:after="80"/>
        <w:jc w:val="both"/>
        <w:rPr/>
      </w:pPr>
      <w:r>
        <w:rPr>
          <w:sz w:val="22"/>
          <w:szCs w:val="22"/>
        </w:rPr>
        <w:t>Az év elsö fontos eseménye február 4.-én volt, mikor  magyar cserkészetünk  55 éves fennállását ünnepeltük itt Venezuelában Ez a dátum  2005 októberére esett, de akkor nem tudtuk megrendezni, azért  kezdtük ezzel a rendezvénnyel a 2006-os évet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Erre az alkalomra meglátogatott  bennünket elnökünk. Lendvai-Lintner Imre.</w:t>
      </w:r>
    </w:p>
    <w:p>
      <w:pPr>
        <w:pStyle w:val="Normal"/>
        <w:spacing w:before="0" w:after="80"/>
        <w:jc w:val="both"/>
        <w:rPr/>
      </w:pPr>
      <w:r>
        <w:rPr>
          <w:sz w:val="22"/>
          <w:szCs w:val="22"/>
        </w:rPr>
        <w:t>Az évfordulót egy cserkésznap keretén belül rendeztük a Magyar Házban, ahol  délelött 10.30 tól kezdve estig programmok voltak. A fiú cs.csapat tábori keretet teremtett azaltal, hogy</w:t>
      </w:r>
      <w:r>
        <w:rPr>
          <w:sz w:val="22"/>
          <w:szCs w:val="22"/>
          <w:lang w:val="cs-CZ"/>
        </w:rPr>
        <w:t xml:space="preserve"> előre</w:t>
      </w:r>
      <w:r>
        <w:rPr>
          <w:sz w:val="22"/>
          <w:szCs w:val="22"/>
        </w:rPr>
        <w:t xml:space="preserve"> tábori épitményeket készített és sátrakat vert fel a Magyar Ház melletti telken.  Dús program volt, játékok,  ebéd, kiképzés, sportversenyek, avatás, oklevél kiosztás, vacsora, végül </w:t>
      </w:r>
      <w:r>
        <w:rPr>
          <w:sz w:val="22"/>
          <w:szCs w:val="22"/>
          <w:lang w:val="cs-CZ"/>
        </w:rPr>
        <w:t>tábortűz</w:t>
      </w:r>
      <w:r>
        <w:rPr>
          <w:sz w:val="22"/>
          <w:szCs w:val="22"/>
        </w:rPr>
        <w:t>. Szül</w:t>
      </w:r>
      <w:r>
        <w:rPr>
          <w:sz w:val="22"/>
          <w:szCs w:val="22"/>
          <w:lang w:val="cs-CZ"/>
        </w:rPr>
        <w:t>ő</w:t>
      </w:r>
      <w:r>
        <w:rPr>
          <w:sz w:val="22"/>
          <w:szCs w:val="22"/>
        </w:rPr>
        <w:t>ket, régi cserkészeket és barátainkat is meghívtuk, igy a nap folyamán sokan  jöttek el. Mindhárom csapat résztvett a sikeres rendezvényen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Másnap, febr. 5-én mindnyájan elmentünk  a kat. szentmisére, és utána a Magyar Ház által rendezett ebédre, ahol Imre bá ismét tudott a szülőkkel beszélgetni.</w:t>
      </w:r>
    </w:p>
    <w:p>
      <w:pPr>
        <w:pStyle w:val="Normal"/>
        <w:spacing w:before="0" w:after="80"/>
        <w:jc w:val="both"/>
        <w:rPr/>
      </w:pPr>
      <w:r>
        <w:rPr>
          <w:sz w:val="22"/>
          <w:szCs w:val="22"/>
        </w:rPr>
        <w:t>A vezetöi megbeszélés következményeként február 18.-án szülői értekezletet tartottunk, mellyen  Mirabalné, Nyisztor Ildikó bejelentette, hogy hosszú évek után lemond a 35. sz. Szent. Erzsébet lcs.cs. parancsnokságáról. A vezetést ideiglenesen Nyisztor Sándor vette át, amig egy uj leánycserkészparancsnok  nem kerül a csapat élére. A lcs.cs.-ot átszervezte, uj, fiatal vezetök vették át a rajokat. Horváth Zsófit jelöltük a csapatparancsnokságra, de még egyelöre nincs kész erre a tisztségre.</w:t>
      </w:r>
    </w:p>
    <w:p>
      <w:pPr>
        <w:pStyle w:val="Normal"/>
        <w:spacing w:before="0" w:after="80"/>
        <w:jc w:val="both"/>
        <w:rPr/>
      </w:pPr>
      <w:r>
        <w:rPr>
          <w:sz w:val="22"/>
          <w:szCs w:val="22"/>
        </w:rPr>
        <w:t>Évi nagytáborunk, a hagyomány szerint husvétkor volt, április 8 és 15.-e között. Aragua állam, Tejerías közelében levő helyen, hosszú rossz út után,  igen kellemes, patak melletti területen. Ildikó már nem vett részt a leánytáboron, helyette Udvarosné, Szabadics Zsuzsi segített.  A fiúaltábor igen sikeres volt, mind szellemi mind gyakorlati téren, a leányoknál a fiatal új vezetők betanítása volt a lényeg.  Kisebb nehézségek után a leányaltábor is eredményes volt, de nem olyan jó, mint az előző években.</w:t>
      </w:r>
    </w:p>
    <w:p>
      <w:pPr>
        <w:pStyle w:val="Normal"/>
        <w:spacing w:before="0" w:after="80"/>
        <w:jc w:val="both"/>
        <w:rPr/>
      </w:pPr>
      <w:r>
        <w:rPr>
          <w:sz w:val="22"/>
          <w:szCs w:val="22"/>
        </w:rPr>
        <w:t>Junius 24-25.-én  hétvégi csapattábort rendeztünk Colonia Tovar  helységben, hegyek között. Itt a kiscserkészek táboroztatása volt a lényeg,  így házban voltunk. Nagyon jó volt.</w:t>
      </w:r>
    </w:p>
    <w:p>
      <w:pPr>
        <w:pStyle w:val="Normal"/>
        <w:spacing w:before="0" w:after="80"/>
        <w:jc w:val="both"/>
        <w:rPr/>
      </w:pPr>
      <w:r>
        <w:rPr>
          <w:sz w:val="22"/>
          <w:szCs w:val="22"/>
        </w:rPr>
        <w:t>Szeptember 30-án  kezdtük a 2006-7 cserkészévet, és október 1956  50 éves évfordulójának  megemlékezése  körül forgott.  Beszélgettünk a cserkészekkel az események fontosságáról, és  okt. 22.-én kivonultak a csapatok a “Magyar tér” felavatására. Ezen a téren  egy szép,  kőből  faragott emlékmüvet helyeztek el, mellyen a magyar címer és egy emléktábla van. Ezt a helyi tiszteletbeli magyar konzulátus hozta össze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Október 8-án a fiucserkészcsapat  szolgálatot teljesített  az évi  magyar  Potestáns Öszi vásáron.</w:t>
      </w:r>
    </w:p>
    <w:p>
      <w:pPr>
        <w:pStyle w:val="Normal"/>
        <w:spacing w:before="0" w:after="80"/>
        <w:jc w:val="both"/>
        <w:rPr/>
      </w:pPr>
      <w:r>
        <w:rPr>
          <w:sz w:val="22"/>
          <w:szCs w:val="22"/>
        </w:rPr>
        <w:t>Novemberben folytak az  összejövetelek,  az ország a dec. 3.-i választásokra készült. Ennek eredménye ismeretes.</w:t>
      </w:r>
    </w:p>
    <w:p>
      <w:pPr>
        <w:pStyle w:val="Normal"/>
        <w:spacing w:before="0" w:after="80"/>
        <w:jc w:val="both"/>
        <w:rPr/>
      </w:pPr>
      <w:r>
        <w:rPr>
          <w:sz w:val="22"/>
          <w:szCs w:val="22"/>
        </w:rPr>
        <w:t>December  9.- én, szerény karácsonyi ünnepséget rendeztünk,  kevés óvodással,  a kiscserkészek szerepeltek, egy-két nagycserkész szavalt, utána uzsonnával  vendégeltük meg a szülőket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c. 16.-án a 11. sz. cs.cs. rendezte idén a cserkészek karácsonyi vacsoráját.  Finom ennivalót föztek,  valóban egy igen bensöséges, ünnepélyes este volt, a  csodásan feldíszített    Magyar Házban. 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jc w:val="center"/>
        <w:rPr>
          <w:sz w:val="22"/>
          <w:szCs w:val="22"/>
        </w:rPr>
      </w:pPr>
      <w:r>
        <w:rPr>
          <w:sz w:val="22"/>
          <w:szCs w:val="22"/>
        </w:rPr>
        <w:t>*********</w:t>
      </w:r>
    </w:p>
    <w:p>
      <w:pPr>
        <w:pStyle w:val="Normal"/>
        <w:spacing w:before="0" w:after="80"/>
        <w:jc w:val="both"/>
        <w:rPr/>
      </w:pPr>
      <w:r>
        <w:rPr>
          <w:sz w:val="22"/>
          <w:szCs w:val="22"/>
          <w:u w:val="single"/>
        </w:rPr>
        <w:t>Vezet</w:t>
      </w:r>
      <w:r>
        <w:rPr>
          <w:sz w:val="22"/>
          <w:szCs w:val="22"/>
        </w:rPr>
        <w:t>ő</w:t>
      </w:r>
      <w:r>
        <w:rPr>
          <w:sz w:val="22"/>
          <w:szCs w:val="22"/>
          <w:u w:val="single"/>
        </w:rPr>
        <w:t>képzés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Az év elejétől kezdve erősen folyt a magyarságismereti  tanfolyam, hogy a jelölteket előkészítsük a V.K. táborra. Sajnos nem sikerült  vizsgáikat teljes egészében letenni, csak a történelmi részt. Egyéb követelményeknek eleget tettek.</w:t>
      </w:r>
    </w:p>
    <w:p>
      <w:pPr>
        <w:pStyle w:val="Normal"/>
        <w:spacing w:before="0" w:after="80"/>
        <w:jc w:val="both"/>
        <w:rPr/>
      </w:pPr>
      <w:r>
        <w:rPr>
          <w:sz w:val="22"/>
          <w:szCs w:val="22"/>
        </w:rPr>
        <w:t>2006-ban a következő cserkészek vettek részt a V.K. táboro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i tábor</w:t>
        <w:tab/>
        <w:tab/>
        <w:t>Horváth Zsófí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Marton Atti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. Tábor</w:t>
        <w:tab/>
        <w:tab/>
        <w:t>Nyerges Be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Manelli Krisz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Vethencourt Deborah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Fiú ŐV. kiképző</w:t>
        <w:tab/>
        <w:t>Friedlander Gyuri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Sajnos októberben Judith nem tudta folytatni a magyarságismereti tanfolyamot, családi okok miatt. Ez csak idén január közepétől indult meg ujra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Jelöltek 2007-re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Őv (vagy) St.?</w:t>
        <w:tab/>
        <w:tab/>
        <w:t>Nagy Imre, 17 éves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Körút</w:t>
        <w:tab/>
        <w:tab/>
        <w:tab/>
        <w:t>Friedlander Gyuri szivesen menne idén kiképzőnek a körútra.</w:t>
      </w:r>
    </w:p>
    <w:p>
      <w:pPr>
        <w:pStyle w:val="Normal"/>
        <w:spacing w:before="0" w:after="80"/>
        <w:ind w:left="2124" w:firstLine="6"/>
        <w:jc w:val="both"/>
        <w:rPr>
          <w:sz w:val="22"/>
          <w:szCs w:val="22"/>
        </w:rPr>
      </w:pPr>
      <w:r>
        <w:rPr>
          <w:sz w:val="22"/>
          <w:szCs w:val="22"/>
        </w:rPr>
        <w:t>Manelli Kriszta szintén, de neki nincs meg az anyagi alapja, és csapatunk most nem tud  fizetni neki.</w:t>
      </w:r>
    </w:p>
    <w:p>
      <w:pPr>
        <w:pStyle w:val="Normal"/>
        <w:spacing w:before="0" w:after="8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Magyar nyelvtudás  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A vezetői gárdának, mely 1999-óta tanul magyarul, elég jó a nyelvtudása őrsvezetői szintig. Most egy uj korosztály lépett a cserkészkorba, aki nagyon keveset tud. Ezekkel kezdjük a nyelvtanulást. A Magyar Iskola, dacára, hogy uj óvonő-tanitónő érkezett Magyarországról,  több ok miatt csak februártól indult meg komolyan.  Azóta 4 csoportban folyik a tanulás.</w:t>
      </w:r>
    </w:p>
    <w:p>
      <w:pPr>
        <w:pStyle w:val="Normal"/>
        <w:spacing w:before="0" w:after="8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özépiskolai program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Juliusban visszaérkezett  Nagy Imre Pápáról,  igen jól megtanult magyarul  (semmit sem tudott), azóta is igyekszik magyar tudását megtartani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Szeptemberben elment Cordova Carlos, venéz- perui származású  cserkészünk Szegedre, a piarista gimnáziumba. Carlos (Karcsi)  3 éves kora óta a magyar koloniában nőtt fel (magyar óvoda, iskola, cserkészet). Nagyon jól  érzi magát,  és biztosan jó nyelvtudással fog visszajönni. Szülei nagyon hálásak, hogy ez az alkalom adódott neki.</w:t>
      </w:r>
    </w:p>
    <w:p>
      <w:pPr>
        <w:pStyle w:val="Normal"/>
        <w:spacing w:before="0" w:after="8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alassi  Bálint  Nyelvintézet.</w:t>
      </w:r>
    </w:p>
    <w:p>
      <w:pPr>
        <w:pStyle w:val="Normal"/>
        <w:spacing w:before="0" w:after="80"/>
        <w:jc w:val="both"/>
        <w:rPr/>
      </w:pPr>
      <w:r>
        <w:rPr>
          <w:sz w:val="22"/>
          <w:szCs w:val="22"/>
        </w:rPr>
        <w:t>Szeptembertől két cserkészünk, Dolányi Aliz és Dolányi Nicolas (unokatestvérek) Hungarologiai tanfolyamot végeznek. Molnár József,  az egyetemi előkészítö tagozatra jár.</w:t>
      </w:r>
    </w:p>
    <w:p>
      <w:pPr>
        <w:pStyle w:val="Normal"/>
        <w:spacing w:before="0" w:after="80"/>
        <w:jc w:val="both"/>
        <w:rPr/>
      </w:pPr>
      <w:r>
        <w:rPr>
          <w:sz w:val="22"/>
          <w:szCs w:val="22"/>
          <w:u w:val="single"/>
        </w:rPr>
        <w:t>III/1  Ráskai Lea feln</w:t>
      </w:r>
      <w:r>
        <w:rPr>
          <w:sz w:val="22"/>
          <w:szCs w:val="22"/>
        </w:rPr>
        <w:t>ő</w:t>
      </w:r>
      <w:r>
        <w:rPr>
          <w:sz w:val="22"/>
          <w:szCs w:val="22"/>
          <w:u w:val="single"/>
        </w:rPr>
        <w:t>tt cserkészcsapat</w:t>
      </w:r>
      <w:r>
        <w:rPr>
          <w:sz w:val="22"/>
          <w:szCs w:val="22"/>
        </w:rPr>
        <w:t xml:space="preserve">   (Kérem a csapatszámunkat visszaadni, mert   </w:t>
        <w:tab/>
        <w:tab/>
        <w:tab/>
        <w:tab/>
        <w:tab/>
        <w:tab/>
        <w:t>ez volt 42 év óta.)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sapat továbbra is minden kedden este tartja összejöveteleit, és legtöbbször a Magyar Ház rendezvényeihez járul hozzá, főleg jelenlétükkel és főzéssel. </w:t>
      </w:r>
    </w:p>
    <w:p>
      <w:pPr>
        <w:pStyle w:val="Normal"/>
        <w:spacing w:before="0" w:after="80"/>
        <w:jc w:val="both"/>
        <w:rPr/>
      </w:pPr>
      <w:r>
        <w:rPr>
          <w:sz w:val="22"/>
          <w:szCs w:val="22"/>
        </w:rPr>
        <w:t>Ebben az évben táborban is voltak, Colonia Tovar (hegyek között német eredet</w:t>
      </w:r>
      <w:r>
        <w:rPr>
          <w:sz w:val="22"/>
          <w:szCs w:val="22"/>
          <w:lang w:val="cs-CZ"/>
        </w:rPr>
        <w:t>ű</w:t>
      </w:r>
      <w:r>
        <w:rPr>
          <w:sz w:val="22"/>
          <w:szCs w:val="22"/>
        </w:rPr>
        <w:t xml:space="preserve"> falu), október 12-15-ig. 24-en  mentek el.  A táborban több előadás volt, többek között Diegoné, Fedor Aliz mesélt Magyarországi élményeiről, és az otthoni hangulatról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November 19.-én  a Magyar Ház javára sikeres ebédet rendeztek.</w:t>
      </w:r>
    </w:p>
    <w:p>
      <w:pPr>
        <w:pStyle w:val="Normal"/>
        <w:spacing w:before="0" w:after="80"/>
        <w:jc w:val="both"/>
        <w:rPr/>
      </w:pPr>
      <w:r>
        <w:rPr>
          <w:sz w:val="22"/>
          <w:szCs w:val="22"/>
        </w:rPr>
        <w:t xml:space="preserve">November 29.-én tartották évi karácsonyi vacsorájukat, melyre ez alkalommal meghívtak 8 idős embert,  főleg távollévő  Ráskai tagok hozzátartozóit. Idén Házos Hubáné, Cserhalmy Márta házában zajlott le a szép, hangulatos öszejövetel, 38 résztvevővel.    Ajándékozás helyett  pénzt </w:t>
      </w:r>
      <w:r>
        <w:rPr>
          <w:sz w:val="22"/>
          <w:szCs w:val="22"/>
          <w:lang w:val="cs-CZ"/>
        </w:rPr>
        <w:t>gyűjtöttek</w:t>
      </w:r>
      <w:r>
        <w:rPr>
          <w:sz w:val="22"/>
          <w:szCs w:val="22"/>
        </w:rPr>
        <w:t xml:space="preserve">, amit azután valamilyen jótékony célra  fordítanak.   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(Már fordították)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Nagy általánosságban  aránylag jó év volt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Jó munkát!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Nyisztorné, Kristóffy-Jeszenszky Judith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Körzeti Parancsnok</w:t>
        <w:tab/>
      </w:r>
    </w:p>
    <w:p>
      <w:pPr>
        <w:pStyle w:val="Normal"/>
        <w:spacing w:before="0" w:after="80"/>
        <w:jc w:val="both"/>
        <w:rPr>
          <w:sz w:val="22"/>
          <w:szCs w:val="22"/>
          <w:lang w:val="es-VE"/>
        </w:rPr>
      </w:pPr>
      <w:r>
        <w:rPr>
          <w:sz w:val="22"/>
          <w:szCs w:val="22"/>
          <w:lang w:val="es-VE"/>
        </w:rPr>
        <w:t xml:space="preserve"> </w:t>
      </w:r>
    </w:p>
    <w:p>
      <w:pPr>
        <w:pStyle w:val="Normal"/>
        <w:jc w:val="both"/>
        <w:rPr>
          <w:sz w:val="24"/>
          <w:szCs w:val="22"/>
          <w:lang w:val="es-VE"/>
        </w:rPr>
      </w:pPr>
      <w:r>
        <w:rPr>
          <w:sz w:val="24"/>
          <w:szCs w:val="22"/>
          <w:lang w:val="es-VE"/>
        </w:rPr>
      </w:r>
    </w:p>
    <w:sectPr>
      <w:footerReference w:type="default" r:id="rId4"/>
      <w:type w:val="nextPage"/>
      <w:pgSz w:w="12240" w:h="15840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M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245" w:leader="none"/>
        <w:tab w:val="right" w:pos="8640" w:leader="none"/>
      </w:tabs>
      <w:rPr/>
    </w:pPr>
    <w:r>
      <w:rPr>
        <w:lang w:val="es-A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24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24" w:hanging="0"/>
      <w:jc w:val="both"/>
      <w:outlineLvl w:val="3"/>
    </w:pPr>
    <w:rPr>
      <w:rFonts w:ascii="Book Antiqua" w:hAnsi="Book Antiqua" w:cs="Book Antiqua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gyar">
    <w:name w:val="magyar"/>
    <w:qFormat/>
    <w:pPr>
      <w:widowControl/>
      <w:bidi w:val="0"/>
      <w:spacing w:lineRule="exact" w:line="300" w:before="0" w:after="120"/>
      <w:jc w:val="both"/>
    </w:pPr>
    <w:rPr>
      <w:rFonts w:ascii="Times New Roman M" w:hAnsi="Times New Roman M" w:eastAsia="Times New Roman" w:cs="Times New Roman M"/>
      <w:color w:val="auto"/>
      <w:sz w:val="24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5:11:00Z</dcterms:created>
  <dc:creator>Laszlo Hamos</dc:creator>
  <dc:description>JU$t bEEn CAPuted!</dc:description>
  <cp:keywords/>
  <dc:language>en-US</dc:language>
  <cp:lastModifiedBy>Gabor Sorad</cp:lastModifiedBy>
  <cp:lastPrinted>2006-01-03T11:26:00Z</cp:lastPrinted>
  <dcterms:modified xsi:type="dcterms:W3CDTF">2007-05-08T15:11:00Z</dcterms:modified>
  <cp:revision>2</cp:revision>
  <dc:subject/>
  <dc:title> </dc:title>
</cp:coreProperties>
</file>