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de-DE"/>
        </w:rPr>
      </w:pPr>
      <w:r>
        <w:rPr>
          <w:b/>
          <w:u w:val="single"/>
          <w:lang w:val="de-DE"/>
        </w:rPr>
        <w:t>Beszámoló az I. Kerületben végzett munkáró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>Kedves Cserkésztestvérek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 xml:space="preserve">Bár idén személyesen nem tudok köztetek lenni, mégis szeretném nektek röviden megírni miként zajlik nálunk az élet. 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b/>
          <w:sz w:val="22"/>
          <w:lang w:val="de-DE"/>
        </w:rPr>
        <w:t xml:space="preserve">Kerületi pk.-munkája. 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 xml:space="preserve">A 2006-os évben sem sikerült túl sok csapatot meglátogatni. Ugyanakkor a tutajút kivételével minden kerületi rendezvényen részt vettem, illetve szerveztem. Miután az anyagi helyzet </w:t>
      </w:r>
      <w:r>
        <w:rPr>
          <w:sz w:val="22"/>
          <w:lang w:val="cs-CZ"/>
        </w:rPr>
        <w:t>rendeződött</w:t>
      </w:r>
      <w:r>
        <w:rPr>
          <w:sz w:val="22"/>
          <w:lang w:val="de-DE"/>
        </w:rPr>
        <w:t>, most munkám els</w:t>
      </w:r>
      <w:r>
        <w:rPr>
          <w:sz w:val="22"/>
          <w:lang w:val="cs-CZ"/>
        </w:rPr>
        <w:t>ő</w:t>
      </w:r>
      <w:r>
        <w:rPr>
          <w:sz w:val="22"/>
          <w:lang w:val="de-DE"/>
        </w:rPr>
        <w:t xml:space="preserve"> sorban abból fog állni, hogy több aktiv vezet</w:t>
      </w:r>
      <w:r>
        <w:rPr>
          <w:sz w:val="22"/>
          <w:lang w:val="cs-CZ"/>
        </w:rPr>
        <w:t>ő</w:t>
      </w:r>
      <w:r>
        <w:rPr>
          <w:sz w:val="22"/>
          <w:lang w:val="de-DE"/>
        </w:rPr>
        <w:t>t gyüjtsek magunk köré. Miután elvetettük a gondolatot, hogy  kerületi titkárt alkalmazzunk, továbbra is feleségem, Lydia végzi az adminisztrativ munkát, szervezéseket, cserkészboltot, rovermunkát, meg általában a f</w:t>
      </w:r>
      <w:r>
        <w:rPr>
          <w:sz w:val="22"/>
          <w:lang w:val="cs-CZ"/>
        </w:rPr>
        <w:t>ő</w:t>
      </w:r>
      <w:r>
        <w:rPr>
          <w:sz w:val="22"/>
          <w:lang w:val="de-DE"/>
        </w:rPr>
        <w:t xml:space="preserve">zést a konferenciákon és más rendezvényeken. 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b/>
          <w:sz w:val="22"/>
          <w:lang w:val="de-DE"/>
        </w:rPr>
        <w:t>Kerületi rendezvények: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>2006-ban a következ</w:t>
      </w:r>
      <w:r>
        <w:rPr>
          <w:sz w:val="22"/>
          <w:lang w:val="cs-CZ"/>
        </w:rPr>
        <w:t>ő</w:t>
      </w:r>
      <w:r>
        <w:rPr>
          <w:sz w:val="22"/>
          <w:lang w:val="de-DE"/>
        </w:rPr>
        <w:t xml:space="preserve"> rendezvényeket tudtuk kerületi szinten megtartan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de-DE"/>
        </w:rPr>
      </w:pPr>
      <w:r>
        <w:rPr>
          <w:sz w:val="22"/>
          <w:lang w:val="de-DE"/>
        </w:rPr>
        <w:t>Vezet</w:t>
      </w:r>
      <w:r>
        <w:rPr>
          <w:sz w:val="22"/>
          <w:lang w:val="cs-CZ"/>
        </w:rPr>
        <w:t>ő</w:t>
      </w:r>
      <w:r>
        <w:rPr>
          <w:sz w:val="22"/>
          <w:lang w:val="de-DE"/>
        </w:rPr>
        <w:t>i Konferencia márciusban 24 résztvev</w:t>
      </w:r>
      <w:r>
        <w:rPr>
          <w:sz w:val="22"/>
          <w:lang w:val="cs-CZ"/>
        </w:rPr>
        <w:t>ő</w:t>
      </w:r>
      <w:r>
        <w:rPr>
          <w:sz w:val="22"/>
          <w:lang w:val="de-DE"/>
        </w:rPr>
        <w:t>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lang w:val="de-DE"/>
        </w:rPr>
        <w:t>Regöstábor kb. 100 résztvevő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de-DE"/>
        </w:rPr>
      </w:pPr>
      <w:r>
        <w:rPr>
          <w:sz w:val="22"/>
          <w:lang w:val="de-DE"/>
        </w:rPr>
        <w:t>Parkrendezés Kastlban 20 résztvevő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lang w:val="de-DE"/>
        </w:rPr>
        <w:t>Nyári tábor Svédországban 135 résztvevő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de-DE"/>
        </w:rPr>
      </w:pPr>
      <w:r>
        <w:rPr>
          <w:sz w:val="22"/>
          <w:lang w:val="de-DE"/>
        </w:rPr>
        <w:t>Tutajút Svédországban 16 résztvevő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lang w:val="de-DE"/>
        </w:rPr>
        <w:t>AKI kb. 100 résztvevő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de-DE"/>
        </w:rPr>
      </w:pPr>
      <w:r>
        <w:rPr>
          <w:sz w:val="22"/>
          <w:lang w:val="de-DE"/>
        </w:rPr>
        <w:t>Parancsnoki konferencia  novemberben 22 résztvevővel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>Ebben nem csak az a szép, hogy még minden évben meg tudtunk minden rendezvényt tartani, hanem, hogy minden rendezvényen egyre nagyobb a létszám. A múlt év fénypontja persze a svédországi tábor volt. Szerintem fontos, hogy merjünk ilyen nagyszabású terveket megvalósítani. Ettől lesz változatos a cserkészélet.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 xml:space="preserve">Ezen kívül a németországi körzet szervezett egy kiscserkész hétvégét  (KÖKI) és a frankfurti cserkésznapon volt körzeti röplabdakupa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val="de-DE"/>
        </w:rPr>
        <w:t xml:space="preserve">A svájci körzet megtartotta hagyományos pünkösdi táborát. 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>Az ausztriai körzetben továbbra is csak a bécsi csapat aktiv és nincs körzeti élet.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b/>
          <w:sz w:val="22"/>
          <w:lang w:val="de-DE"/>
        </w:rPr>
        <w:t>Anyagi helyzetünk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>A svédországi tábort figyelembe véve idén nagyobb kiadásokkal számoltunk, de ügyesen szerveztünk és szinte nullára kihoztuk ezt a tábort is. Igy a kerületi vagyon kicsit több mint 9000 Euro. Ezért a tagdijat is csökentettük, hogy a csapatkasszák a rendkívüli tábor után újra egyenesbe jöjjenek. Továbbra is a tagdijak és a tábori nyereség az egyetlen bevételi forrásunk és adományokat sem kapunk sehonnan..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b/>
          <w:sz w:val="22"/>
          <w:lang w:val="de-DE"/>
        </w:rPr>
        <w:t>Cserkészies életmód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>A növekvő létszám  rögtön maga után von fegyelmi gondokat. Kihágások ellen  kitartóan és szigorúan  eljárunk. Ugyanis a rendkivüli konferenciánkon Svédországban a vezetők kijelentették: inkább legyünk kevesebben, de ne legyenek gondok az alkohollal és lógással.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b/>
          <w:sz w:val="22"/>
          <w:lang w:val="de-DE"/>
        </w:rPr>
        <w:t>Vezet</w:t>
      </w:r>
      <w:r>
        <w:rPr>
          <w:sz w:val="22"/>
          <w:lang w:val="de-DE"/>
        </w:rPr>
        <w:t>ő</w:t>
      </w:r>
      <w:r>
        <w:rPr>
          <w:b/>
          <w:sz w:val="22"/>
          <w:lang w:val="de-DE"/>
        </w:rPr>
        <w:t>k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 xml:space="preserve">A kerületnek jelenleg kevés cst. –je van. A helyzet viszont elég optimistának igérkezik, mivel van sok motivált segédtiszt, aki érdeklődik a tiszti tábor irtánt, és segédtisztjelölt is van már egy tucat a  2007-es VK táborra a saját köreinkből. Mégis a csapatparancsnokok végzik a munka nagy részét a kerületben meg a VK-n is.  Novemberben sikerült Schneider Miki és Arató László személyében két fiatal és aktiv  vezetőt  megbízni a körzetek vezetésével. Ausztiában Szemerédi Tibor vette át újra a körzetet. 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 xml:space="preserve">Az IB-tagok az elmúlt években nem </w:t>
      </w:r>
      <w:r>
        <w:rPr>
          <w:sz w:val="22"/>
          <w:lang w:val="cs-CZ"/>
        </w:rPr>
        <w:t>működtek</w:t>
      </w:r>
      <w:r>
        <w:rPr>
          <w:sz w:val="22"/>
          <w:lang w:val="de-DE"/>
        </w:rPr>
        <w:t xml:space="preserve">. Ezek után már elejétől kezdve jobban be akarom őket vonni a kerületi életbe. Igy nekik van az a plusz feladatuk, hogy mint kerületi tanácsadók is müködnek. Egyik-másik kritikus kérdést velük együtt megbeszélek, így egyrészt tájékoztatva vannak, másrészt van látható munkájuk is. </w:t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b/>
          <w:sz w:val="22"/>
          <w:lang w:val="it-IT"/>
        </w:rPr>
        <w:t>Vezet</w:t>
      </w:r>
      <w:r>
        <w:rPr>
          <w:sz w:val="22"/>
          <w:lang w:val="de-DE"/>
        </w:rPr>
        <w:t>ő</w:t>
      </w:r>
      <w:r>
        <w:rPr>
          <w:b/>
          <w:sz w:val="22"/>
          <w:lang w:val="it-IT"/>
        </w:rPr>
        <w:t>képzés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 xml:space="preserve">A VK-tábor 2007-ben problémásan indult. Nem csak a kcsöv és kcsst parancsnok mondta le a résztvételét, hanem szinte az egész VK-ra új vezetőket kell keresni. Nagyon kevés törzstag maradt meg és még a mintatáborok is bizonytalanok. Ugyanakkor az átlagnál több jelölt jelentkezett szinte minden táborba. Az én megítélésem szerint a jövőben nem tudjuk majd minden altábor </w:t>
      </w:r>
      <w:r>
        <w:rPr>
          <w:sz w:val="22"/>
          <w:lang w:val="cs-CZ"/>
        </w:rPr>
        <w:t>működését</w:t>
      </w:r>
      <w:r>
        <w:rPr>
          <w:sz w:val="22"/>
          <w:lang w:val="de-DE"/>
        </w:rPr>
        <w:t xml:space="preserve"> biztosítani  vezetőhiány miatt. Ezért már most új, járható utakat kell keresnünk.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b/>
          <w:sz w:val="22"/>
          <w:lang w:val="de-DE"/>
        </w:rPr>
        <w:t>Cserkészpark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 xml:space="preserve">A cserkészpark új elnökségével szoros kapcsolatban állunk. </w:t>
      </w:r>
      <w:r>
        <w:rPr>
          <w:sz w:val="22"/>
          <w:lang w:val="en-GB"/>
        </w:rPr>
        <w:t>Komoly munkával és anyagilag is támogatjuk a parkot. Terveinkben szerepel egy fedett, tábortüzhelynek is alkalmas fa pavillon építése 13 m átmér</w:t>
      </w:r>
      <w:r>
        <w:rPr>
          <w:sz w:val="22"/>
          <w:lang w:val="de-DE"/>
        </w:rPr>
        <w:t>ő</w:t>
      </w:r>
      <w:r>
        <w:rPr>
          <w:sz w:val="22"/>
          <w:lang w:val="en-GB"/>
        </w:rPr>
        <w:t>ve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bidi w:val="0"/>
        <w:ind w:left="0" w:right="0" w:hanging="0"/>
        <w:jc w:val="both"/>
        <w:rPr>
          <w:lang w:val="en-GB"/>
        </w:rPr>
      </w:pPr>
      <w:r>
        <w:rPr>
          <w:b/>
          <w:sz w:val="22"/>
          <w:lang w:val="en-GB"/>
        </w:rPr>
        <w:t>Csapatfejlesztés, alakítás</w:t>
      </w:r>
    </w:p>
    <w:p>
      <w:pPr>
        <w:pStyle w:val="Normal"/>
        <w:bidi w:val="0"/>
        <w:ind w:left="0" w:right="0" w:hanging="0"/>
        <w:jc w:val="both"/>
        <w:rPr>
          <w:lang w:val="en-GB"/>
        </w:rPr>
      </w:pPr>
      <w:r>
        <w:rPr>
          <w:sz w:val="22"/>
          <w:lang w:val="en-GB"/>
        </w:rPr>
        <w:t>A csapatok fejl</w:t>
      </w:r>
      <w:r>
        <w:rPr>
          <w:sz w:val="22"/>
          <w:lang w:val="de-DE"/>
        </w:rPr>
        <w:t>ő</w:t>
      </w:r>
      <w:r>
        <w:rPr>
          <w:sz w:val="22"/>
          <w:lang w:val="en-GB"/>
        </w:rPr>
        <w:t>dését az alábbi táblázatból lehet látni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b/>
                <w:sz w:val="22"/>
                <w:lang w:val="de-DE"/>
              </w:rPr>
              <w:t>Csap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b/>
                <w:sz w:val="22"/>
                <w:lang w:val="de-DE"/>
              </w:rPr>
              <w:t>20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b/>
                <w:sz w:val="22"/>
                <w:lang w:val="de-DE"/>
              </w:rPr>
              <w:t>200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Berl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1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Frankfu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6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b/>
                <w:sz w:val="22"/>
                <w:lang w:val="de-DE"/>
              </w:rPr>
              <w:t>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Heidelber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b/>
                <w:sz w:val="22"/>
                <w:lang w:val="de-DE"/>
              </w:rPr>
              <w:t>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Köl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Mai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b/>
                <w:sz w:val="22"/>
                <w:lang w:val="de-DE"/>
              </w:rPr>
              <w:t>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Münch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4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Stuttga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3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b/>
                <w:sz w:val="22"/>
                <w:lang w:val="de-DE"/>
              </w:rPr>
              <w:t>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Ber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14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Gen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Zür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b/>
                <w:sz w:val="22"/>
                <w:lang w:val="de-DE"/>
              </w:rPr>
              <w:t>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Béc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6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b/>
                <w:sz w:val="22"/>
                <w:lang w:val="de-DE"/>
              </w:rPr>
              <w:t>6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Innsbru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Li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Stockhol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sz w:val="22"/>
                <w:lang w:val="de-DE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 xml:space="preserve">A 14 csapatból  6 csapatban nőtt a létszám. Azon kívül sok csapatban sok cserkészóvodás van, akik nem szerepelnek még a jelentésben.  Több csapatban egy pár éve aktivan </w:t>
      </w:r>
      <w:r>
        <w:rPr>
          <w:sz w:val="22"/>
          <w:lang w:val="cs-CZ"/>
        </w:rPr>
        <w:t>működik</w:t>
      </w:r>
      <w:r>
        <w:rPr>
          <w:sz w:val="22"/>
          <w:lang w:val="de-DE"/>
        </w:rPr>
        <w:t xml:space="preserve"> a Fenntartó Testület, ill. A Szülői Munkaközösség, ami könnyíti a parancsnok munkáját. A csapatok a 2007-es VK-ra szép számban küldenek jelölteket ami szintén biztositja a csapatok fejlődését. Új csapatalapítás 10 éve volt Berlinben, azóta volt próbálkozás Freiburgban és Hannoverban. A legújabb probálkozás Jonköppinben/Svédországban van. Érdeklődés volt Ulmból és Luxemburgból, de mind a kettő abba maradt.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>A csapatok létszámfejlesztéséhez készitett Arató László egy toborzó dia/film előadást, aminek nagy sikere volt bemutatásakor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val="de-DE"/>
        </w:rPr>
        <w:t>Szintén többszörösen bevált a Fenntartó Testületbe aktív szülőket hívni és konkrét munkákat kiadni nekik. Így nem csak a parancsnoknak van kevesebb munkája, hanem a szülők sokkal jobban tudnak más szülőket és gyerekeket toborozni, mint egy fiatal csapatparancsnok.</w:t>
      </w:r>
    </w:p>
    <w:p>
      <w:pPr>
        <w:pStyle w:val="Normal"/>
        <w:bidi w:val="0"/>
        <w:ind w:left="0" w:right="0" w:hanging="0"/>
        <w:jc w:val="both"/>
        <w:rPr>
          <w:lang w:val="de-DE"/>
        </w:rPr>
      </w:pPr>
      <w:r>
        <w:rPr>
          <w:sz w:val="22"/>
          <w:lang w:val="de-DE"/>
        </w:rPr>
        <w:t>Több helyről azt is jelentik, hogy újra több magyarországi család érkezik mint régebben. Ezért fontos, hogy ügyes információkkal és honlapokkal ezek gyorsan rábukkanjanak a cserkészekre.</w:t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sz w:val="22"/>
          <w:lang w:val="it-IT"/>
        </w:rPr>
        <w:t>A csapatalapításhoz két stratégia van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val="it-IT"/>
        </w:rPr>
        <w:t>1. Egyetemi városokban rovercsapatot létesíten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lang w:val="it-IT"/>
        </w:rPr>
        <w:t>2. Kinevezni egy csapatalapító tisztet akinek a munkája felderíteni, hogy merre vannak magyar közösségek, ahol gyerek is van, és ahol már van egy régi vagy aktív cserkészvezet</w:t>
      </w:r>
      <w:r>
        <w:rPr>
          <w:sz w:val="22"/>
          <w:lang w:val="de-DE"/>
        </w:rPr>
        <w:t>ő</w:t>
      </w:r>
      <w:r>
        <w:rPr>
          <w:sz w:val="22"/>
          <w:lang w:val="it-IT"/>
        </w:rPr>
        <w:t xml:space="preserve"> vagy feln</w:t>
      </w:r>
      <w:r>
        <w:rPr>
          <w:sz w:val="22"/>
          <w:lang w:val="de-DE"/>
        </w:rPr>
        <w:t>ő</w:t>
      </w:r>
      <w:r>
        <w:rPr>
          <w:sz w:val="22"/>
          <w:lang w:val="it-IT"/>
        </w:rPr>
        <w:t>ttcserkész. Ha ezeket a városokat feltérképezi, akkor minden pontra szánjon 1-2 évet amikor kizárólag azzal tör</w:t>
      </w:r>
      <w:r>
        <w:rPr>
          <w:sz w:val="22"/>
          <w:lang w:val="de-DE"/>
        </w:rPr>
        <w:t>ő</w:t>
      </w:r>
      <w:r>
        <w:rPr>
          <w:sz w:val="22"/>
          <w:lang w:val="it-IT"/>
        </w:rPr>
        <w:t xml:space="preserve">dik, hogy ott a csapatotbeindítsa. </w:t>
        <w:br/>
        <w:t>Probléma: Még nincs meg ez az egyén.</w:t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b/>
          <w:sz w:val="22"/>
          <w:lang w:val="it-IT"/>
        </w:rPr>
        <w:t>Összefoglaló:</w:t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sz w:val="22"/>
          <w:lang w:val="it-IT"/>
        </w:rPr>
        <w:t>Az I.  Kerület anyagilag, szervezetileg és létszámban stabil lábakon áll. Ez egy jó kiinduló pont a növekedéshez. Érdekes munkával és nagyszabású tervekkel vonzóvá válik a cserkészet régi és új tagok számára. A kellemes hangnem és jó légkör a vezet</w:t>
      </w:r>
      <w:r>
        <w:rPr>
          <w:sz w:val="22"/>
          <w:lang w:val="de-DE"/>
        </w:rPr>
        <w:t>ő</w:t>
      </w:r>
      <w:r>
        <w:rPr>
          <w:sz w:val="22"/>
          <w:lang w:val="it-IT"/>
        </w:rPr>
        <w:t>k közt serkenti a munkát és az újak könnyen beilleszkednek. Biztos vagyok benne, hogy ilyen körülmények közt a vezet</w:t>
      </w:r>
      <w:r>
        <w:rPr>
          <w:sz w:val="22"/>
          <w:lang w:val="de-DE"/>
        </w:rPr>
        <w:t>ő</w:t>
      </w:r>
      <w:r>
        <w:rPr>
          <w:sz w:val="22"/>
          <w:lang w:val="it-IT"/>
        </w:rPr>
        <w:t>i állomány is rövidesen n</w:t>
      </w:r>
      <w:r>
        <w:rPr>
          <w:sz w:val="22"/>
          <w:lang w:val="de-DE"/>
        </w:rPr>
        <w:t>ő</w:t>
      </w:r>
      <w:r>
        <w:rPr>
          <w:sz w:val="22"/>
          <w:lang w:val="it-IT"/>
        </w:rPr>
        <w:t xml:space="preserve">ni fog.    </w:t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b/>
          <w:sz w:val="22"/>
          <w:lang w:val="it-IT"/>
        </w:rPr>
        <w:t>Kérdések:</w:t>
      </w:r>
    </w:p>
    <w:p>
      <w:pPr>
        <w:pStyle w:val="Normal"/>
        <w:bidi w:val="0"/>
        <w:ind w:left="0" w:right="0" w:hanging="0"/>
        <w:jc w:val="both"/>
        <w:rPr>
          <w:lang w:val="it-IT"/>
        </w:rPr>
      </w:pPr>
      <w:r>
        <w:rPr>
          <w:sz w:val="22"/>
          <w:lang w:val="it-IT"/>
        </w:rPr>
        <w:t>Szokásom szerint lenne még egy pár kérdés a Szövetség vezet</w:t>
      </w:r>
      <w:r>
        <w:rPr>
          <w:sz w:val="22"/>
          <w:lang w:val="de-DE"/>
        </w:rPr>
        <w:t>ő</w:t>
      </w:r>
      <w:r>
        <w:rPr>
          <w:sz w:val="22"/>
          <w:lang w:val="it-IT"/>
        </w:rPr>
        <w:t>ségéh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en-GB"/>
        </w:rPr>
      </w:pPr>
      <w:r>
        <w:rPr>
          <w:sz w:val="22"/>
          <w:lang w:val="en-GB"/>
        </w:rPr>
        <w:t>Mi a helyzet a közös fiú-lány próbarendszerrel. A jelenlegi állapot nem kielégít</w:t>
      </w:r>
      <w:r>
        <w:rPr>
          <w:sz w:val="22"/>
          <w:lang w:val="de-DE"/>
        </w:rPr>
        <w:t>ő</w:t>
      </w:r>
      <w:r>
        <w:rPr>
          <w:sz w:val="22"/>
          <w:lang w:val="en-GB"/>
        </w:rPr>
        <w:t xml:space="preserve">. Ugyanis inkább csak </w:t>
      </w:r>
      <w:r>
        <w:rPr>
          <w:sz w:val="22"/>
          <w:lang w:val="cs-CZ"/>
        </w:rPr>
        <w:t>zűrzavar</w:t>
      </w:r>
      <w:r>
        <w:rPr>
          <w:sz w:val="22"/>
          <w:lang w:val="en-GB"/>
        </w:rPr>
        <w:t xml:space="preserve"> van a csapatokban és egyre inkább mindenki saját utakon kezd járni. Az akadályversenyre is egy saját összeállítású követelménylistát küldtünk ki. Régebben ez </w:t>
      </w:r>
      <w:r>
        <w:rPr>
          <w:sz w:val="22"/>
          <w:lang w:val="cs-CZ"/>
        </w:rPr>
        <w:t>egyszerűen</w:t>
      </w:r>
      <w:r>
        <w:rPr>
          <w:sz w:val="22"/>
          <w:lang w:val="en-GB"/>
        </w:rPr>
        <w:t xml:space="preserve"> a cserkész 1 és cserkész 2 vo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lang w:val="de-DE"/>
        </w:rPr>
      </w:pPr>
      <w:r>
        <w:rPr>
          <w:sz w:val="22"/>
          <w:lang w:val="de-DE"/>
        </w:rPr>
        <w:t>A 2010-es Jubitáborra volt az a javaslat, hogy Magyarországon tartsuk. Ez továbbra is szóban foro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lang w:val="de-DE"/>
        </w:rPr>
        <w:t xml:space="preserve">Magyarországon vagy Szlovákiában kiadnak jo cserkészkönyveket. Nem lenne </w:t>
      </w:r>
      <w:r>
        <w:rPr>
          <w:sz w:val="22"/>
          <w:lang w:val="cs-CZ"/>
        </w:rPr>
        <w:t>egyszerűbb</w:t>
      </w:r>
      <w:r>
        <w:rPr>
          <w:sz w:val="22"/>
          <w:lang w:val="de-DE"/>
        </w:rPr>
        <w:t xml:space="preserve"> egy ilyen könyvet átvenni mint saját magunk irni uj könyveke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lang w:val="de-DE"/>
        </w:rPr>
        <w:t>Továbbra is a hivatalos öltözék lányoknak a barna szoknya. Ez a lányvezetők szerint egyrészt elavult, másrészt nem praktikus, főleg táborokban. Nem lehet ezt megváltoztani? Főleg a st-jelöltek nagyon hálásak lennének.</w:t>
      </w:r>
    </w:p>
    <w:p>
      <w:pPr>
        <w:pStyle w:val="Normal"/>
        <w:bidi w:val="0"/>
        <w:ind w:left="5664" w:right="0" w:hanging="0"/>
        <w:jc w:val="both"/>
        <w:rPr/>
      </w:pPr>
      <w:r>
        <w:rPr>
          <w:sz w:val="22"/>
          <w:lang w:val="de-DE"/>
        </w:rPr>
        <w:t xml:space="preserve">Jablonkay Péter cscst. kerpk.  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cs-CZ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4</Characters>
  <CharactersWithSpaces>60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28:00Z</dcterms:created>
  <dc:creator>Peter Jablonkay</dc:creator>
  <dc:description/>
  <dc:language>en-US</dc:language>
  <cp:lastModifiedBy/>
  <cp:lastPrinted>2007-05-14T15:30:00Z</cp:lastPrinted>
  <dcterms:modified xsi:type="dcterms:W3CDTF">2007-05-14T15:30:00Z</dcterms:modified>
  <cp:revision>3</cp:revision>
  <dc:subject/>
  <dc:title>Beszámoló az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bor Sorad</vt:lpwstr>
  </property>
</Properties>
</file>