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lang w:bidi="zxx"/>
        </w:rPr>
      </w:pPr>
      <w:r>
        <w:rPr>
          <w:rFonts w:cs="Tahoma"/>
          <w:lang w:bidi="zxx"/>
        </w:rPr>
        <w:t>Nádas Gyula, cscst.</w:t>
      </w:r>
    </w:p>
    <w:p>
      <w:pPr>
        <w:pStyle w:val="Normal"/>
        <w:jc w:val="both"/>
        <w:rPr>
          <w:rFonts w:cs="Tahoma"/>
          <w:lang w:bidi="zxx"/>
        </w:rPr>
      </w:pPr>
      <w:r>
        <w:rPr>
          <w:rFonts w:cs="Tahoma"/>
          <w:lang w:bidi="zxx"/>
        </w:rPr>
      </w:r>
    </w:p>
    <w:p>
      <w:pPr>
        <w:pStyle w:val="Normal"/>
        <w:jc w:val="center"/>
        <w:rPr>
          <w:rFonts w:cs="Tahoma"/>
          <w:b/>
          <w:b/>
          <w:sz w:val="32"/>
          <w:szCs w:val="32"/>
          <w:lang w:bidi="zxx"/>
        </w:rPr>
      </w:pPr>
      <w:r>
        <w:rPr>
          <w:rFonts w:cs="Tahoma"/>
          <w:b/>
          <w:sz w:val="32"/>
          <w:szCs w:val="32"/>
          <w:lang w:bidi="zxx"/>
        </w:rPr>
        <w:t>Megemlékezés cserkészetünk meghatározó személyiségeiről</w:t>
      </w:r>
    </w:p>
    <w:p>
      <w:pPr>
        <w:pStyle w:val="Normal"/>
        <w:jc w:val="both"/>
        <w:rPr>
          <w:rFonts w:cs="Tahoma"/>
          <w:b/>
          <w:b/>
          <w:sz w:val="32"/>
          <w:szCs w:val="32"/>
          <w:lang w:bidi="zxx"/>
        </w:rPr>
      </w:pPr>
      <w:r>
        <w:rPr>
          <w:rFonts w:cs="Tahoma"/>
          <w:b/>
          <w:sz w:val="32"/>
          <w:szCs w:val="32"/>
          <w:lang w:bidi="zxx"/>
        </w:rPr>
      </w:r>
    </w:p>
    <w:p>
      <w:pPr>
        <w:pStyle w:val="Normal"/>
        <w:jc w:val="both"/>
        <w:rPr>
          <w:rFonts w:cs="Tahoma"/>
          <w:sz w:val="23"/>
          <w:szCs w:val="23"/>
          <w:lang w:bidi="zxx"/>
        </w:rPr>
      </w:pPr>
      <w:r>
        <w:rPr>
          <w:rFonts w:cs="Tahoma"/>
          <w:sz w:val="23"/>
          <w:szCs w:val="23"/>
          <w:lang w:bidi="zxx"/>
        </w:rPr>
        <w:t>Hölgyeim és Uraim, magyar cserkész testvéreim!</w:t>
      </w:r>
    </w:p>
    <w:p>
      <w:pPr>
        <w:pStyle w:val="Normal"/>
        <w:spacing w:before="86" w:after="0"/>
        <w:jc w:val="both"/>
        <w:rPr/>
      </w:pPr>
      <w:r>
        <w:rPr>
          <w:rFonts w:cs="Tahoma"/>
          <w:sz w:val="23"/>
          <w:szCs w:val="23"/>
          <w:lang w:bidi="zxx"/>
        </w:rPr>
        <w:t xml:space="preserve">Igaz tisztelettel és nagy szeretettel köszönjük chicagói cserkész testvéreink nevében, hogy ezt a gyönyörű megemlékezést a Külföldi Magyar Cserkészszövetség nálunk Chicagóban rendezte meg. Összejöttünk, hogy megemlékezzünk cserkészvezető elődeinkről, akik e földi világunk egyik legszebb ifjúsági szervezetét elgondolták, megvalósították és létrehozták.  A magyar cserkészet, ugyanúgy mint a világ cserkészet amelynek szerves része vagyunk, ifjúságunk büszkesége. Amikor kimondom azt, hogy </w:t>
      </w:r>
      <w:r>
        <w:rPr>
          <w:rFonts w:cs="Tahoma"/>
          <w:i/>
          <w:iCs/>
          <w:sz w:val="23"/>
          <w:szCs w:val="23"/>
          <w:lang w:bidi="zxx"/>
        </w:rPr>
        <w:t>magyar cserkészet</w:t>
      </w:r>
      <w:r>
        <w:rPr>
          <w:rFonts w:cs="Tahoma"/>
          <w:sz w:val="23"/>
          <w:szCs w:val="23"/>
          <w:lang w:bidi="zxx"/>
        </w:rPr>
        <w:t xml:space="preserve">, abban benne van minden ami jó és szép. Továbbá egy közös örömet jelent a világ és egyben a magyar ifjúság részére. Benne van a testvéri összefogás, egymás támogatása és megbecsülése.  Azt jelenti, hogy azok a fiatalok és idősebb korú azonos gondolkodású személyek, akik ennek a mozgalomnak tagjai, egymást megbecsülik, egymást szeretik, és közös akarattal szeretnének népünknek egy boldogabb jövőt biztosítani. </w:t>
      </w:r>
    </w:p>
    <w:p>
      <w:pPr>
        <w:pStyle w:val="Normal"/>
        <w:spacing w:before="86" w:after="0"/>
        <w:jc w:val="both"/>
        <w:rPr/>
      </w:pPr>
      <w:r>
        <w:rPr>
          <w:rFonts w:cs="Tahoma"/>
          <w:sz w:val="23"/>
          <w:szCs w:val="23"/>
          <w:lang w:bidi="zxx"/>
        </w:rPr>
        <w:t xml:space="preserve">A cserkészet a világ népeinek, nemzeteinek összefogását jelenti. Azoknak az összefogása akik hajlandók a világot megváltoztatni, ismétlem, egymást megbecsülni és közös erővel küzdeni egy jobb világért, ahol mindenki boldog, megelégedett lehet. </w:t>
      </w:r>
    </w:p>
    <w:p>
      <w:pPr>
        <w:pStyle w:val="Normal"/>
        <w:spacing w:before="86" w:after="0"/>
        <w:jc w:val="both"/>
        <w:rPr/>
      </w:pPr>
      <w:r>
        <w:rPr>
          <w:rFonts w:cs="Tahoma"/>
          <w:sz w:val="23"/>
          <w:szCs w:val="23"/>
          <w:lang w:bidi="zxx"/>
        </w:rPr>
        <w:t>Több fontos cserkész esemény illetve évforduló van az idén. Lord Baden-Powell születésnapja, a cserkészet megalapítása, Teleki Pál halála, Bodnár Gábor halála és kisbarnaki Farkas Ferenc rehabilitációja.</w:t>
      </w:r>
    </w:p>
    <w:p>
      <w:pPr>
        <w:pStyle w:val="Normal"/>
        <w:spacing w:before="86" w:after="0"/>
        <w:jc w:val="both"/>
        <w:rPr/>
      </w:pPr>
      <w:r>
        <w:rPr>
          <w:rFonts w:cs="Tahoma"/>
          <w:sz w:val="23"/>
          <w:szCs w:val="23"/>
          <w:lang w:bidi="zxx"/>
        </w:rPr>
        <w:t>Elsősorban világmozgalmunk megalapítójárol emlékezzünk meg. Sir Robert Stephenson Smyth Baden-Powell, akit a világcserkészet minden tagja úgy ismer, hogy BiPi, pont 150 évvel ezelőtt, 1857 februárjában Londonban született. Még aktív katona volt amikor 50 éves korában, tehát 100 évvel ezelőtt, 1907 augusztusában, egy négy őrsből álló csapatot vitt ki a dél-angliai „Brownsea” nevű szigetre. Itt egy hét folyamán sikerült kipróbálnia mindazokat a gondolatokat, amiket a Boer háborúban kidolgozott. Ennek a tábornak, illetve Dél-Afrikában szerzett tapasztalatai alapján megírta a Scouting for Boys című könyvét, mely hamarosan világsiker lett. Könyve megírásakor nem sejtette, hogy a cserkészet, mint nevelési rendszer, túlnő majd Anglia határain és idővel majd a népek közti barátságot, testvériséget fogja szolgálni, fajra, nemre és felekezeti hovatartozásra való tekintet nélkül. Könyve megírása után rohamosan alakultak cserkészcsapatok Anglia-szerte és rövidesen a világ más tájain is.</w:t>
      </w:r>
    </w:p>
    <w:p>
      <w:pPr>
        <w:pStyle w:val="Normal"/>
        <w:spacing w:before="86" w:after="0"/>
        <w:jc w:val="both"/>
        <w:rPr/>
      </w:pPr>
      <w:r>
        <w:rPr>
          <w:rFonts w:cs="Tahoma"/>
          <w:sz w:val="23"/>
          <w:szCs w:val="23"/>
          <w:lang w:bidi="zxx"/>
        </w:rPr>
        <w:t>Csodálatos az, hogy száz évvel később még mindig ugyanazokra az elvekre épül a világ cserkészete, mint amelyek Brownsea szigetén születtek. Az őrsi rendszer, a fiúkhoz korban közel álló őrsvezető, az állatvilágból származó őrsi nevek, táborépítés, természetismeret és –megfigyelés, a napi jó tett, elsősegély, életmentés, hazafias, vallásos magatartás, játszva tanulás. Mindezek ott lettek bemutatva és még mindig erre van a világcserkészet alapozva. Az idén az egész világon minden cserkész megemlékszik erről a csodálatos hagyatékról.</w:t>
      </w:r>
    </w:p>
    <w:p>
      <w:pPr>
        <w:pStyle w:val="Normal"/>
        <w:spacing w:before="86" w:after="0"/>
        <w:jc w:val="both"/>
        <w:rPr/>
      </w:pPr>
      <w:r>
        <w:rPr>
          <w:rFonts w:cs="Tahoma"/>
          <w:sz w:val="23"/>
          <w:szCs w:val="23"/>
          <w:lang w:bidi="zxx"/>
        </w:rPr>
        <w:t>Magyarországon pár éven belül megalakultak az első csapatok. 1912-ben létrejött a Magyar Cserkész Szövetség és ekkor szövegezték meg a cserkésztörvények magyar nyelvű változatát. A csapatok száma gyorsan gyarapodott és nemzetközi vonalon nagy sikereket értünk el. A Világ Jamboreekon való kitűnő szereplésért Magyarország rendezhette meg a IV. Világ Jamboreet 1933-ban, melynek helyszíne Gödöllő lett. Az 1933-as gödöllői Jamboree főparancsnoka Teleki Pál és vezérkari főnöke vitéz kisbarnaki Farkas Ferenc lett. A tábor szervezésében háromezer cserkész vett részt. A tábor összlétszáma harmincezer cserkész volt és naponta ötvenezer látogató tekintette meg. BiPi is részt vett a táborban. Tegnapi közgyűlésünkön hallottuk Bősze János cserkésztestvérünk beszámolóját, amelyben elmondta a táborban szerzett emlékeit és megmutatta a díszoklevelet amit ott kapott a főparancsnoktól, Teleki Páltól.</w:t>
      </w:r>
    </w:p>
    <w:p>
      <w:pPr>
        <w:pStyle w:val="Normal"/>
        <w:spacing w:before="86" w:after="0"/>
        <w:jc w:val="both"/>
        <w:rPr/>
      </w:pPr>
      <w:r>
        <w:rPr>
          <w:rFonts w:cs="Tahoma"/>
          <w:sz w:val="23"/>
          <w:szCs w:val="23"/>
          <w:lang w:bidi="zxx"/>
        </w:rPr>
        <w:t xml:space="preserve">Múlik az idő. Teleki Pál halálának most ünnepeljük 66-ik évfordulóját. Halála után a kommunizmus beszüntette Magyarországon a cserkészetet, de külföldön újból megindult. Vezéregyénisége és mozgatórugója Bodnár Gábor volt. Hosszú évekig ő vezetett minket. Nehéz elhinni, de Gáborbá halálának tizedik évfordulóját most, elmúlt decemberben ünnepeltük. Változnak az idők és változnak a politikai rendszerek. Kisbarnaki Farkas Ferencet tavaly rehabilitálták és ismét tábornok lett. </w:t>
      </w:r>
    </w:p>
    <w:p>
      <w:pPr>
        <w:pStyle w:val="Normal"/>
        <w:spacing w:before="86" w:after="0"/>
        <w:jc w:val="both"/>
        <w:rPr/>
      </w:pPr>
      <w:r>
        <w:rPr>
          <w:rFonts w:cs="Tahoma"/>
          <w:sz w:val="23"/>
          <w:szCs w:val="23"/>
          <w:lang w:bidi="zxx"/>
        </w:rPr>
        <w:t>Fiatal gyerekek, még csak pár évesek, de már boldogan szaladgálnak a patakok partján és csokorba szedik a tavasz első virágát, az ibolyát, és szeretettel adják át anyukájuknak. Jelképesen most én is egy ilyen illatos tavaszi csokrot adok át azzal a kéréssel, hogy mindig gondoljunk azokra a nagy elődeinkre, akik értünk dolgoztak. Életük nem volt hiábavaló.</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hu-HU" w:bidi="zxx"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36:00Z</dcterms:created>
  <dc:creator>Julius Nadas</dc:creator>
  <dc:description/>
  <cp:keywords/>
  <dc:language>en-US</dc:language>
  <cp:lastModifiedBy>Gabor Sorad</cp:lastModifiedBy>
  <cp:lastPrinted>2007-05-02T14:45:00Z</cp:lastPrinted>
  <dcterms:modified xsi:type="dcterms:W3CDTF">2007-05-02T18:46:00Z</dcterms:modified>
  <cp:revision>4</cp:revision>
  <dc:subject/>
  <dc:title>Hölgyeim és Uraim, magyar cserkész testvéreim</dc:title>
</cp:coreProperties>
</file>