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z esztendővel ezelőtt egy afrikai (Mafeking) szolgálatból hazatért angol katonatiszt, szervezni kezdte azt az ifjúsági mozgalmat, amely azóta a világ legnagyobb nemzetközi ifjúsági mozgalma let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ánk elsők között csatlakozott a mozgalomhoz. Ifjúságunk jövőjével törődő nevelők, vezető államférfiak, egyházi személyek is magukévá tették a nemes szervezést. Gróf Teleki Pál, Sík Sándor, kisbarnaki Farkas Ferenc kidolgozták a magyar cserkészet sajátos, magyart nevelő rendszerét, kiegészítve az angol alapokk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k Sándor örökbecsű fogalmazása: „Emberebb emberek, magyarabb magyarok„ nevelése. Rövid idő alatt cserkészeink a nemzetközi vonalon is számos elismerést értek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óf Telekit a világszervezet vezetőségébe beválasztották, a világszervezet  26. esztendejében nekünk jutott a IV. világtalálkozó (Jamboree) gödöllői megrendezése 1933. július – augusztus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zóta eltelt 74 év távlatából, mint résztvevő, próbálok tájékozódást adni, ami megmaradt az emlékezetemben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ödöllő 1933. július – augusztus </w:t>
      </w:r>
    </w:p>
    <w:p>
      <w:pPr>
        <w:pStyle w:val="Normal"/>
        <w:jc w:val="both"/>
        <w:rPr/>
      </w:pPr>
      <w:r>
        <w:rPr>
          <w:sz w:val="28"/>
          <w:szCs w:val="28"/>
        </w:rPr>
        <w:t>Sohasem gondoltam arra, hogy egyszer tájékoztatót adjak az 1933-as Jamboree –ról, ráadásul még Chicagó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33-ban 20. születésnapomat tapostam. Szombathelyen a 48-as Rákóczi cserkészcsapat Sirály őrs helyettes vezetője volta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atunk létszáma 90-100 körül volt. Tagjai végzett és félig végzett iskolások, iparosok, kereskedők és tisztviselőkből állt. Csapatunknak saját fúvós zenekara is volt, kb. 30 több-kevesebb fővel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rancsnokunk 1928-32-ig a legendás hírű vitéz kisbarnaki Farkas Ferenc volt. 1932-től Brenner Tóbiás tényleges százados. A csapattisztek is zömében tényleges, vagy tartalékos tisztek volta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pat védnöke Gróf Mikes János m. püspök. Ő biztosította a csapatnak az otthont a püspöki telek területén. Ezért a csapat minden egyházi rendezvényen, teljes létszámmal, zenekarral szerepelt. Továbbá minden vasárnapi és ünnepi székesegyházi misén 2-4 formaruhás cserkész látta el a perselyezést. A perselyezett összeget nyugta ellenében adtuk át a sekrestyésnek, aki azt az Egyházmegyei takarékba helyez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vi perselyezett összeg után 2 %-ot kaptunk. Táborba induláskor kivettü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borozáskor velünk jöttek a kis papok, 10-15 Püspöki elemi iskola 30-40 kiscserkésze (Farkaskölykök) úgy, hogy a táborunk létszáma 130-150 személy szokott len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borozáshoz az én időmben kevés gépjármű lévén, a katonaság járművei segítettek a pályaudvarig. A táborhelyekhez érkezve az uradalom, vagy plébánia adott fogatolt járművet. </w:t>
      </w:r>
    </w:p>
    <w:p>
      <w:pPr>
        <w:pStyle w:val="Normal"/>
        <w:jc w:val="both"/>
        <w:rPr/>
      </w:pPr>
      <w:r>
        <w:rPr>
          <w:sz w:val="28"/>
          <w:szCs w:val="28"/>
        </w:rPr>
        <w:t>Táborozási területek évenként változtak. Védnökünk kapcsolatain keresztül rendszerint egy nagybirtokosnál kötöttünk ki, aki táborterület használaton kívül nagyban hozzájárult a konyha támogatásához. Napi tej, zöldség, néha hús is. Borjú vagy vad formájában. Ez nagy anyagi segítséget jelente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y élmény a várostól távolabb fekvő vidéknek egy zenekarral megjelenő százas csoport. Környező falvak lakosait meghívtuk az esti tábortűzi és vasárnapi programjaink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a 48-as csapat története dióhéj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ödöllő 1933. július – augusztus </w:t>
      </w:r>
    </w:p>
    <w:p>
      <w:pPr>
        <w:pStyle w:val="Normal"/>
        <w:jc w:val="both"/>
        <w:rPr/>
      </w:pPr>
      <w:r>
        <w:rPr>
          <w:sz w:val="28"/>
          <w:szCs w:val="28"/>
        </w:rPr>
        <w:t>Ha jól emlékszem Gödöllő volt a IV. világtalálkozó. Előző , a III. 1929-ben Londonban a Hyde parkban volt megrendezv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33-ig a cserkészet történetében a legnagyobb, legtökéletesebben megszervezett Jamboree a gödöllői volt. A megnyitáson kb 200 000 látogató vett részt. Budapest keleti – pályaudvartól Gödöllőre óránként induló helyiérdekű vonat  (HÉV) járat ment, tele utasokk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ábor helye, a volt királyi nyári nyaraló hatalmas francia-barokk parkjában lett megrendezve. (a kastély építése Grassalkovich Antal nevéhez fűződik (1744-1749) . 1751-ben vendégül látta Mária Teréziát.  1867-ben királyi tulajdonba került. A tábor bejáratot a rendezőség brilliánsan oldotta meg. Az utca fölé 2 széles hidat építettek a hidászok. Egy befelé menet, a másik a kijárat volt. A tábort kerületekre osztva helyezték el az érkező csoportokat. Minden kerületnek szinpad állt rendelkezésre programjaik szerint. A vezető rendező több nyelvet beszélő volt. Úgyszintén minden idegen csapathoz tolmács volt beosztva. Fontos szerepe volt a tábori rendezőségnek is a rend-fegyelem biztosítása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Jamboree-n kb. 32 nemzet vett rész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gyobb létszámok ( nem hitel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A </w:t>
        <w:tab/>
        <w:t>1500</w:t>
      </w:r>
    </w:p>
    <w:p>
      <w:pPr>
        <w:pStyle w:val="Normal"/>
        <w:jc w:val="both"/>
        <w:rPr/>
      </w:pPr>
      <w:r>
        <w:rPr>
          <w:sz w:val="28"/>
          <w:szCs w:val="28"/>
        </w:rPr>
        <w:t>Lengyel 3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ngol </w:t>
        <w:tab/>
        <w:t>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rancia </w:t>
        <w:tab/>
        <w:t>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razil </w:t>
        <w:tab/>
        <w:t>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gentin </w:t>
        <w:tab/>
        <w:t>3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nn</w:t>
        <w:tab/>
        <w:tab/>
        <w:t>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véd </w:t>
        <w:tab/>
        <w:tab/>
        <w:t>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anyol </w:t>
        <w:tab/>
        <w:t>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pán </w:t>
        <w:tab/>
        <w:tab/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riai</w:t>
        <w:tab/>
        <w:t xml:space="preserve">10+1 teve+ 1 hajcs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nyező nemzetek 40-70 fővel vettek rész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áborépítés: Usából egy 20-25 fős csoport érkezett, akik készre építették a tábort, mire a zöme megérkezett. A sátraikban jégszekrény és felfújható matracok voltak. A Lengyelek érkezése könnyeket csalt a szemekbe, 3000 énekelte a magyar  cserkészindulót „ Dzsezelem, A Dzsezelem” . Minden csapat egyénileg dekorálta a táborát. </w:t>
      </w:r>
    </w:p>
    <w:p>
      <w:pPr>
        <w:pStyle w:val="Normal"/>
        <w:jc w:val="both"/>
        <w:rPr/>
      </w:pPr>
      <w:r>
        <w:rPr>
          <w:sz w:val="28"/>
          <w:szCs w:val="28"/>
        </w:rPr>
        <w:t>A Brazilok táborkapuit hatalmas kígyóbőrök díszítették. Érdekesség, cserkészeik 90%-ban fehérek voltak (német bevándorlók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leményes volt a Litvánoké, a park erdősrészéből szedett száraz gallyakkal ötletesen dekoráltak. Három méteres nyírfahéjjal burkolt kürttel egy bambusztoronyból volt az ébresztő. Szomszédaink voltak még a svédek és portugálo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ttő közt kispatak mellett volt felépítve a szabad mosdó. Vízvezeték tíz részre ágazó vízcsappal. A svédek reggeli mosdása pucéran történ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ket ezidőre a sátorba zavarta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rogramok: minden este különböző nemzetek tartottak előadásokat a kerületük színpadán. Volt eset kerületünkhöz tartozó 12 nemzet a saját nyelvén énekelte „János bácsi kelljen fel, harangoznak délre, jó ízű ebédre, bim-bam-bum”. Voltak sportbemutatók, 2 naponként kirándulások, országismeret. Volt egy francia cserkész, aki elmondta, hogy náluk az iskolában rólunk úgy tanultak „ utazás a cigányok országába, ahol méteres füvek közt, sátorban lakik a nép”. Csodálkozott, amikor meglátta a Parlamentet, a halászbástyát, vagy Esztergomot, az ezer éves Pannonhalmát. Az amerikaiak bemutattak egy ősi indián szokást, szabad téren több száz szereplővel. Téma? Ott történt velem az alábbi eset. Egy amerikai odaadta a Leica-ját, hogy fényképezzem, mert ő szerepel. Három napig jártuk az amerikai tábort, amíg rátaláltunk a gép gazdájára. Nem is hiányolt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 táborunkat az én terveim szerint már otthon elkészítve, gyorsan készre tettük. A táborkapu 6 x 4 méteres, 3 részes. Két oldalrészes részén egy 1 ½ m-es vascsőből szalmával befont violinkulcs volt. Középen tetőn keresztbe két darab három méteres tárogató, a kerítésünkön a Rákóczi induló volt kottajelekkel felrakva nyírfából rézsút fűrészelve. Aki kottaismerő volt, leolvashatta. Voltak nagyon sokan. A tábor egyik sarkán belül emelkedve befelé készült színes kavicsokból Szent György leöli a sárkányt dekoráció. A munkám érdekessége az volt, hogy a munka közben a reggeli kilovagláson a kormányzó úr állt meg, és érdeklődött a munka felől. A másik érdekesség volt, a 4x4 méteres felületen az alakok kirajzolását véletlen folytán arra járó, „Magyar Cserkész” folyóirat európa szerte ismert grafikusa segített kirajzolni. Csodás grafikái jelentek meg a „Magyar Cserkész” -ben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olt a tábornak hatalmas területű üzletvárosa. Éttermekkel, sörözőkkel, posta, bank, minden valutabeváltó. Minden kapható volt. Hertz-Pick szalámi, Rábaközi Húsárugyár, Gyulai és Csabai kolbászfélék, emléktárgyak, kis Puli kölykök. Kórház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Jamboree második hetében a kormányzó úr nejével és pár kabinet előkelőséggel megszemlélte a tábort. A mi kerületünk ( a harmadik) szemlélése alkalmával a vezetőség megajándékozta a főméltóságú asszonyt egy öt alakos, faragott, festett székely kapuval, amelyet a kerületvezetőség tőlem vásárolt meg. Saját alkotásom volt. </w:t>
      </w:r>
    </w:p>
    <w:p>
      <w:pPr>
        <w:pStyle w:val="Normal"/>
        <w:jc w:val="both"/>
        <w:rPr/>
      </w:pPr>
      <w:r>
        <w:rPr>
          <w:sz w:val="28"/>
          <w:szCs w:val="28"/>
        </w:rPr>
        <w:t>A Jamboree lord Baden Powel is részt vett. Fél óránkénti váltással adó díszőrséget részt vevő nemzetek cserkészei látták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fejezem beszámolóm egy kedves emlékkel. Megjelent a tábor látogatójaként egy százéves hortobágyi juhász pulival, és egy saját készítésű tilinkóval, melyen nagyon érzelmes népi dalokat játszott. Mindig nagy tömegek hallgatták. Befejezéskor az eszelős magyar a levett zsíros kalapját a lábánál fekvő puli mellé letette. 5 pengős fogadást kért, de a begyűlt összeget ő odaadja annak, aki megcselekszi azt, amit ő bemutat. Gyűltek az 5-ösök, tele lett a kalap. Ekkor az öreg fogta a hosszúra nőtt bajuszát, megpödörte, azután körültekerte a füle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Ó MUNK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y: BŐSZE JÁNOS CHICAGO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59:00Z</dcterms:created>
  <dc:creator>Szabó Marianna</dc:creator>
  <dc:description/>
  <cp:keywords/>
  <dc:language>en-US</dc:language>
  <cp:lastModifiedBy>Gabor Sorad</cp:lastModifiedBy>
  <dcterms:modified xsi:type="dcterms:W3CDTF">2007-05-23T10:30:00Z</dcterms:modified>
  <cp:revision>10</cp:revision>
  <dc:subject/>
  <dc:title>Száz esztendővel ezelőtt egy afrikai (Mafeking) szolgálatból hazatért angol katonatiszt, szervezni kezdte azt az ifjúsági mozgalmat, amely azóta </dc:title>
</cp:coreProperties>
</file>