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M" w:hAnsi="Times New Roman M" w:cs="Times New Roman M"/>
          <w:b/>
          <w:b/>
          <w:sz w:val="32"/>
        </w:rPr>
      </w:pPr>
      <w:r>
        <w:rPr/>
        <w:drawing>
          <wp:inline distT="0" distB="0" distL="0" distR="0">
            <wp:extent cx="97409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30" w:hanging="0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630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1440" w:right="1440" w:gutter="0" w:header="0" w:top="5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Heading"/>
        <w:rPr>
          <w:rFonts w:ascii="Book Antiqua" w:hAnsi="Book Antiqua" w:cs="Book Antiqua"/>
          <w:b w:val="false"/>
          <w:b w:val="false"/>
          <w:sz w:val="12"/>
        </w:rPr>
      </w:pPr>
      <w:r>
        <w:rPr>
          <w:rFonts w:cs="Book Antiqua" w:ascii="Book Antiqua" w:hAnsi="Book Antiqua"/>
          <w:b w:val="false"/>
          <w:sz w:val="1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AJTÓTÁJÉKOZTATÓ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Bátran nézzünk szembe a jövô kihívásaival</w:t>
      </w:r>
    </w:p>
    <w:p>
      <w:pPr>
        <w:pStyle w:val="Heading3"/>
        <w:rPr/>
      </w:pPr>
      <w:r>
        <w:rPr/>
        <w:t>A KMCSSZ Közgyûlése</w:t>
      </w:r>
    </w:p>
    <w:p>
      <w:pPr>
        <w:pStyle w:val="Magyar"/>
        <w:spacing w:lineRule="auto" w:line="240" w:before="0" w:after="0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 M" w:ascii="Times New Roman M" w:hAnsi="Times New Roman M"/>
          <w:b w:val="false"/>
          <w:u w:val="none"/>
          <w:lang w:val="hu-HU"/>
        </w:rPr>
        <w:t xml:space="preserve">A Külföldi Magyar Cserkészszövetség 2005 április 9-én tartotta meg tisztújító közgyûlését az kanadai Torontóban. A közgyûlés témaköre az utolsó négy év munkájának kiértékelése, a következô évek várható kihívásainak összefoglalása és a Szövetség tisztikarának megválasztása volt. A legmesszebbrôl jött Ft. Molnár Ottó cserkésztiszt, aki egyben a Párizsi Katolikus Misszio lelkésze.                        </w:t>
      </w:r>
    </w:p>
    <w:p>
      <w:pPr>
        <w:pStyle w:val="Normal"/>
        <w:jc w:val="both"/>
        <w:rPr>
          <w:rFonts w:ascii="Times New Roman M" w:hAnsi="Times New Roman M" w:cs="Times New Roman M"/>
          <w:b/>
          <w:b/>
          <w:sz w:val="24"/>
          <w:u w:val="none"/>
          <w:lang w:val="hu-HU"/>
        </w:rPr>
      </w:pPr>
      <w:r>
        <w:rPr>
          <w:rFonts w:cs="Times New Roman M" w:ascii="Times New Roman M" w:hAnsi="Times New Roman M"/>
          <w:b/>
          <w:sz w:val="24"/>
          <w:u w:val="none"/>
          <w:lang w:val="hu-HU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t levélben üdvözölte Sao Pauloból Piller Éva és Chászár Ede, a KMCSSZ tiszteletbeli elnökei. Üdvözleteket szintén küldtek dr. Némethyné K. Judit (Bp), Valentiny Géza prelátus (Bécs), Cserhalmi Ottó (Sydney), Benedekné M. Mária (Buenos Aires), és Clevelandból Beodray Ferenc és Szentkirályi Pál. A leköszönő elnökség és tisztségviselők beszámoltak a Szövetség helyzetéről, a célkitűzések megvalósításáról, nevelési eredményekről és a jövő kihívásairól. Az elkövetkező négy év feladatai között szerepeltek: 1) cserkészeink külföldi magyarságának és </w:t>
      </w:r>
      <w:r>
        <w:rPr>
          <w:rFonts w:cs="Times New Roman M" w:ascii="Times New Roman M" w:hAnsi="Times New Roman M"/>
          <w:sz w:val="24"/>
        </w:rPr>
        <w:t>kettôs</w:t>
      </w:r>
      <w:r>
        <w:rPr>
          <w:sz w:val="24"/>
        </w:rPr>
        <w:t xml:space="preserve"> </w:t>
      </w:r>
      <w:r>
        <w:rPr>
          <w:rFonts w:cs="Times New Roman M" w:ascii="Times New Roman M" w:hAnsi="Times New Roman M"/>
          <w:sz w:val="24"/>
        </w:rPr>
        <w:t>kötôdésének</w:t>
      </w:r>
      <w:r>
        <w:rPr>
          <w:sz w:val="24"/>
        </w:rPr>
        <w:t xml:space="preserve"> megőrzése, 2) jellemnevelés, a cserkészies magatartásra való nevelés,  3) gyakorlati cserkészéletmód bevezetése, 4) csapataink fejlesztése, 5) Szövetségünk összetartása és ennek elmélyítése, 6) a Szövetség </w:t>
      </w:r>
      <w:r>
        <w:rPr>
          <w:rFonts w:cs="Times New Roman M" w:ascii="Times New Roman M" w:hAnsi="Times New Roman M"/>
          <w:sz w:val="24"/>
        </w:rPr>
        <w:t>mûködéséhez</w:t>
      </w:r>
      <w:r>
        <w:rPr>
          <w:sz w:val="24"/>
        </w:rPr>
        <w:t xml:space="preserve"> szükséges anyagi alap megteremtése, 7) együttműködés a Kárpát-medence többi magyar cserkészszövetségeivel. A délután folyamán új elnökséget (Lendvai-Lintner Imre, elnök; Dömötör Gábor, alelnök; Szórád Gábor, főtitkár; és Vajtay István, vezetőtiszt) és egyéb tisztségviselőket választott a Közgyűl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ste több mint 250 vendég gyűlt össze a torontói Szent Erzsébet Római Katolikus Templom nagytermében, hogy egy kellemes vacsorán vegyenek részt. A KMCSSZ új vezetőségének alkalma nyílt elbeszélgetni Torontó magyarságá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Magy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árnap mise és istentisztelet után, emlékezni gyűltek össze a cserkészvezetők. Bensőséges kereten belül emlékeztek a cserkészek gróf Teleki Pál főcserkész halalának 64 éves évfordulójáról. Dömötör Gábor alelnök, visszaemlékezett a magyar cserkészet nagy egyéniségére. A KMCSSZ vezetői és cserkészei meríthetnek Teleki Pál életéből és példájából, hogy az elkövetkező évek komoly kihívásaival sikeresen megbirkózzanak.</w:t>
      </w:r>
    </w:p>
    <w:p>
      <w:pPr>
        <w:pStyle w:val="Normal"/>
        <w:ind w:right="-324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/>
          <w:b/>
          <w:sz w:val="12"/>
        </w:rPr>
      </w:r>
    </w:p>
    <w:sectPr>
      <w:type w:val="continuous"/>
      <w:pgSz w:w="12240" w:h="15840"/>
      <w:pgMar w:left="1440" w:right="1440" w:gutter="0" w:header="0" w:top="5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  <w:font w:name="ScriptS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M" w:hAnsi="Times New Roman M" w:cs="Times New Roman M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ScriptS" w:hAnsi="ScriptS" w:cs="ScriptS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M" w:hAnsi="Times New Roman M" w:cs="Times New Roman M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4:12:00Z</dcterms:created>
  <dc:creator>Laszlo Hamos</dc:creator>
  <dc:description/>
  <dc:language>en-US</dc:language>
  <cp:lastModifiedBy>Gabor Sorad</cp:lastModifiedBy>
  <cp:lastPrinted>2005-04-17T15:23:00Z</cp:lastPrinted>
  <dcterms:modified xsi:type="dcterms:W3CDTF">2005-04-17T19:23:00Z</dcterms:modified>
  <cp:revision>6</cp:revision>
  <dc:subject/>
  <dc:title> </dc:title>
</cp:coreProperties>
</file>