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M" w:hAnsi="Times New Roman M" w:cs="Times New Roman M"/>
          <w:b/>
          <w:b/>
          <w:sz w:val="32"/>
        </w:rPr>
      </w:pPr>
      <w:r>
        <w:rPr/>
        <w:drawing>
          <wp:inline distT="0" distB="0" distL="0" distR="0">
            <wp:extent cx="854710" cy="101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jc w:val="both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HER AUSLANDSPFADFINDERBUND</w:t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jc w:val="both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sectPr>
          <w:type w:val="nextPage"/>
          <w:pgSz w:w="12240" w:h="15840"/>
          <w:pgMar w:left="360" w:right="36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BD Quattra" w:hAnsi="BD Quattra" w:cs="BD Quattra"/>
          <w:b/>
          <w:b/>
          <w:bCs/>
          <w:caps/>
          <w:sz w:val="32"/>
          <w:szCs w:val="32"/>
        </w:rPr>
      </w:pPr>
      <w:r>
        <w:rPr>
          <w:rFonts w:cs="BD Quattra" w:ascii="BD Quattra" w:hAnsi="BD Quattra"/>
          <w:b/>
          <w:bCs/>
          <w:caps/>
          <w:sz w:val="32"/>
          <w:szCs w:val="32"/>
        </w:rPr>
        <w:t>Meghívó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/>
        <w:t>a Külföldi Magyar Cserkészszövetség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/>
      </w:pPr>
      <w:r>
        <w:rPr/>
        <w:t>2005. évi Közgyûlésére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/>
        <w:t>2005. április 9.-én 10 órai kezdettel, a torontói Szent Erzsébet Magyar Római Katolikus Templomban (432 Sheppard Ave. E., Toronto, Ontario, M2N 3B7 Canada, Telefon: (416) 225-3300)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center"/>
        <w:rPr>
          <w:rFonts w:ascii="BD Quattra" w:hAnsi="BD Quattra" w:cs="BD Quattra"/>
          <w:b/>
          <w:b/>
          <w:bCs/>
          <w:sz w:val="28"/>
          <w:szCs w:val="28"/>
        </w:rPr>
      </w:pPr>
      <w:r>
        <w:rPr>
          <w:rFonts w:cs="BD Quattra" w:ascii="BD Quattra" w:hAnsi="BD Quattra"/>
          <w:b/>
          <w:bCs/>
          <w:sz w:val="28"/>
          <w:szCs w:val="28"/>
        </w:rPr>
        <w:t>TÁRGYSOROZAT:</w:t>
      </w:r>
    </w:p>
    <w:p>
      <w:pPr>
        <w:sectPr>
          <w:type w:val="nextPage"/>
          <w:pgSz w:w="12240" w:h="15840"/>
          <w:pgMar w:left="1440" w:right="144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/>
        <w:t>Eligazítások, tárgysorozat ismerte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/>
        <w:t xml:space="preserve">Elnökség beszámolója: </w:t>
      </w:r>
      <w:r>
        <w:rPr>
          <w:rFonts w:cs="Times New Roman M CE;Times New Roman" w:ascii="Times New Roman M CE;Times New Roman" w:hAnsi="Times New Roman M CE;Times New Roman"/>
          <w:lang w:val="hu-HU"/>
        </w:rPr>
        <w:t>elnök</w:t>
      </w:r>
      <w:r>
        <w:rPr>
          <w:lang w:val="hu-HU"/>
        </w:rPr>
        <w:t xml:space="preserve">, </w:t>
      </w:r>
      <w:r>
        <w:rPr>
          <w:rFonts w:cs="Times New Roman M CE;Times New Roman" w:ascii="Times New Roman M CE;Times New Roman" w:hAnsi="Times New Roman M CE;Times New Roman"/>
          <w:lang w:val="hu-HU"/>
        </w:rPr>
        <w:t>alelnök</w:t>
      </w:r>
      <w:r>
        <w:rPr>
          <w:lang w:val="hu-HU"/>
        </w:rPr>
        <w:t xml:space="preserve">, </w:t>
      </w:r>
      <w:r>
        <w:rPr/>
        <w:t>szövetségi vezetôtiszt, f</w:t>
      </w:r>
      <w:r>
        <w:rPr>
          <w:rFonts w:cs="Times New Roman M CE;Times New Roman" w:ascii="Times New Roman M CE;Times New Roman" w:hAnsi="Times New Roman M CE;Times New Roman"/>
        </w:rPr>
        <w:t>ő</w:t>
      </w:r>
      <w:r>
        <w:rPr/>
        <w:t>titkár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/>
        <w:t>A Vezetôtiszti Testület és a Központi hivatalvezetôk jelentései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/>
        <w:t>A Számvizsgáló Bizottság jelentése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/>
        <w:t>Általános tisztújítás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/>
        <w:t>Indítványok, javaslatok</w:t>
      </w:r>
    </w:p>
    <w:p>
      <w:pPr>
        <w:pStyle w:val="TextBodyIndent"/>
        <w:numPr>
          <w:ilvl w:val="0"/>
          <w:numId w:val="1"/>
        </w:numPr>
        <w:tabs>
          <w:tab w:val="clear" w:pos="450"/>
          <w:tab w:val="left" w:pos="1620" w:leader="none"/>
        </w:tabs>
        <w:spacing w:before="0" w:after="60"/>
        <w:ind w:left="1080" w:hanging="360"/>
        <w:jc w:val="both"/>
        <w:rPr/>
      </w:pPr>
      <w:r>
        <w:rPr/>
        <w:t>Zárószavak</w:t>
      </w:r>
    </w:p>
    <w:p>
      <w:pPr>
        <w:sectPr>
          <w:type w:val="nextPage"/>
          <w:pgSz w:w="12240" w:h="15840"/>
          <w:pgMar w:left="1080" w:right="1440" w:gutter="0" w:header="0" w:top="432" w:footer="0" w:bottom="43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" w:hAnsi="BD Quattra" w:cs="BD Quattra"/>
          <w:b/>
          <w:b/>
          <w:bCs/>
          <w:caps/>
        </w:rPr>
      </w:pPr>
      <w:r>
        <w:rPr>
          <w:rFonts w:cs="BD Quattra" w:ascii="BD Quattra" w:hAnsi="BD Quattra"/>
          <w:b/>
          <w:bCs/>
          <w:caps/>
        </w:rPr>
        <w:t>Szavazati szabályo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Times New Roman" w:hAnsi="Times New Roman" w:cs="Times New Roman"/>
          <w:kern w:val="0"/>
          <w:sz w:val="20"/>
          <w:szCs w:val="24"/>
        </w:rPr>
      </w:pPr>
      <w:r>
        <w:rPr/>
        <w:t>A közgyûlésen szavazásra jogosultak (Alapszabályok IV/15G/H/I/J) a Szövetség elnöke, az örökös tiszteletbeli elnök, az alelnök, a Szövetség vezetôtisztje és fôtitkára, a vezetôtiszti testület tagjai és az osztályvezetôk, az IB tagjai, a kerületi és körzeti parancsnokok és a Szövetségnél igazolt csapatparancsnokok. Az utóbbiak minden megkezdett tizenött fônyi csapattag után egy-egy szavazattal rendelkeznek, a csapat elôzô évi jelentése és befizetett csapattagdíja alapján. A jelentés vagy a tagdíjfizetés elmaradása a szavazati jog felfüggesztésével jár. A közgyûlésen meghatalmazottként csak igazolt cserkészvezetô, vagy szavazatra egyébként is jogosult cserkész vehet részt. A közgyûlés szavazatait egyszerû szótöbbséggel hozza, kivéve az alapszabály módosításának esetét, mely döntéshez a szavazatok kétharmad részének többsége szükséges. A szavazás általában nyíltan történik. Két tag kívánságára titkos szavazást kell elrendelni. A szövetség igazolt cserkésztisztjeit megilleti a közgyûlésen való megjelenés és felszólalás joga, a közgyûlés elnöke által körvonalazott formák szerint, szavazati joguk érvényességétôl függetlenül. Indítványokat, javaslatokat f. év április 2-ig kérjük a Szövetség Központjába elküldeni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" w:hAnsi="BD Quattra" w:cs="BD Quattra"/>
          <w:b/>
          <w:b/>
          <w:bCs/>
        </w:rPr>
      </w:pPr>
      <w:r>
        <w:rPr>
          <w:rFonts w:cs="BD Quattra" w:ascii="BD Quattra" w:hAnsi="BD Quattra"/>
          <w:b/>
          <w:bCs/>
        </w:rPr>
        <w:t>FOGADÁS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/>
        <w:t>A Közgyûlést követôen 18:00 órakor fogadás lesz a Szt. Erzsébet Római Katolikus Templom nagytermében, amelyen a Szövetség vendégül látja a magyar cserkészet barátait, a testvéri cserkészszövetségek, a magyar társadalmi egyesületek és a sajtó képviselôit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" w:hAnsi="BD Quattra" w:cs="BD Quattra"/>
          <w:b/>
          <w:b/>
          <w:bCs/>
        </w:rPr>
      </w:pPr>
      <w:r>
        <w:rPr>
          <w:rFonts w:cs="BD Quattra" w:ascii="BD Quattra" w:hAnsi="BD Quattra"/>
          <w:b/>
          <w:bCs/>
        </w:rPr>
        <w:t>DISZNÓTOROS VACSORA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/>
        <w:t xml:space="preserve">A fogadást 18:30 órai kezdettel Disznótoros vacsora követi a Szent Erzsébet Római Katolikus Templom nagytermében. A vacsora ára CND $25. Jegyeket a vacsorára, legkésôbb április 2.-ig, lehet megrendelni. Vacsora jegyeket a közgyûlés résztvevôinek a közgyûlésen lehet felvenni. A jegyek megrendelhetôk </w:t>
      </w:r>
      <w:r>
        <w:rPr>
          <w:lang w:val="en-CA"/>
        </w:rPr>
        <w:t>Csermely Ildikónál (ildikocsermely@hotmail.com vagy (905) 738 5310)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" w:hAnsi="BD Quattra" w:cs="BD Quattra"/>
          <w:b/>
          <w:b/>
          <w:bCs/>
          <w:caps/>
        </w:rPr>
      </w:pPr>
      <w:r>
        <w:rPr>
          <w:rFonts w:cs="BD Quattra" w:ascii="BD Quattra" w:hAnsi="BD Quattra"/>
          <w:b/>
          <w:bCs/>
          <w:caps/>
        </w:rPr>
        <w:t>Istentiszteletek, emlékünnepély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/>
        <w:t>Vasárnap, 2005. április 10.-én, Szentmise 10:30 órakor - Szt. Erzsébet Magyar Katolikus Templom (432 Sheppard Ave. E., Toronto, Ont.). Istentisztelet 11:00 órakor - az Elsô Magyar Református Egyház (439 Vaughan Rd., Toronto, Ont.). Mise után Teleki megemlékezést tartunk .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>
          <w:rFonts w:ascii="BD Quattra" w:hAnsi="BD Quattra" w:cs="BD Quattra"/>
          <w:b/>
          <w:b/>
          <w:bCs/>
        </w:rPr>
      </w:pPr>
      <w:r>
        <w:rPr>
          <w:rFonts w:cs="BD Quattra" w:ascii="BD Quattra" w:hAnsi="BD Quattra"/>
          <w:b/>
          <w:bCs/>
        </w:rPr>
        <w:t>ÁLTALÁNOS TUDNIVALÓK:</w:t>
      </w:r>
    </w:p>
    <w:p>
      <w:pPr>
        <w:pStyle w:val="TextBodyIndent"/>
        <w:tabs>
          <w:tab w:val="clear" w:pos="450"/>
          <w:tab w:val="left" w:pos="1620" w:leader="none"/>
        </w:tabs>
        <w:ind w:left="0" w:hanging="0"/>
        <w:jc w:val="both"/>
        <w:rPr/>
      </w:pPr>
      <w:r>
        <w:rPr/>
        <w:t>A közgyûlés részvételi díja CND $35 (ebéd mind a két napra biztosítva van). Akik jelentkezni szándékoznak a Közgyûlésre vagy egyéb tájékoztatásra van szükségük forduljanak a Szövetség központjához: (973) 208-0450 vagy drótpostán a: Gabona@aol.com c</w:t>
      </w:r>
      <w:r>
        <w:rPr>
          <w:rFonts w:cs="Times New Roman M CE;Times New Roman" w:ascii="Times New Roman M CE;Times New Roman" w:hAnsi="Times New Roman M CE;Times New Roman"/>
          <w:lang w:val="hu-HU"/>
        </w:rPr>
        <w:t>ímen</w:t>
      </w:r>
      <w:r>
        <w:rPr>
          <w:lang w:val="hu-HU"/>
        </w:rPr>
        <w:t>.</w:t>
      </w:r>
    </w:p>
    <w:p>
      <w:pPr>
        <w:pStyle w:val="Normal"/>
        <w:jc w:val="both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Szíves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megjelenésedet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várva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kíván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cserkészszeretettel</w:t>
      </w:r>
    </w:p>
    <w:p>
      <w:pPr>
        <w:pStyle w:val="Normal"/>
        <w:ind w:left="2700" w:hanging="0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Jó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munkát</w:t>
      </w:r>
      <w:r>
        <w:rPr>
          <w:rFonts w:cs="Times New Roman M" w:ascii="Times New Roman M" w:hAnsi="Times New Roman M"/>
          <w:sz w:val="22"/>
          <w:szCs w:val="22"/>
        </w:rPr>
        <w:t>!</w:t>
      </w:r>
    </w:p>
    <w:p>
      <w:pPr>
        <w:pStyle w:val="Normal"/>
        <w:spacing w:before="120" w:after="120"/>
        <w:ind w:left="3240" w:right="1714" w:hanging="0"/>
        <w:jc w:val="both"/>
        <w:rPr>
          <w:rFonts w:ascii="Times New Roman M" w:hAnsi="Times New Roman M" w:cs="Times New Roman M"/>
          <w:sz w:val="22"/>
          <w:szCs w:val="22"/>
        </w:rPr>
      </w:pPr>
      <w:bookmarkStart w:id="0" w:name="_1170240112"/>
      <w:bookmarkStart w:id="1" w:name="_1170240094"/>
      <w:bookmarkEnd w:id="0"/>
      <w:bookmarkEnd w:id="1"/>
      <w:r>
        <w:rPr/>
        <w:object w:dxaOrig="1846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2.3pt;height:38pt" filled="f" o:ole="">
            <v:imagedata r:id="rId4" o:title=""/>
          </v:shape>
          <o:OLEObject Type="Embed" ProgID="Word.Document.12" ShapeID="ole_rId3" DrawAspect="Content" ObjectID="_553255164" r:id="rId3"/>
        </w:object>
      </w:r>
    </w:p>
    <w:p>
      <w:pPr>
        <w:pStyle w:val="Normal"/>
        <w:ind w:left="2880" w:hanging="0"/>
        <w:rPr/>
      </w:pP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Lendvai</w:t>
      </w:r>
      <w:r>
        <w:rPr>
          <w:rFonts w:cs="Times New Roman M" w:ascii="Times New Roman M" w:hAnsi="Times New Roman M"/>
          <w:sz w:val="22"/>
          <w:szCs w:val="22"/>
        </w:rPr>
        <w:t>-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Lintner</w:t>
      </w:r>
      <w:r>
        <w:rPr>
          <w:rFonts w:cs="Times New Roman M" w:ascii="Times New Roman M" w:hAnsi="Times New Roman M"/>
          <w:sz w:val="22"/>
          <w:szCs w:val="22"/>
        </w:rPr>
        <w:t xml:space="preserve"> </w:t>
      </w:r>
      <w:r>
        <w:rPr>
          <w:rFonts w:cs="Times New Roman M CE;Times New Roman" w:ascii="Times New Roman M CE;Times New Roman" w:hAnsi="Times New Roman M CE;Times New Roman"/>
          <w:sz w:val="22"/>
          <w:szCs w:val="22"/>
        </w:rPr>
        <w:t>Imre</w:t>
      </w:r>
    </w:p>
    <w:p>
      <w:pPr>
        <w:pStyle w:val="Normal"/>
        <w:ind w:right="1710" w:hanging="0"/>
        <w:jc w:val="both"/>
        <w:rPr/>
      </w:pPr>
      <w:r>
        <w:rPr>
          <w:sz w:val="22"/>
        </w:rPr>
        <w:t>Newfoundland</w:t>
      </w:r>
      <w:r>
        <w:rPr>
          <w:rFonts w:cs="Times New Roman M" w:ascii="Times New Roman M" w:hAnsi="Times New Roman M"/>
          <w:sz w:val="22"/>
        </w:rPr>
        <w:t xml:space="preserve">, </w:t>
      </w:r>
      <w:r>
        <w:rPr>
          <w:sz w:val="22"/>
        </w:rPr>
        <w:t>2005</w:t>
      </w:r>
      <w:r>
        <w:rPr>
          <w:rFonts w:cs="Times New Roman M" w:ascii="Times New Roman M" w:hAnsi="Times New Roman M"/>
          <w:sz w:val="22"/>
        </w:rPr>
        <w:t xml:space="preserve">. </w:t>
      </w:r>
      <w:r>
        <w:rPr>
          <w:sz w:val="22"/>
        </w:rPr>
        <w:t>február</w:t>
      </w:r>
      <w:r>
        <w:rPr>
          <w:rFonts w:cs="Times New Roman M" w:ascii="Times New Roman M" w:hAnsi="Times New Roman M"/>
          <w:sz w:val="22"/>
        </w:rPr>
        <w:t xml:space="preserve"> </w:t>
      </w:r>
      <w:r>
        <w:rPr>
          <w:sz w:val="22"/>
        </w:rPr>
        <w:t>hó</w:t>
      </w:r>
      <w:r>
        <w:rPr>
          <w:rFonts w:cs="Times New Roman M" w:ascii="Times New Roman M" w:hAnsi="Times New Roman M"/>
          <w:sz w:val="22"/>
        </w:rPr>
        <w:t>.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BD Quattra">
    <w:charset w:val="00"/>
    <w:family w:val="auto"/>
    <w:pitch w:val="variable"/>
  </w:font>
  <w:font w:name="Times New Roman M CE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M" w:hAnsi="Times New Roman M" w:cs="Times New Roman 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" w:hAnsi="Times New Roman M" w:eastAsia="Times New Roman" w:cs="Times New Roman M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  <w:tab w:val="left" w:pos="1620" w:leader="none"/>
      </w:tabs>
      <w:overflowPunct w:val="false"/>
      <w:ind w:left="450" w:hanging="0"/>
    </w:pPr>
    <w:rPr>
      <w:rFonts w:ascii="Times New Roman M" w:hAnsi="Times New Roman M" w:cs="Times New Roman M"/>
      <w:kern w:val="2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8:56:00Z</dcterms:created>
  <dc:creator>Laszlo Hamos</dc:creator>
  <dc:description/>
  <dc:language>en-US</dc:language>
  <cp:lastModifiedBy>Gabor Sorad</cp:lastModifiedBy>
  <cp:lastPrinted>2003-05-07T10:47:00Z</cp:lastPrinted>
  <dcterms:modified xsi:type="dcterms:W3CDTF">2005-02-18T21:49:00Z</dcterms:modified>
  <cp:revision>4</cp:revision>
  <dc:subject/>
  <dc:title> </dc:title>
</cp:coreProperties>
</file>