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zetôképzô vezetôtiszt jelen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Kedves Cserkésztestvéreim!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z elmúlt két évben szép számban tartottunk vezetőképző táborokat az I., II., III. és IV. kerületekben, a következő létszámokkal és táborparancsnokok vezetésével: </w:t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03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700"/>
        <w:gridCol w:w="810"/>
      </w:tblGrid>
      <w:tr>
        <w:trPr/>
        <w:tc>
          <w:tcPr>
            <w:tcW w:w="171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Kerület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Vezető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Jelö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  <w:lang w:val="pt-BR"/>
              </w:rPr>
            </w:pPr>
            <w:r>
              <w:rPr>
                <w:rFonts w:cs="Times New Roman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  <w:lang w:val="pt-BR"/>
              </w:rPr>
            </w:pPr>
            <w:r>
              <w:rPr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u w:val="single"/>
                <w:lang w:val="pt-BR"/>
              </w:rPr>
              <w:t>Európ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Kastl-Mennesberg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4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serkész segédtisztképző tábor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Gémes Pá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5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iú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blonkay Pét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ány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linszky Katali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/A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cserkész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Koltai Marik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Kiscserkész tanyázá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Piroska Emes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serkész mintatábor</w:t>
            </w:r>
          </w:p>
        </w:tc>
        <w:tc>
          <w:tcPr>
            <w:tcW w:w="2700" w:type="dxa"/>
            <w:tcBorders/>
          </w:tcPr>
          <w:p>
            <w:pPr>
              <w:pStyle w:val="Heading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óry Emes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pt-BR"/>
              </w:rPr>
            </w:pPr>
            <w:r>
              <w:rPr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lang w:val="en-US" w:eastAsia="en-US"/>
              </w:rPr>
              <w:instrText xml:space="preserve"> =SUM(ABOVE) </w:instrText>
            </w:r>
            <w:r>
              <w:rPr>
                <w:i/>
                <w:sz w:val="24"/>
                <w:lang w:val="en-US" w:eastAsia="en-US"/>
              </w:rPr>
            </w:r>
            <w:r>
              <w:rPr>
                <w:sz w:val="24"/>
                <w:i/>
                <w:lang w:val="en-US" w:eastAsia="en-US"/>
              </w:rPr>
              <w:fldChar w:fldCharType="separate"/>
            </w:r>
            <w:r>
              <w:rPr>
                <w:i/>
                <w:sz w:val="24"/>
                <w:lang w:val="en-US" w:eastAsia="en-US"/>
              </w:rPr>
              <w:t>101</w:t>
            </w:r>
            <w:r/>
            <w:r>
              <w:rPr>
                <w:sz w:val="24"/>
                <w:i/>
                <w:lang w:val="en-US" w:eastAsia="en-US"/>
              </w:rPr>
              <w:fldChar w:fldCharType="end"/>
            </w:r>
            <w:r>
              <w:rPr>
                <w:i/>
                <w:sz w:val="24"/>
                <w:lang w:val="en-US" w:eastAsia="en-US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pt-BR"/>
              </w:rPr>
            </w:pPr>
            <w:r>
              <w:rPr>
                <w:i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pt-BR"/>
              </w:rPr>
            </w:pPr>
            <w:r>
              <w:rPr>
                <w:i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pt-BR"/>
              </w:rPr>
            </w:pPr>
            <w:r>
              <w:rPr>
                <w:i/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u w:val="single"/>
                <w:lang w:val="pt-BR"/>
              </w:rPr>
              <w:t>Északamerik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Fillmore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észtiszt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Lendvai-Lintner Im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/C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ész segédtiszt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ntkirályi Pá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75/C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iú őrsvezető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ifj. Vajtay Istvá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/D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ány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rikó Lil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/B sz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cserkész őrsvezető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Marshall Tamá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5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obó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zentkirályi End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pt-BR"/>
              </w:rPr>
              <w:t>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rshall László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Kis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dzsarné Erzséb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pt-BR"/>
              </w:rPr>
            </w:pPr>
            <w:r>
              <w:rPr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pt-BR"/>
              </w:rPr>
            </w:pPr>
            <w:r>
              <w:fldChar w:fldCharType="begin"/>
            </w:r>
            <w:r>
              <w:rPr>
                <w:sz w:val="24"/>
                <w:i/>
                <w:lang w:val="en-US" w:eastAsia="en-US"/>
              </w:rPr>
              <w:instrText xml:space="preserve"> =SUM(ABOVE) </w:instrText>
            </w:r>
            <w:r>
              <w:rPr>
                <w:i/>
                <w:sz w:val="24"/>
                <w:lang w:val="en-US" w:eastAsia="en-US"/>
              </w:rPr>
            </w:r>
            <w:r>
              <w:rPr>
                <w:sz w:val="24"/>
                <w:i/>
                <w:lang w:val="en-US" w:eastAsia="en-US"/>
              </w:rPr>
              <w:fldChar w:fldCharType="separate"/>
            </w:r>
            <w:r>
              <w:rPr>
                <w:i/>
                <w:sz w:val="24"/>
                <w:lang w:val="en-US" w:eastAsia="en-US"/>
              </w:rPr>
              <w:t>146</w:t>
            </w:r>
            <w:r/>
            <w:r>
              <w:rPr>
                <w:sz w:val="24"/>
                <w:i/>
                <w:lang w:val="en-US" w:eastAsia="en-US"/>
              </w:rPr>
              <w:fldChar w:fldCharType="end"/>
            </w:r>
            <w:r>
              <w:rPr>
                <w:i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Pilinszky Kati átvette az európai VK vezető szerepet Barcsay Ákostól 2003-ban.  Ezúton megköszönöm Ákosnak a szervezési munkáját az előző két évben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z európai segédtisztképző táboron részt vett: két RMCsSz jelölt; két jelölt  a II kerületből, egy a III kerületből, kettő a IV kerületből és kettő az V kerületből.  A RMCsSz-ből még részt vett egy kiképző a segédtisztképző táboron. 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2003-ban sajnos a Zrinyi tábort lemondtuk, hogy kellőképen elláthassuk a Dobó és mintatáborokat elegendő őrs- és rajvezetővel.  A kiscserkész segédtisztképző táborokat és a Corvina tábort is sajnos le kellett mondjuk a kevés jelölt miatt. 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özponti VK táborokban bevezettük az új fiú próbarendszert és Beodray Feri bá gazdagította táborainkat a Hontalan Sasok c. előadásával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özponti segédtisztképző táborban részt vett egy vezető a Magyar Cserkészszövetségből, az őrsvezetőképző táborban egy vezető a Szlovákiai Magyar Cserkészszövetségből és a cserkésztisztképző táborban pedig egy jelölt a Romániai Magyar Cserkészszövetségből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2003-ban ketten résztvettek szövetségünkből a Magyar Cserkészszövetségek Fóruma által rendezett 2. sz. cserkésztisztképző táboron Vajdaságon (Szemerédi Tibor - tpk, Lendvai-Linter Imre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003 májusában tartottunk egy kiscserkész vezetői tanfolyamot Sao Paulo-ban 8 őrsvezető részére, mert a körzetnek fele kiscserkész.  Strada Pál és Tábor Hajnal vezette le a hétvegi tanfolyamot.  Péntek este tábortűzzel kezdték, aztán szombat reggel megtartották a legfontosabb előadásokat a kiscserkész próbarendszerről és a kiscserkész módszerről.  Délután pedig kiterveztek egy RŐR gyűlést és egy mese akadályversenyt másnapra.  Vasárnap 4 őrsnyi kiscserkész érkezett meg, és sikeresen levezették részükre a tervezett foglalkozásokat, valamint egy tábortűzet is.  A héten még az őrsvezetők kérésére minden este tartottak a kiscserkész szakértők továbbképzéseket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kárpátaljai cserkészszövetséget ellátuk szervezési és kiképzési anyaggal, hogy megtarthassák első segédtisztképző táborukat 2003-ban.  A táboruk dátuma pontosan egyezett a központi VK dátumával, így sokszor gondoltunk egymásra a hét folyamán…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jelölt és kiképző csereakciók testvérszövetségeinkkel nagyon fontosak mindnyájunk részére és egységes magyar cserkészetünkről tesz bizonyságot.</w:t>
      </w:r>
    </w:p>
    <w:p>
      <w:pPr>
        <w:pStyle w:val="Normal"/>
        <w:spacing w:before="0" w:after="120"/>
        <w:jc w:val="both"/>
        <w:rPr/>
      </w:pPr>
      <w:r>
        <w:rPr/>
        <w:t>2004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700"/>
        <w:gridCol w:w="810"/>
      </w:tblGrid>
      <w:tr>
        <w:trPr/>
        <w:tc>
          <w:tcPr>
            <w:tcW w:w="171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Kerület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Vezető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áborparancsnok</w:t>
            </w:r>
          </w:p>
        </w:tc>
        <w:tc>
          <w:tcPr>
            <w:tcW w:w="81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Jelö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  <w:lang w:val="pt-BR"/>
              </w:rPr>
            </w:pPr>
            <w:r>
              <w:rPr>
                <w:rFonts w:cs="Times New Roman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  <w:lang w:val="pt-BR"/>
              </w:rPr>
            </w:pPr>
            <w:r>
              <w:rPr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u w:val="single"/>
                <w:lang w:val="pt-BR"/>
              </w:rPr>
              <w:t>Ausztráli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Syndey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t-BR"/>
              </w:rPr>
            </w:r>
          </w:p>
        </w:tc>
        <w:tc>
          <w:tcPr>
            <w:tcW w:w="81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76/A sz.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Őrsvezetőképző tábor 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Kovássyné Harkay Éva</w:t>
            </w:r>
          </w:p>
        </w:tc>
        <w:tc>
          <w:tcPr>
            <w:tcW w:w="810" w:type="dxa"/>
            <w:tcBorders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u w:val="single"/>
                <w:lang w:val="pt-BR"/>
              </w:rPr>
            </w:pPr>
            <w:r>
              <w:rPr>
                <w:rFonts w:cs="Times New Roman"/>
                <w:b w:val="false"/>
                <w:sz w:val="24"/>
                <w:u w:val="single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  <w:lang w:val="pt-BR"/>
              </w:rPr>
            </w:pPr>
            <w:r>
              <w:rPr>
                <w:sz w:val="24"/>
                <w:u w:val="single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u w:val="single"/>
                <w:lang w:val="pt-BR"/>
              </w:rPr>
              <w:t>Északamerik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Fillmore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észtiszt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Lendvai-Lintner Im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ész segédtiszt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ntkirályi Pá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cserkész segédtiszt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Globits Zsuz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76/B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iú őrsvezető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ifj. Vajtay Istvá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/C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ány őrsvezetőképző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arikó Lilia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cserkész őrsvezetőképző tábor</w:t>
            </w:r>
          </w:p>
        </w:tc>
        <w:tc>
          <w:tcPr>
            <w:tcW w:w="2700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Marshall Tamás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  <w:t>6. sz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obó 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Lendvai-Lintner Géz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rshall László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Kiscserkész mintatáb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dzsarné Erzséb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pt-BR"/>
              </w:rPr>
            </w:pPr>
            <w:r>
              <w:rPr>
                <w:color w:val="000000"/>
                <w:sz w:val="24"/>
                <w:lang w:val="pt-B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pt-BR"/>
              </w:rPr>
            </w:pPr>
            <w:r>
              <w:rPr>
                <w:i/>
                <w:sz w:val="24"/>
                <w:lang w:val="pt-BR"/>
              </w:rPr>
              <w:t>Összese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4"/>
                <w:i/>
                <w:lang w:val="en-US" w:eastAsia="en-US"/>
              </w:rPr>
              <w:instrText xml:space="preserve"> =SUM(ABOVE) </w:instrText>
            </w:r>
            <w:r>
              <w:rPr>
                <w:i/>
                <w:sz w:val="24"/>
                <w:lang w:val="en-US" w:eastAsia="en-US"/>
              </w:rPr>
            </w:r>
            <w:r>
              <w:rPr>
                <w:sz w:val="24"/>
                <w:i/>
                <w:lang w:val="en-US" w:eastAsia="en-US"/>
              </w:rPr>
              <w:fldChar w:fldCharType="separate"/>
            </w:r>
            <w:r>
              <w:rPr>
                <w:i/>
                <w:sz w:val="24"/>
                <w:lang w:val="en-US" w:eastAsia="en-US"/>
              </w:rPr>
              <w:t>14</w:t>
            </w:r>
            <w:r>
              <w:rPr>
                <w:i/>
                <w:sz w:val="24"/>
                <w:lang w:val="en-US" w:eastAsia="en-US"/>
              </w:rPr>
            </w:r>
            <w:r>
              <w:rPr>
                <w:sz w:val="24"/>
                <w:i/>
                <w:lang w:val="en-US" w:eastAsia="en-US"/>
              </w:rPr>
              <w:fldChar w:fldCharType="end"/>
            </w:r>
            <w:r>
              <w:rPr>
                <w:i/>
                <w:sz w:val="24"/>
                <w:lang w:val="pt-BR"/>
              </w:rPr>
              <w:t>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004-ban sajnos ismét lemondtuk a Zrinyi tábort, hogy kellőképen elláthassuk a Dobó és mintatáborokat elegendő őrs- és rajvezetővel.  A Corvina tábort is sajnos le kellett mondjuk a kevés jelölt miatt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özponti segédtisztképző táborban részt vett egy vezető a Magyar Cserkészszövetségből és a cserkésztisztképző táborban pedig egy jelölt a Magyar Cserkészszövetségből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2004 januárjában tartottunk egy 4 napos kiscserkész vezetői tanfolyamot Sydney-ben 8 őrsvezető részére, mert a kerületnek fele kiscserkész.  Marshall Tamás, Strada Pál és Szentkirályi Krisztina vezette le a tanfolyamot, hasonló képen a Sao Paulo tanfolyamhoz, csak bővített formában. 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004-ban hárman résztvettek szövetségünkből a Magyar Cserkészszövetségek Fóruma által rendezett 3. sz. cserkésztisztképző táboron Erdélyben (Szemerédi Tibor - tpk, Lendvai-Linter Imre, Szórád Gábor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Szövetségünk vezetőképző ösztöndíja eredményeként az elmúlt két évben 8 jelölt és kiképző vett részt más kerületben tartott vezetőképző táborokon.  A világot átölelő kapcsolatok bővítése fontos tényező egységes vezetőképzésünk megerősítésében és szövetségünk jövőjének biztosításában.  A  vezető és jelölt cseréket még nagyobb számmal kellene megvalósítanunk, amihez komolyabb anyagi forrásokra van szükségünk. 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Sajnos még gond a táborokra való jelentkezés.  Bár próbáltuk egyszerűsíteni a táborra való jelentkezési módszert és használjuk a modern technológiát, a drótposta hálózatot, hogy világszerte táborokat tudjunk szervezni, mégis a helybeli jelentkezések későn és hiányosan érkeztek be.  Pl. a központi vezetőképző taborokat a négy hónapos jelentkezési időtartam alatt 2003-ban 52,  2004-ben pedig 58 jelölt lemondta.  Ezen a téren továbbra is keresünk megoldásokat, hogy hatékonyabban tudjuk táborainkat szerv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borok létszáma és felkészültsége majdnem minden esetben kielégítő volt. Összesítve, a következő felosztásban szereztek vezetői képesítést jelöltjein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1350"/>
        <w:gridCol w:w="1800"/>
        <w:gridCol w:w="144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5-ös VKVT jelenté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3-as VKVT jelentésb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01-es VKVT jelentésben </w:t>
            </w:r>
            <w:r>
              <w:rPr>
                <w:i/>
                <w:sz w:val="24"/>
              </w:rPr>
              <w:t>(jubi év vol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9-es VKVT jelentésben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észtisz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ész-segédtisz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cserkész-segédtisz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erkész-őrsvezető (fiú- és leán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cserkész-őrsvezető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SSZES KÉPESÍTÉ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6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67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07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rvin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ríny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b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SSZES KIKÉPZE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LEFT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27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LEFT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97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LEFT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6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Ezúton megköszönöm a táborparancsnokoknak, kiképzőknek, a táborok szervezőinek és más kisegítőknek szorgalmas munkájukat és meglátásaikat, ötleteiket vezetőképzésünk korszerűsítésével kapcsolatban.  Mindegyik táborparancsnok lelkiismeretesen megvizsgálja a programokat és a jelöltek helyzetét, és ennek alapján keresi a javítani valókat, hogy vezetőképzésünk minél hatásosabb és sikeresebb, tartósabb legyen.  </w:t>
      </w:r>
    </w:p>
    <w:p>
      <w:pPr>
        <w:pStyle w:val="BodyText2"/>
        <w:spacing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igyelemmel kísérjük a csapatoknál és jelölteknél tapasztalt igényeket, hogy vezetőképzésünk hatékony legyen és a jelenlegi problémákat orvosolja, de ugyanakkor megtartsa az egységben lévő erőt, amely több mint 50 éven keresztül szövetségünknek biztos irányt adott. 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Jó munkát!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object w:dxaOrig="2985" w:dyaOrig="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30.7pt" filled="f" o:ole="">
            <v:imagedata r:id="rId3" o:title=""/>
          </v:shape>
          <o:OLEObject Type="Embed" ProgID="" ShapeID="ole_rId2" DrawAspect="Content" ObjectID="_1547805934" r:id="rId2"/>
        </w:objec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Szentkirályi Pál, cscst.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Vezetőképző Vezetőtisz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5. április 4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" w:hAnsi="Times New Roman M" w:cs="Times New Roman M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M" w:hAnsi="Times New Roman M" w:cs="Times New Roman M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M" w:hAnsi="Times New Roman M" w:cs="Times New Roman M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M" w:hAnsi="Times New Roman M" w:cs="Times New Roman M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M" w:hAnsi="Times New Roman M" w:cs="Times New Roman M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outlineLvl w:val="5"/>
    </w:pPr>
    <w:rPr>
      <w:rFonts w:ascii="Times New Roman M" w:hAnsi="Times New Roman M" w:cs="Times New Roman M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72"/>
      <w:jc w:val="center"/>
      <w:outlineLvl w:val="6"/>
    </w:pPr>
    <w:rPr>
      <w:rFonts w:ascii="Times New Roman M" w:hAnsi="Times New Roman M" w:cs="Times New Roman M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60"/>
      <w:outlineLvl w:val="7"/>
    </w:pPr>
    <w:rPr>
      <w:rFonts w:ascii="Times New Roman M" w:hAnsi="Times New Roman M" w:cs="Times New Roman M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M" w:hAnsi="Times New Roman M" w:cs="Times New Roman M"/>
      <w:sz w:val="24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M" w:hAnsi="Times New Roman M" w:cs="Times New Roman M"/>
      <w:b/>
      <w:bCs/>
      <w:sz w:val="28"/>
    </w:rPr>
  </w:style>
  <w:style w:type="paragraph" w:styleId="TextBody">
    <w:name w:val="Body Text"/>
    <w:basedOn w:val="Normal"/>
    <w:pPr>
      <w:ind w:right="720" w:hanging="0"/>
    </w:pPr>
    <w:rPr>
      <w:rFonts w:ascii="Times New Roman M" w:hAnsi="Times New Roman M" w:cs="Times New Roman M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 M" w:hAnsi="Times New Roman M" w:cs="Times New Roman M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02:00Z</dcterms:created>
  <dc:creator>AlliedSignal TBS</dc:creator>
  <dc:description/>
  <dc:language>en-US</dc:language>
  <cp:lastModifiedBy>Gabor Sorad</cp:lastModifiedBy>
  <cp:lastPrinted>2005-04-08T11:32:00Z</cp:lastPrinted>
  <dcterms:modified xsi:type="dcterms:W3CDTF">2005-04-08T15:32:00Z</dcterms:modified>
  <cp:revision>4</cp:revision>
  <dc:subject/>
  <dc:title>1998</dc:title>
</cp:coreProperties>
</file>