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ándorcserkész vezetôtiszt jelentés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A vándorprogram elékszítése, kipróbálása, és most már két évi futtatása körülbelül olyan volt, mint a sötétben botorkálás. Itt egy téves kanyar, ott egy ág, amibe belekapaszkodtunk, amott a göröngy, ami útunkba állt és végül kivezetett a derengő fény felé valamiféle dombtetőre. Hát most innen a dombtetőről szeretnék nektek kicsit beszámolni a vándorprogram hogylétéről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Ha megnézitek a vándorprogramot, láthatjátok, hogy eltér más roveranyagtól abban, hogy nem szakosítja magát egy különös térre. Például ilyenkor az amerikai rovereknél már vannak vizi-cserkészek, hegymászó, regös cserkészek, stb.  Nálunk a svédasztal megoldást találtam célszerűnek. Több oknál fogva tartottam ki a vegyülék-fajta programmal: 1) Nincs meg a létszámunk, hogy egy csapatban egy őrsnyi olyan fiatalt találjunk, aki mind vizicserkész akarna lenni. 2) Nincs meg az a kiképzőnk sem, aki ezt levezetné. 3) Nem biztos, hogy van víz szövetségünk minden csapatához közel, és ha van is, a négyévszakú területen fél évig be van fagyva!… és hát mi télen is akarunk cserkészkedni, no és városban is, ahol  a szökőkútban nem lehet kenuzni!  4) És a legfontosabb számomra, hogy a vándoranyag a fiatalt arra serkentse, hogy ne csak azt csinálja, amihez ért, amiben jó, ami könnyen megy, amit szeret csinálni, hanem azt is, amiért nyújtózkodnia kell, ami kibillenti a megszokottból, ami rávezeti olyan térre, amit talán még sose próbált ki és talán nem is próbálna ki, ha nem vállalná a vándorpróbát. Hogy ne csak egy irányba fejlődjön, hanem önképét, látókörét tágítsa és ezáltal leküzdjön olyan korlátokat, amelyeket már kiépített magáról akár ő maga, akár a környezete. Hányszor hangzott el az utóbbi két év alatt: “Én nem vagyok ügyes kézügyességben, én képtelen vagyok korcsolyázni, én utálom az operát, két ballábam van, nem tudok táncolni”… Már 16 éves korban mennyi kialakult negatív kép és önkép! S akkor jön a vándorprogram a minimális követelmény-listával, amelyben az áll, hogy ahhoz, hogy valaki megszerezhesse a szürke nyakkendőt igenis el kell menni operába, és meg kell tanulni a szalontáncokat is, akármennyire ez nem divat, és a két-balkezes be kell fejezzen egy komolyabb kézügyeséget, és a dadogó esetlen kamasz, aki rosszul tud magyarul, előadást kell tartson rajának valamilyen téren magyarul!… És a fiatal leküzdi gátlásait, és ezáltal önképe alakul, módosul, és rádöbben, mire képes, önbizalma épül… És elhangzik: “Györgyi néni, ez az opera egész jó volt, máskor is megyünk? … Életemben először korcsolyázok, és nem törtem ki a nyakam! … Györgyi néni, a bálban táncoltam a csacsát: tetszett látni? – És mit tanult a fiatal ezáltal kapcsolatáról a külvilággal? Hogy nemcsak arra képes, és azt tudja élvezni, amihez ért, hanem végtelen a lehetőség, amire képes; ha egyszer leküzdi azt, amihez nem ért, amitől fél, vagy amiről nem tudja, fog-e sikerülni. Ez a folyamat építi őt tovább… Így lettem én is csapatparancsnok, pedig roppant ágáltam ellene, hogy de én ehhez nem értek, így lettem kiképző a Corvina táborban, amihez úgy éreztem, szintén nem értettem, aztán körzeti parancsnok, amihez még inkább nem értettem, aztán vándorvezetőtiszt, … amihez talán csak most kezdek érteni. És így lett sok cserkészvezetőből vezető, nemcsak a cserkészetben, de a munkahelyén is, a vállaláson, és aztán a velejáró rádöbbenésen keresztül, hogy ez nem is olyan nehéz, hisz ez olyan, mint amit a cserkészetben is csinálunk…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Mik is azok a területek, amelyeket fontosnak tartottam ahhoz, hogy egy fiatal tágítsa látókörét, és amelyekre a vándoranyagot  építettem? Öt témakört képeznek ki: kultúra, magyarság, cserkésztudás, szolgálat, emberépítés (jellemnevelés). Ugyanaz az anyag, amire a Cserkész I, II, III próbarendszer is épült, azzal a különbséggel, hogy a foglalkozás nehézségét a vándorkorra szabtam, kiegészítve a kultúrához tartozó pontokkal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ndor-vezetőségem első korszakában felállítottam a próbaanyagot, az utóbbi kétévben pedig kipróbáltam gyakorlatban, mivel Garfielden én vezettem a vándorrajt. A gyakorlaton keresztül kialakult nemcsak az, hogy mi működik legjobban, mi nem, hanem az is, hogy hogyan legjobb megszervezni a vándorgyűléseket. A heti gyűlések mellett így kötöttünk ki a havonta egyszeri nagygyűlésnél, amely péntek este kezdődik és szombat délig tart, és amelyen a vezetők is részt vesznek. Ez a megoldás lehetőséget ad a vezetőknek is a továbbfejlődésre, a vándorok pedig visszakerülnek abba a korcsoportba, ahonnan kikerültek amikor cserkésztársaik elmentek őv. táborba és vezetők lettek. Szóval megint a bandában lehetnek. A hosszabb időbeosztás lehetőséget ad időigényesebb programok levezetésére.  E két év gyakorlatán keresztül sikerült felállítani egy 20 pontból álló követelmény listát, amely elvégzendő mielőtt a fiatal megszerezhetné a szürke nyakkendőt. Így biztosítjuk, hogy a vándorrá válás nem ingyenes klubba tartozás, hanem komoly munka és kitartás eredménye. Aki ezt meri vállalni, beletartozik az elitek közé, és hordhatja a vándorkalapot is a különböző jelvényekkel, amelyek jelzik, hány próbapontnál tart, még mielőtt a szürke nyakkendőt viselhetné!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vem a következő két évben az, hogy folytatom a vándorraj vezetését Garfielden olyanmód, hogy lassan átadom vezetését a következő generációnak. Szeptemberben tervezünk egy portyát az Adirondacks hegyekben, ahol megtörténik az első vándoravatásunk. Remélem, hogy felbuzdulva a garfieldi sikeres vándorprogram láttán, más városokban is sikerül beindítani a vándodrprogramot, és lassan kialakkul szövetségünkön belül egy vándorhálózat, amely lehetővé teszi, hogy túrákat tervezhessünk együtt más városokban élő vándorokkal. Ezt már a múlt nyáron meg is kiséreltük: 12 cserkész vett részt egy kaliforniai vándortúrán Garfieldről és Washington DC-ből. Nagy élmény volt a Siera hegység csúcsait megmászni. Következő nagy tervünk az argentínai magyar cserkésztestvéreinket meglátogatni, vagy Erdélyben megtenni egy utat. Erre a túrára már előre meghívok minden szövetségünkben felavatott vándort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is, jó vándorcserkészetet kívánok nektek és találkozunk a csúcson!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Jó munkát!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Gyulassy Györgyi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ándorcserkész VT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M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 M" w:hAnsi="Times New Roman M" w:cs="Times New Roman M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06:00Z</dcterms:created>
  <dc:creator>Apa Apa</dc:creator>
  <dc:description/>
  <dc:language>en-US</dc:language>
  <cp:lastModifiedBy>Gabor Sorad</cp:lastModifiedBy>
  <cp:lastPrinted>2005-04-08T11:27:00Z</cp:lastPrinted>
  <dcterms:modified xsi:type="dcterms:W3CDTF">2005-04-08T15:27:00Z</dcterms:modified>
  <cp:revision>3</cp:revision>
  <dc:subject/>
  <dc:title>Tisztelt Közgyûlés</dc:title>
</cp:coreProperties>
</file>