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Minőségbiztositó vezetőtiszt (MVT) jelentése</w:t>
      </w:r>
    </w:p>
    <w:p>
      <w:pPr>
        <w:pStyle w:val="Normal"/>
        <w:jc w:val="center"/>
        <w:rPr>
          <w:lang w:val="hu-HU"/>
        </w:rPr>
      </w:pPr>
      <w:r>
        <w:rPr/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  <w:t>A minőségbiztositó vezetőtiszti beosztás az idén lépett érvénybe, munkaköre most alakul és kivitelezése a közeljövőben beind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adatköre három pontba foglalható össz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ztositja a szövetségi szabályzatok korszerűségét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/>
        <w:t>Ellenőrzi a szabályzatok és szövetségi irányitások betartását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/>
        <w:t>A megfigyelt rendellenességekre orvoslásokat javasol ill. kivitelez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  <w:t>Alapfeltételként elsősorban a szabályzatok korszerűsitésének módositása, mely a KMCSSZ alapszabályát követő eljárással lép érv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VT ill. az ellenőrző bizottság tagjai csapat- és cserkészrendezvények, táborok, cserkésznapok, stb. látogatásán keresztül biztositják, hogy a csapatok, körzetek, és kerületek betartsák a szövetség szabályzatait. Célja egyrészt, hogy megállapitsa az esetleges hibákat és a szabályoktól való eltéréseket, másrészt viszont tanácsadás és segitség a hibák és eltérések rendezését illetőleg. Lényeges megemliteni, hogy a MVT és szervezete nem helyettesiti a kerületi ill. körzeti parancsnokok feladatát, munkakörét, hanem azt kiegésziti, seg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n körzetben lesznek ellenőrök, akik jelentést tesznek a felülvizsgált egység vezetőjének ill. a MVT-nek. Az ellenőrök kiválasztásában a kerületi parancsnokok is részt vesznek. A felülvizsgált egység felettese ellenőrzi, hogy a jelentésben kiemelt hibák ill. hiányosságok a megadott határidőig orvoslást nyer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 készülőben van és rövidesen az Intéző Bizottsághoz kerül felülviszgálásra, jóváhagy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áhuzandó, hogy célja a csapatok szinvonalának emelése, főleg az új parancsnokok segitése, munkájukhoz útmutatás adása, tehát nem büntető jelleg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pat sikeres működésének elvárásait, amelynek alapján az ellenőrzés történik, minden cspk. előre megkap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et az IB megbizása alapján teszem itt közz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 munk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cher Viktor cscst.</w:t>
      </w:r>
    </w:p>
    <w:p>
      <w:pPr>
        <w:pStyle w:val="Normal"/>
        <w:rPr/>
      </w:pPr>
      <w:r>
        <w:rPr/>
        <w:t xml:space="preserve">Minőségbiztositó vezetőtisz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4:46:00Z</dcterms:created>
  <dc:creator> </dc:creator>
  <dc:description/>
  <dc:language>en-US</dc:language>
  <cp:lastModifiedBy>Gabor Sorad</cp:lastModifiedBy>
  <cp:lastPrinted>2005-04-08T11:23:00Z</cp:lastPrinted>
  <dcterms:modified xsi:type="dcterms:W3CDTF">2005-04-08T15:24:00Z</dcterms:modified>
  <cp:revision>5</cp:revision>
  <dc:subject/>
  <dc:title>Minőségbiztositó vezetőtiszt (MVT) jelentése</dc:title>
</cp:coreProperties>
</file>