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M" w:hAnsi="Times New Roman M" w:cs="Times New Roman M"/>
          <w:b/>
          <w:b/>
          <w:iCs/>
          <w:sz w:val="28"/>
          <w:lang w:val="hu-HU"/>
        </w:rPr>
      </w:pPr>
      <w:r>
        <w:rPr>
          <w:rFonts w:cs="Times New Roman M" w:ascii="Times New Roman M" w:hAnsi="Times New Roman M"/>
          <w:b/>
          <w:iCs/>
          <w:sz w:val="28"/>
          <w:lang w:val="hu-HU"/>
        </w:rPr>
        <w:t xml:space="preserve">Szerkesztôi beszámoló - Magyar Cserkész </w:t>
      </w:r>
    </w:p>
    <w:p>
      <w:pPr>
        <w:pStyle w:val="TextBody"/>
        <w:jc w:val="both"/>
        <w:rPr>
          <w:rFonts w:ascii="Times New Roman M" w:hAnsi="Times New Roman M" w:cs="Times New Roman M"/>
          <w:b/>
          <w:b/>
          <w:iCs/>
          <w:sz w:val="28"/>
          <w:lang w:val="hu-HU"/>
        </w:rPr>
      </w:pPr>
      <w:r>
        <w:rPr>
          <w:rFonts w:cs="Times New Roman M" w:ascii="Times New Roman M" w:hAnsi="Times New Roman M"/>
          <w:b/>
          <w:iCs/>
          <w:sz w:val="28"/>
          <w:lang w:val="hu-HU"/>
        </w:rPr>
      </w:r>
    </w:p>
    <w:p>
      <w:pPr>
        <w:pStyle w:val="TextBody"/>
        <w:jc w:val="both"/>
        <w:rPr>
          <w:rFonts w:ascii="Times New Roman M" w:hAnsi="Times New Roman M" w:cs="Times New Roman M"/>
          <w:lang w:val="hu-HU"/>
        </w:rPr>
      </w:pPr>
      <w:r>
        <w:rPr>
          <w:rFonts w:cs="Times New Roman M" w:ascii="Times New Roman M" w:hAnsi="Times New Roman M"/>
          <w:lang w:val="hu-HU"/>
        </w:rPr>
        <w:t>Az utolsó évtizedben a Magyar Cserkész egy fajta stagnáló fázison ment keresztül. Nem csak a gyerekek nem olvasták, de az volt az érzése az embernek, hogy az újság el sem jutott azokhoz akikhez szólt volna. Egyre több helyen lehetett látni, hogy az újságok a sarokban sárgulnak és porosodnak. Ha megkérdeztem egy pár cserkésztôl VK tábor alatt, tud-e az MCS létezésérôl, vagy hogy mi van benne, a válasz sokszor azt mutatta, hogy nem ismerik a lapot.</w:t>
      </w:r>
    </w:p>
    <w:p>
      <w:pPr>
        <w:pStyle w:val="TextBody"/>
        <w:jc w:val="both"/>
        <w:rPr>
          <w:rFonts w:ascii="Times New Roman M" w:hAnsi="Times New Roman M" w:cs="Times New Roman M"/>
          <w:lang w:val="hu-HU"/>
        </w:rPr>
      </w:pPr>
      <w:r>
        <w:rPr>
          <w:rFonts w:cs="Times New Roman M" w:ascii="Times New Roman M" w:hAnsi="Times New Roman M"/>
          <w:lang w:val="hu-HU"/>
        </w:rPr>
      </w:r>
    </w:p>
    <w:p>
      <w:pPr>
        <w:pStyle w:val="TextBody"/>
        <w:jc w:val="both"/>
        <w:rPr/>
      </w:pPr>
      <w:r>
        <w:rPr>
          <w:rFonts w:cs="Times New Roman M" w:ascii="Times New Roman M" w:hAnsi="Times New Roman M"/>
          <w:lang w:val="hu-HU"/>
        </w:rPr>
        <w:t>Persze mondhatjuk azt is, hogy azért nem olvassák az újságot, mert a mai fiatal egyszerûen nem olvas, hogy a rádió, a televízió, a videojátékok népszerûségével lehetetlen versenyezni. Ez egy bizonyos fokig igaz is. De azért meg kell állapítanunk azt is, hogy a mai gyerek elolvassa a tankönyvét, TV újságot, az új videojáték leírását, vagy éppen az új kedvenc együttesének CD kritikáját. Tehát OLVAS-ni azért tud. De azt olvassa csak, ami leköti a fantáziáját, vagy érdekbôl csinálja, mert hát valamit megtanulhat belôle, amire szüksége van.</w:t>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r>
    </w:p>
    <w:p>
      <w:pPr>
        <w:pStyle w:val="Normal"/>
        <w:jc w:val="both"/>
        <w:rPr>
          <w:sz w:val="24"/>
          <w:lang w:val="hu-HU"/>
        </w:rPr>
      </w:pPr>
      <w:r>
        <w:rPr>
          <w:sz w:val="24"/>
          <w:lang w:val="hu-HU"/>
        </w:rPr>
        <w:t>Tudom kicsit riasztó helyet adni ezeknek a médiumoknak, viszont nem szabad megrettenünk tőlük. Inkább ki kellene használnunk a különbözô új technikai csodák vonzóerejét és ezekkel megragadni a mai tizenéves fantáziáját. Mire is gondolok…</w:t>
      </w:r>
    </w:p>
    <w:p>
      <w:pPr>
        <w:pStyle w:val="Normal"/>
        <w:jc w:val="both"/>
        <w:rPr>
          <w:sz w:val="24"/>
          <w:lang w:val="hu-HU"/>
        </w:rPr>
      </w:pPr>
      <w:r>
        <w:rPr>
          <w:sz w:val="24"/>
          <w:lang w:val="hu-HU"/>
        </w:rPr>
      </w:r>
    </w:p>
    <w:p>
      <w:pPr>
        <w:pStyle w:val="BodyText2"/>
        <w:rPr/>
      </w:pPr>
      <w:r>
        <w:rPr/>
        <w:t>Ha az ember megnézi a MCS számait a múltból, észrevesz egy bizonyos változást az újság tartalmával kapcsolatban. Amíg az újság havonta jelent meg a hetvenes évek közepéig, addig az tartalmazott nem csak híreket a csapatok életébôl, de regényeket folytatásos formában, ötleteket ôrsvezetôk számára, útleírásokat, nem csak cserkészektôl, de híres utazóktól is, történelmi tárgyú leírásokat, stb. Ez az újság akkoriban felkeltette az érdeklôdését a cserkésznek és mindenki gyûjtötte, olvasta az újságot. ( Ezt onnan tudom, hogy sok idôsebb cserkésztestvérünknek van meg egy teljes gyûjteménye a MCS-bôl, tehát következtetésként levontam, hogy ha már valaki gyûjt valamit, azt azért teszi mert szereti)</w:t>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r>
    </w:p>
    <w:p>
      <w:pPr>
        <w:pStyle w:val="Normal"/>
        <w:jc w:val="both"/>
        <w:rPr>
          <w:rFonts w:ascii="Times New Roman M" w:hAnsi="Times New Roman M" w:cs="Times New Roman M"/>
          <w:sz w:val="24"/>
          <w:lang w:val="hu-HU"/>
        </w:rPr>
      </w:pPr>
      <w:r>
        <w:rPr>
          <w:rFonts w:eastAsia="Times New Roman M" w:cs="Times New Roman M" w:ascii="Times New Roman M" w:hAnsi="Times New Roman M"/>
          <w:sz w:val="24"/>
          <w:lang w:val="hu-HU"/>
        </w:rPr>
        <w:t xml:space="preserve"> </w:t>
      </w:r>
      <w:r>
        <w:rPr>
          <w:rFonts w:cs="Times New Roman M" w:ascii="Times New Roman M" w:hAnsi="Times New Roman M"/>
          <w:sz w:val="24"/>
          <w:lang w:val="hu-HU"/>
        </w:rPr>
        <w:t xml:space="preserve">A hetvenes évek közepétôl lassan megváltozott az újság kinézete úgy, hogy a 90-es években már csak hírekre szûkült a tartalom. Természetesen ez is egy bizonyos pozitív hatással volt, hiszen bizonyos kapcsolattartás és kommunikáció lett az elsôdleges cél, hogy mindenki érezze egy közösséghez tartozik. De ezzel az újság elveszítette a vonzerejét mint egy segédeszköz, ötlettár, vagy mindennapi cserkészetben használható kiadvány. A cserkész elolvasta azt a cikket amely éppen az ô csapatáról szólt míg a többit nem is vette észre, ezután egyszeri olvasás után a sarokba dobta. </w:t>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t>Ílyen módon a MCS hosszú távon életképtelen lesz.</w:t>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t>Ahhoz, hogy az MCS újra életképes legyen, a cserkészeinket vissza kell szoktatnunk az újság olvasására. Érzésem szerint egy ilyen kiadvány mint az MCS akkor életképes ha azt többször forgatják a gyerekek a kezükben, ha a hírek mellett (mert az is nagyon fontos) új ötleteket kapnak ôrsi foglalkozásaikhoz, a próbaanyaghoz kapnak további információt amelyet fel tudnak használni, és úgyszintén információt kapnak a mai Magyarországról is. Természetesen azt is szem elött kell tartani, hogy a mai magyar gyerek igenis játszik videojátékokkal, hallgat magyar rock zenét és olvas magyar SCI FI könyveket. Ezektôl a témáktól nem kell visszariadnunk; fel lehet ezeket használni mint érdekességeket, azt is mondhatnám mint csalit arra, hogy visszaszokjanak gyerekeink az olvasására. (Talán még megkérhetnénk egy-egy cserkészt, írja le véleményét errôl vagy arról a játékról, videóról, stb.)</w:t>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t>Természetesen a visszaszoktatás folyamata nem lesz egyszerû és nem is biztos, hogy sikerülni fog. De meg kell próbálnunk.</w:t>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t>Ezt a folyamatot nem csak felsôszinten kell kezdeni, hanem egészen a kiscserkészkortól kezdve kell úgymond rászoktatni a gyerekeket. Ehhez arra van szükség, hogy már a VK táborokon szerves része legyen a MCS a kiképzésnek. Itt arra gondolok, hogy nem csak megmutatni kellene, az ÔV v. ST jelöltnek, hogy van egy ilyen kiadvány is, hanem szervesen elmagyarázni, hogyan és miképpen használhatja az újságot egy cserkészgyûlésen. PL. ôrsi foglalkozásokon feladatokat adni belôle, rejtvények megfejtéséért díjakat adni az ôrsnek, új ötleteket adni foglalkozásokra, információval szolgálni cserkésztudás, és cserkészkedés terén, az AKY versenyek kerettörténetével kapcsolatos dolgok további tudás fejlesztése, stb.</w:t>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r>
    </w:p>
    <w:p>
      <w:pPr>
        <w:pStyle w:val="BodyText2"/>
        <w:rPr/>
      </w:pPr>
      <w:r>
        <w:rPr/>
        <w:t xml:space="preserve">Az újság szerkesztését egy szerkesztôi bizottság kellene elvállalnia. Az újságnak egy mai fiatal számára megközelíthetô rovatokat kellene tartalmaznia. Pl. kiscserkészsarok, rover oldal, csak ÔV-k részére; a történelem forgatagában, mi újdonság van Magyarországon, stb. A tartalomra nézve sok grafika és kép mellett lehetôleg rövid bekezdésekben, érthetôen leírt cikkekkel kell rendelkeznie. Minden rovat a szerkesztôjének a területen szakértônek kellene lennie. Ezután  az újság „fôszerkesztôje” összeállítaná az újságot és nyomdakész állapotba hozná. </w:t>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r>
    </w:p>
    <w:p>
      <w:pPr>
        <w:pStyle w:val="Normal"/>
        <w:jc w:val="both"/>
        <w:rPr>
          <w:rFonts w:ascii="Times New Roman M" w:hAnsi="Times New Roman M" w:cs="Times New Roman M"/>
          <w:sz w:val="24"/>
          <w:lang w:val="hu-HU"/>
        </w:rPr>
      </w:pPr>
      <w:r>
        <w:rPr>
          <w:rFonts w:cs="Times New Roman M" w:ascii="Times New Roman M" w:hAnsi="Times New Roman M"/>
          <w:sz w:val="24"/>
          <w:lang w:val="hu-HU"/>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M">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M" w:hAnsi="Times New Roman M" w:cs="Times New Roman M"/>
      <w:sz w:val="24"/>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3:25:00Z</dcterms:created>
  <dc:creator>Gabor Szorad</dc:creator>
  <dc:description/>
  <dc:language>en-US</dc:language>
  <cp:lastModifiedBy>Gabor Sorad</cp:lastModifiedBy>
  <cp:lastPrinted>2005-04-08T11:51:00Z</cp:lastPrinted>
  <dcterms:modified xsi:type="dcterms:W3CDTF">2005-04-08T15:51:00Z</dcterms:modified>
  <cp:revision>5</cp:revision>
  <dc:subject/>
  <dc:title>Az utolsó évtizedben a Magyar Cserkész egy fajta stagnáló fázison ment keresztül</dc:title>
</cp:coreProperties>
</file>