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M" w:hAnsi="Times New Roman M" w:cs="Times New Roman M"/>
          <w:sz w:val="28"/>
          <w:lang w:val="hu-HU"/>
        </w:rPr>
      </w:pPr>
      <w:r>
        <w:rPr>
          <w:rFonts w:cs="Times New Roman M" w:ascii="Times New Roman M" w:hAnsi="Times New Roman M"/>
          <w:sz w:val="28"/>
        </w:rPr>
        <w:t xml:space="preserve">Külügyi osztályvezetô jelentése </w:t>
      </w:r>
    </w:p>
    <w:p>
      <w:pPr>
        <w:pStyle w:val="Normal"/>
        <w:rPr>
          <w:rFonts w:ascii="Times New Roman M" w:hAnsi="Times New Roman M" w:cs="Times New Roman M"/>
          <w:sz w:val="28"/>
          <w:lang w:val="hu-HU"/>
        </w:rPr>
      </w:pPr>
      <w:r>
        <w:rPr>
          <w:rFonts w:cs="Times New Roman M" w:ascii="Times New Roman M" w:hAnsi="Times New Roman M"/>
          <w:sz w:val="28"/>
          <w:lang w:val="hu-HU"/>
        </w:rPr>
      </w:r>
    </w:p>
    <w:p>
      <w:pPr>
        <w:pStyle w:val="Normal"/>
        <w:spacing w:before="0" w:after="120"/>
        <w:jc w:val="both"/>
        <w:rPr/>
      </w:pPr>
      <w:r>
        <w:rPr/>
        <w:t>Külügyi vonatkozású munkánk mint idáig is, három szinten folyik:</w:t>
      </w:r>
    </w:p>
    <w:p>
      <w:pPr>
        <w:pStyle w:val="Normal"/>
        <w:spacing w:before="0" w:after="120"/>
        <w:jc w:val="both"/>
        <w:rPr/>
      </w:pPr>
      <w:r>
        <w:rPr/>
        <w:t>1. a cserkész világszervezet (WOSM) felé,</w:t>
      </w:r>
    </w:p>
    <w:p>
      <w:pPr>
        <w:pStyle w:val="Normal"/>
        <w:spacing w:before="0" w:after="120"/>
        <w:jc w:val="both"/>
        <w:rPr/>
      </w:pPr>
      <w:r>
        <w:rPr/>
        <w:t>2. a hazájukból kiszakadt, főleg keleteurópai társszövetségek felé, és</w:t>
      </w:r>
    </w:p>
    <w:p>
      <w:pPr>
        <w:pStyle w:val="Normal"/>
        <w:spacing w:before="0" w:after="120"/>
        <w:jc w:val="both"/>
        <w:rPr/>
      </w:pPr>
      <w:r>
        <w:rPr/>
        <w:t>3. a befogadó országok cserkészete felé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1. A WOSM irányába az összekötő szerepet a Svájcban élő Teleki Natasha és Teleki Myza látják el dr. Chászár Ede utódaiként, aki hosszú éveken keresztül e térbeli külügyi munkáját hivatalosan átadta.</w:t>
      </w:r>
    </w:p>
    <w:p>
      <w:pPr>
        <w:pStyle w:val="Normal"/>
        <w:spacing w:before="0" w:after="120"/>
        <w:jc w:val="both"/>
        <w:rPr/>
      </w:pPr>
      <w:r>
        <w:rPr/>
        <w:t>A Cserkész Világiroda vezetését 2004.április 1-től dr. Eduardo Missoni, olasz születésű trópikus betegségek orvos specialista vette át Jacques Moreillon-tól. A Világcserkészet hivatalosan 216 országot és területet tart nyilván, köztük Magyarországot is, ahol az utolsó taglétszámjelentés szerint 11,243 cserkész és vezető működik.</w:t>
      </w:r>
    </w:p>
    <w:p>
      <w:pPr>
        <w:pStyle w:val="Normal"/>
        <w:spacing w:before="0" w:after="120"/>
        <w:jc w:val="both"/>
        <w:rPr/>
      </w:pPr>
      <w:r>
        <w:rPr/>
        <w:t>A köv. nagy világesemény a 2007-ben, Chelmsford Hyland Park, Angliában tartandó  XXI. világjamboree lesz, melyre 40,000 résztvevőt várnak. A világtábor a cserkészet megalapitásának 100. és Baden-Powell születésének 150. évfodulóját ünnepli.</w:t>
      </w:r>
    </w:p>
    <w:p>
      <w:pPr>
        <w:pStyle w:val="TextBody"/>
        <w:rPr/>
      </w:pPr>
      <w:r>
        <w:rPr/>
        <w:t>A jamboreera a KMCSSZ tagjai, amennyiben a feltételeknek megfelelnek, hivatalosan részt vehetnek a magyarországi kontingens tajaiként, természetesen a MCSSZ hozzájárulásával. Ez az lehetőség már a thaiföldi világjamboreera is érvényben volt.</w:t>
      </w:r>
    </w:p>
    <w:p>
      <w:pPr>
        <w:pStyle w:val="Normal"/>
        <w:spacing w:before="0" w:after="120"/>
        <w:jc w:val="both"/>
        <w:rPr/>
      </w:pPr>
      <w:r>
        <w:rPr/>
        <w:t>A világszervezet hozzájárulása ahhoz, hogy a magyar kontingensben az országon kivül élő magyar cserkészek is résztvehetnek, egy rendkivül jelentős mérföldkő az egész magyar cserkészet életében. Köszönhető ez annak elsősorban a KMCSSZ által kitartó szivóssággal hosszú éveken folytatott külügyi munkának amivel végül is sikerült 2000-ben hivatalosan is megváltoztatni a kisebbségi, ill. etnikai alapon működő cserkészszövetségekkel kapcsolatos álláspontját. Ebben dr. Chászár Edének oroszlán szerepe vol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A hasonsorsú, tehát a keleteurópai nemzetiségek cserkészszövetségeivel való kapcsolataink majdnem teljesen megszüntek. Itt megjegyzendő, hogy a külügyi vezetőtiszt felszólitására e téren nem jött visszajelzés, tehát a feltételezés ebből következtethető. Egyetlen egy helyen, Los Angelesben immár 30. éve rendeznek évente nemzetközi cserkésznapot, melyen a magyarokon kivűl, litván, lengyel és amerikai cserkészek vesznek részt.  </w:t>
      </w:r>
    </w:p>
    <w:p>
      <w:pPr>
        <w:pStyle w:val="Normal"/>
        <w:spacing w:before="0" w:after="120"/>
        <w:jc w:val="both"/>
        <w:rPr/>
      </w:pPr>
      <w:r>
        <w:rPr/>
        <w:t>Ismételten megemlitem, hogy nem szabad a többi cserkészszövetségektől elszigetelődnünk, mert az elzárkózás cserkészmunkánk rovására megy és ez sorvadást eredményez. Minden csapat vagy körzet keressen kapcsolatot a környékén működő hasonsorsú vagy/és a befogadó ország cserkészegységeivel. Ezt legalább kétévenként tegyük. A találkozások, versenyek, közös rendezvények nemcsak saját munkánknak adnak lökést de cserkészeinket is serkentik és betekintést adnak más cserkészszövetségek munkájába, amelyből merithetünk.</w:t>
      </w:r>
    </w:p>
    <w:p>
      <w:pPr>
        <w:pStyle w:val="Normal"/>
        <w:spacing w:before="0" w:after="120"/>
        <w:jc w:val="both"/>
        <w:rPr/>
      </w:pPr>
      <w:r>
        <w:rPr/>
        <w:t>Továbbá lényeges, hogy a Kárpátmedence cserkészetével kapcsolatainkat is továbbra ápoljuk. 16 évvel a rendszerváltás után, sajnos a magyar cserkészet a Kárpátmedence öt országában még mindig nehéz körülmények között küszködi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Csapataink nagyon kis hányada igazolt a befogadó ország szövetségénél. Ennek kérdését is újabb felülvizsgálás alá kell vetni.</w:t>
      </w:r>
      <w:r>
        <w:rPr>
          <w:lang w:val="hu-H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lang w:val="hu-HU"/>
        </w:rPr>
        <w:t>Emlitést érdemel, hogy több cserkészvezető vállal más cserkészszövetségek keretében vezetői beosztást, többek között az Egyesült Államokban, Braziliában, ésVenezuelában. Sőt még Peruból és Finnországból is kaptunk hirt erről.</w:t>
      </w:r>
    </w:p>
    <w:p>
      <w:pPr>
        <w:pStyle w:val="Normal"/>
        <w:spacing w:before="0" w:after="120"/>
        <w:jc w:val="both"/>
        <w:rPr/>
      </w:pPr>
      <w:r>
        <w:rPr>
          <w:lang w:val="hu-HU"/>
        </w:rPr>
        <w:t>A Woodbadge ill. Gilwell képesitsét nyert cserkészvezetőink névsora elkészült. Jelenleg a KMCSSZ 22 igazolt tagjának van ilyen képesitése, de a listán szereplők közt van más cserkészszövetségnél igazolt magyar cserkészvezető is. Itt meg kell emliteni, hogy a Woodbadge képesitésre készülő magyar cserkészvezetők mind a segédtiszti mind a cserkésztiszti tábort előzetesen végezzék el. Ugyanakkor e képesités megszerzése után, igazolásuk okmányának másolatát kérjük a Központhoz is küldjék be. Megjegyzendő, hogy a Woodbadge képesités nem egyenlő a KMCSSZ cserkésztiszti képesitésével.</w:t>
      </w:r>
    </w:p>
    <w:p>
      <w:pPr>
        <w:pStyle w:val="Normal"/>
        <w:spacing w:before="0" w:after="120"/>
        <w:ind w:firstLine="360"/>
        <w:jc w:val="both"/>
        <w:rPr/>
      </w:pPr>
      <w:r>
        <w:rPr/>
        <w:t>4.   Kapcsolataink a külhoni képviseletekkel (nagykövetségekkel, konzulátusokkal.)</w:t>
      </w:r>
    </w:p>
    <w:p>
      <w:pPr>
        <w:pStyle w:val="Normal"/>
        <w:spacing w:before="0" w:after="120"/>
        <w:jc w:val="both"/>
        <w:rPr/>
      </w:pPr>
      <w:r>
        <w:rPr/>
        <w:t xml:space="preserve">Erről már az előző jelentésben is beszámoltam. Több fővárosban, világvárosban, a főkonzulátusokkal, nagykövetségekkel közeli kapcsolat alakult ki. Gyermekeik több esetben belépnek a helyi csapatokba. Számos alkalommal hivják csapatainkat szereplésre vagy közös ünnepélyek rendezésére. A cserkészet munkáját hathatóan támogatják, véleményünket kikérik. A segitségnyújtás sok esetben hivatalos ügyek intézésében is történik. Érdekességként </w:t>
      </w:r>
      <w:r>
        <w:rPr>
          <w:lang w:val="hu-HU"/>
        </w:rPr>
        <w:t>megemlitem, hogy nemrégiben az egyik főkonzulátusra meghivták néhány környékbeli magyar szervezet és egyház vezetőjét egyik kormánybiztossal való találkozásra. A hét résztvevő közül négy volt cserkész, ebből három aktiv cserkésztiszt.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  <w:t>Itt felhivom a figyelmet, hogy minden külügyekkel foglalkozó tevékenységet is dokumentáljunk. A külügyi jelentés űrlapját a világhálon keresztül szivesen elküldöm.</w:t>
      </w:r>
    </w:p>
    <w:p>
      <w:pPr>
        <w:pStyle w:val="Normal"/>
        <w:spacing w:before="0" w:after="120"/>
        <w:jc w:val="both"/>
        <w:rPr/>
      </w:pPr>
      <w:r>
        <w:rPr/>
        <w:t xml:space="preserve">Egy mozaik: egy magyarországi hölgy néhány évvel ezelőtt anyagforrási segitséget kért, hogy a mesteri fokozat megszerzéséhez a BSA történetéről szakdolgozatát megirhassa. Ennek beszerzésében a külügyi osztály segitséget nyújtott neki. Tanulmánya elkészült. Cime: </w:t>
      </w:r>
      <w:r>
        <w:rPr>
          <w:i/>
          <w:iCs/>
        </w:rPr>
        <w:t>American Boy Scouting: The Final Frontier?</w:t>
      </w:r>
      <w:r>
        <w:rPr/>
        <w:t xml:space="preserve"> Tézisét a szegedi egyetemen befejezte és képesitését ott megszerezte. </w:t>
      </w:r>
    </w:p>
    <w:p>
      <w:pPr>
        <w:pStyle w:val="Normal"/>
        <w:spacing w:before="0" w:after="120"/>
        <w:jc w:val="both"/>
        <w:rPr/>
      </w:pPr>
      <w:r>
        <w:rPr>
          <w:lang w:val="hu-HU"/>
        </w:rPr>
        <w:t xml:space="preserve">Végezetül szeretnék megemlékezni a 2003-ban, 83 éves korában elhúnyt dr. Bánáthy H. Béla cscst.-ról. Az 1950-es évek elejéig az emigrációs magyar cserkészetben, az ausztriai menekült táborokban cspk.volt, magyar iskolát létesitett, majd központi vonalon a szervezet fejlesztéséhez tertemesen hozzájárult. Később a szisztémák és tervező kutatások szaktudósa, valamint hivatásos pedagógus lett. Kidolgozota az Amerikai Cserkészszövetség (BSA) vezetőképzés fejlesztési programját Fehér Szarvas néven, amit a BSA, valamint még három ország cserkészszövetsége a mai napig is alkalmaz. A programot a magyar cserkészetben használt kiképzési rendszerre alapozta. Egy világhirűvé vált kutató intézet kezdeményezőjeként és mint annak elnöke és terjesztője, nemzeti és nemzetközi kutató konferenciákat szervezett és vezetett, többek között a NATO-nak is, </w:t>
      </w:r>
      <w:r>
        <w:rPr>
          <w:i/>
          <w:iCs/>
          <w:lang w:val="hu-HU"/>
        </w:rPr>
        <w:t>Advanced Workshop on Comprehensive Systems Design</w:t>
      </w:r>
      <w:r>
        <w:rPr>
          <w:lang w:val="hu-HU"/>
        </w:rPr>
        <w:t xml:space="preserve"> cimen.Több szakkönyv szerzője.</w:t>
      </w:r>
    </w:p>
    <w:p>
      <w:pPr>
        <w:pStyle w:val="Normal"/>
        <w:spacing w:before="0" w:after="120"/>
        <w:jc w:val="both"/>
        <w:rPr/>
      </w:pPr>
      <w:r>
        <w:rPr/>
        <w:t>4. McsSzFórum. A Fórum továbbra is működik. Ezen képviselőnk Szemerédi Tibor cscst. Munkájáról külön jelentést tesz.</w:t>
      </w:r>
    </w:p>
    <w:p>
      <w:pPr>
        <w:pStyle w:val="Normal"/>
        <w:spacing w:before="0" w:after="120"/>
        <w:jc w:val="both"/>
        <w:rPr/>
      </w:pPr>
      <w:r>
        <w:rPr/>
        <w:t>Köszönöm a figyelmet és kérem jelentésem elfogadását.</w:t>
      </w:r>
    </w:p>
    <w:p>
      <w:pPr>
        <w:pStyle w:val="Normal"/>
        <w:spacing w:before="0" w:after="120"/>
        <w:jc w:val="both"/>
        <w:rPr>
          <w:lang w:val="hu-HU"/>
        </w:rPr>
      </w:pPr>
      <w:r>
        <w:rPr/>
        <w:t>Jó munkát!</w:t>
      </w:r>
    </w:p>
    <w:p>
      <w:pPr>
        <w:pStyle w:val="Normal"/>
        <w:spacing w:before="0" w:after="1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120"/>
        <w:jc w:val="both"/>
        <w:rPr/>
      </w:pPr>
      <w:r>
        <w:rPr/>
        <w:t>Fischer Viktor cscst.</w:t>
      </w:r>
    </w:p>
    <w:p>
      <w:pPr>
        <w:pStyle w:val="Normal"/>
        <w:spacing w:before="0" w:after="120"/>
        <w:jc w:val="both"/>
        <w:rPr/>
      </w:pPr>
      <w:r>
        <w:rPr/>
        <w:t>külügyi vezetőtiszt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1:28:00Z</dcterms:created>
  <dc:creator> </dc:creator>
  <dc:description/>
  <dc:language>en-US</dc:language>
  <cp:lastModifiedBy>Gabor Sorad</cp:lastModifiedBy>
  <dcterms:modified xsi:type="dcterms:W3CDTF">2005-04-08T17:48:00Z</dcterms:modified>
  <cp:revision>7</cp:revision>
  <dc:subject/>
  <dc:title>Külügyi jelentés az 2003- 2005 évig</dc:title>
</cp:coreProperties>
</file>