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iscserkész vezetőtiszt jelent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apatok kérésére program anyagot készitettünk óvodások részére. </w:t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Ez az anyag 35 témakörre van felosztva. Mindegyik témát egy összejövetel alatt lehet befejezni.   A téma keretet ad, nem kell mindegyiket felhasználni.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s-ES"/>
        </w:rPr>
        <w:t>Ez nem jelenti azt, hogy minden csapat azonnal inditson be óvoda programot.  A kiscserkész kor ideálisan a kisjátékkal kezdödik – 5-6 éves korban.  Ne vegyük el a gyerekekt</w:t>
      </w:r>
      <w:r>
        <w:rPr>
          <w:sz w:val="24"/>
          <w:lang w:val="hu-HU"/>
        </w:rPr>
        <w:t>ő</w:t>
      </w:r>
      <w:r>
        <w:rPr>
          <w:sz w:val="24"/>
          <w:lang w:val="es-ES"/>
        </w:rPr>
        <w:t>l a kiscserkész és nagy cserkész élményeket azzal, hogy azonnal részt vesznek minden cserkész programon.     Az anyag a KMCSSZ honlapján hamarosan megtalálható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ok új kiscserkész vezetöt képeztünk ki, igy növekedet a szakértő/kiképző keretünk.  2004 januárban Marshall Tamás, Szentkirályi Krisztina és Strada Pál Ausztráliába utaztak és levezettek egy kiscserkész vezetőképző tábort.  Nagyon sikeres volt a tábor, és sok új kapcsolatunk van ausztrál cserkész testvéreinkkel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Az új kiscserkész proba rendszert (amit két éve adtunk ki) használják a csapatok és a visszhang nagyon pozitiv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 xml:space="preserve">További feladataink közé tartozik a kiscserkész népdal füzet megirása.  Bábszinház forgatókönyvünk majdnem kész.  A Piros Pajzsos kiscserkész könyv – Botond és Emöke – is felújításra vár.  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/>
      </w:pPr>
      <w:r>
        <w:rPr>
          <w:sz w:val="24"/>
          <w:lang w:val="es-ES"/>
        </w:rPr>
        <w:t>Jobban szeretnénk felhasználni  a KMCSSZ honlapját, hogy a vezetőknek segitsünk friss anyaggal és más honlapokra való útmutatással, amik anyagot nyujthatnak vezetöinknek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zeretném ez úton megköszöni azoknak, akik munkájukkal segitettek  az óvoda anyag megirásával :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Siketné Holica Kati,  Gráberné  Patay Anci, Marshall Tomi,  Piroska Emese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 Munk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rényi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35:00Z</dcterms:created>
  <dc:creator>Merenyir</dc:creator>
  <dc:description/>
  <dc:language>en-US</dc:language>
  <cp:lastModifiedBy>Gabor Sorad</cp:lastModifiedBy>
  <cp:lastPrinted>2005-04-12T12:21:00Z</cp:lastPrinted>
  <dcterms:modified xsi:type="dcterms:W3CDTF">2005-04-12T16:30:00Z</dcterms:modified>
  <cp:revision>7</cp:revision>
  <dc:subject/>
  <dc:title>Kiscserkesz  Vezetotiszt Jelente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0023938</vt:r8>
  </property>
  <property fmtid="{D5CDD505-2E9C-101B-9397-08002B2CF9AE}" pid="3" name="_AuthorEmail">
    <vt:lpwstr>Rita.Merenyi@mtvstaff.com</vt:lpwstr>
  </property>
  <property fmtid="{D5CDD505-2E9C-101B-9397-08002B2CF9AE}" pid="4" name="_AuthorEmailDisplayName">
    <vt:lpwstr>Merenyi, Rita</vt:lpwstr>
  </property>
  <property fmtid="{D5CDD505-2E9C-101B-9397-08002B2CF9AE}" pid="5" name="_EmailSubject">
    <vt:lpwstr>Kiscserkesz  Vezetotiszt Jelentese 2005</vt:lpwstr>
  </property>
</Properties>
</file>