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árpát-medencei kapcsolatokért felelős Vezetőtiszt jelen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agyar Cserkésszövetségek Fóruma 2001-ben Vitéz László elnökkel az élen alelnökének választott. Ezen megbizatásom 2003 őszén járt le.</w:t>
      </w:r>
    </w:p>
    <w:p>
      <w:pPr>
        <w:pStyle w:val="Normal"/>
        <w:jc w:val="both"/>
        <w:rPr/>
      </w:pPr>
      <w:r>
        <w:rPr>
          <w:u w:val="single"/>
        </w:rPr>
        <w:t>Résztvettem a Fórum Vándor</w:t>
      </w:r>
      <w:r>
        <w:rPr>
          <w:u w:val="single"/>
          <w:lang w:val="hu-HU"/>
        </w:rPr>
        <w:t>ű</w:t>
      </w:r>
      <w:r>
        <w:rPr>
          <w:u w:val="single"/>
        </w:rPr>
        <w:t>lésén 2003 április 6-án a Vajdaságban, Beodrán</w:t>
      </w:r>
      <w:r>
        <w:rPr/>
        <w:t>.</w:t>
      </w:r>
    </w:p>
    <w:p>
      <w:pPr>
        <w:pStyle w:val="Normal"/>
        <w:jc w:val="both"/>
        <w:rPr/>
      </w:pPr>
      <w:r>
        <w:rPr/>
        <w:t xml:space="preserve">Ezen a tagszövetségek vezetői beszámoltak az utóbbi év jelentösebb esményeiről, és egyeztették a közös programokat: </w:t>
      </w:r>
    </w:p>
    <w:p>
      <w:pPr>
        <w:pStyle w:val="Normal"/>
        <w:jc w:val="both"/>
        <w:rPr/>
      </w:pPr>
      <w:r>
        <w:rPr>
          <w:i/>
        </w:rPr>
        <w:t>KMCSSZ-Őrsvezetői túra</w:t>
      </w:r>
      <w:r>
        <w:rPr/>
        <w:t>. A budapesti állótábor parancsnokának Lugosi Szabó Katalint nevezte ki a MCSSZ, MCSSZ RCSSZ és SZMCSSZ jönnek két –két őrssel, a többi szövetség résztvétele bizonytalan.</w:t>
      </w:r>
    </w:p>
    <w:p>
      <w:pPr>
        <w:pStyle w:val="Normal"/>
        <w:jc w:val="both"/>
        <w:rPr/>
      </w:pPr>
      <w:r>
        <w:rPr>
          <w:i/>
        </w:rPr>
        <w:t>Honismereti Tábor</w:t>
      </w:r>
      <w:r>
        <w:rPr/>
        <w:t xml:space="preserve"> Szlovákiában 250 részvevővel Rozsnyó környékén.</w:t>
      </w:r>
    </w:p>
    <w:p>
      <w:pPr>
        <w:pStyle w:val="Normal"/>
        <w:jc w:val="both"/>
        <w:rPr/>
      </w:pPr>
      <w:r>
        <w:rPr>
          <w:i/>
        </w:rPr>
        <w:t>Jubileumi Duna Emléktúra</w:t>
      </w:r>
      <w:r>
        <w:rPr/>
        <w:t xml:space="preserve"> a vági tutajút 90 évfordulóján.  Rendező a MCSSZ. A KMCSSZ és a SZMCSSZ bejelentették résztvételüket.</w:t>
      </w:r>
    </w:p>
    <w:p>
      <w:pPr>
        <w:pStyle w:val="Normal"/>
        <w:jc w:val="both"/>
        <w:rPr/>
      </w:pPr>
      <w:r>
        <w:rPr>
          <w:i/>
        </w:rPr>
        <w:t>A MCSSZF tisztújító közgyülése</w:t>
      </w:r>
      <w:r>
        <w:rPr/>
        <w:t xml:space="preserve"> szept 20-án Budapesten. A jövőben az elnökség csak kéttagú lesz: elnök, és alelnök, a titkárt az elnök bizza meg. Bejelentettem, hogy mivel már két perióduson át tagja voltam az elnökségnek, ideje hogy egy olyan szövetségtől lépjen valaki a helyemre, amely az elnökség munkájában még nem vett részt.</w:t>
      </w:r>
    </w:p>
    <w:p>
      <w:pPr>
        <w:pStyle w:val="Normal"/>
        <w:jc w:val="both"/>
        <w:rPr/>
      </w:pPr>
      <w:r>
        <w:rPr>
          <w:i/>
        </w:rPr>
        <w:t>A MCSSZF 2. cserkésztisztképző tanfolyama</w:t>
      </w:r>
      <w:r>
        <w:rPr/>
        <w:t>. Vajdaságban, Tótfaluban kerül megrendezésre október második felében. A Fórum újra nekem adott megbízást a tanfolyam levezetésére.</w:t>
      </w:r>
    </w:p>
    <w:p>
      <w:pPr>
        <w:pStyle w:val="BodyTextIndent2"/>
        <w:ind w:hanging="0"/>
        <w:rPr/>
      </w:pPr>
      <w:r>
        <w:rPr/>
        <w:t>A vándorülés résztvevői végül megtekintették a környék történelmi értékeit, valamint Nagybecskerekben megkoszorúzták a Králik László emléktáblát.</w:t>
      </w:r>
    </w:p>
    <w:p>
      <w:pPr>
        <w:pStyle w:val="BodyTextIndent2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Résztvettem a </w:t>
      </w:r>
      <w:r>
        <w:rPr>
          <w:i/>
        </w:rPr>
        <w:t xml:space="preserve">Jubileumi Duna Emléktúrán </w:t>
      </w:r>
      <w:r>
        <w:rPr/>
        <w:t>Komáromtól Bajáig. A táboron horvát cserkészek mellett az Európai Kerületünk Kund-vizicserkész-rajából 8 cserkész vett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észtvettem a Fórum közgyűlésén Budapesten 2003 szept. 20-án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beszámolók után került sor a tisztújításra </w:t>
      </w:r>
      <w:r>
        <w:rPr>
          <w:rFonts w:cs="Toronto;Times New Roman" w:ascii="Toronto;Times New Roman" w:hAnsi="Toronto;Times New Roman"/>
        </w:rPr>
        <w:t>A jelenlevők Bővíz Lászlót, aVMCSSZ elnökét elnöknek, Vitéz Lászlót, a SZMCSSZ ÜV-elnökét  alelnöknek választották meg.</w:t>
      </w:r>
    </w:p>
    <w:p>
      <w:pPr>
        <w:pStyle w:val="Normal"/>
        <w:jc w:val="both"/>
        <w:rPr>
          <w:rFonts w:ascii="Toronto;Times New Roman" w:hAnsi="Toronto;Times New Roman" w:cs="Toronto;Times New Roman"/>
        </w:rPr>
      </w:pPr>
      <w:r>
        <w:rPr>
          <w:rFonts w:cs="Toronto;Times New Roman" w:ascii="Toronto;Times New Roman" w:hAnsi="Toronto;Times New Roman"/>
        </w:rPr>
        <w:t>A 2004-es évre közös programok előkészítése volt még napirenden.</w:t>
      </w:r>
    </w:p>
    <w:p>
      <w:pPr>
        <w:pStyle w:val="Normal"/>
        <w:jc w:val="both"/>
        <w:rPr>
          <w:rFonts w:ascii="Toronto;Times New Roman" w:hAnsi="Toronto;Times New Roman" w:cs="Toronto;Times New Roman"/>
        </w:rPr>
      </w:pPr>
      <w:r>
        <w:rPr>
          <w:rFonts w:cs="Toronto;Times New Roman" w:ascii="Toronto;Times New Roman" w:hAnsi="Toronto;Times New Roman"/>
        </w:rPr>
      </w:r>
    </w:p>
    <w:p>
      <w:pPr>
        <w:pStyle w:val="TextBody"/>
        <w:rPr/>
      </w:pPr>
      <w:r>
        <w:rPr/>
        <w:t>Levezettem a Fórum II. Cserkésztisztképző Vezetőképző Tanfolyamát a vajdasági Tótfalun, okt. 19-26 közt. A tíz jelöltből 8 a VMCSSZ, 2 a SZMCSSZ tagja volt. A kiképzői törzs összeállítása már vegyesebbre sikerült: a KMCSSZ, a MCSSZ, a SZMCSSZ és a VMCSSZ két-két kiképzöje alkotta.</w:t>
      </w:r>
    </w:p>
    <w:p>
      <w:pPr>
        <w:pStyle w:val="Normal"/>
        <w:jc w:val="both"/>
        <w:rPr>
          <w:rFonts w:ascii="Toronto;Times New Roman" w:hAnsi="Toronto;Times New Roman" w:cs="Toronto;Times New Roman"/>
        </w:rPr>
      </w:pPr>
      <w:r>
        <w:rPr>
          <w:rFonts w:cs="Toronto;Times New Roman" w:ascii="Toronto;Times New Roman" w:hAnsi="Toronto;Times New Roman"/>
        </w:rPr>
      </w:r>
    </w:p>
    <w:p>
      <w:pPr>
        <w:pStyle w:val="Normal"/>
        <w:jc w:val="both"/>
        <w:rPr>
          <w:rFonts w:ascii="Toronto;Times New Roman" w:hAnsi="Toronto;Times New Roman" w:cs="Toronto;Times New Roman"/>
        </w:rPr>
      </w:pPr>
      <w:r>
        <w:rPr>
          <w:rFonts w:cs="Toronto;Times New Roman" w:ascii="Toronto;Times New Roman" w:hAnsi="Toronto;Times New Roman"/>
        </w:rPr>
        <w:t xml:space="preserve">A 15. Betlehemi Békeláng szétosztására 2003 dec. 13-án Bécsben a Szt. István dómban került sor. Sikerült elérnem az Osztrák Cserkészszövetségnél. hogy a különböző országokból érkező magyar cserkészeket egy közös küldöttségként a többi nemzet résztvevőivel együtt fogadta Schönborn bíboros, a bécsi érsek. </w:t>
      </w:r>
    </w:p>
    <w:p>
      <w:pPr>
        <w:pStyle w:val="Normal"/>
        <w:jc w:val="both"/>
        <w:rPr>
          <w:rFonts w:ascii="Toronto;Times New Roman" w:hAnsi="Toronto;Times New Roman" w:cs="Toronto;Times New Roman"/>
          <w:b/>
          <w:b/>
        </w:rPr>
      </w:pPr>
      <w:r>
        <w:rPr>
          <w:rFonts w:cs="Toronto;Times New Roman" w:ascii="Toronto;Times New Roman" w:hAnsi="Toronto;Times New Roman"/>
          <w:b/>
        </w:rPr>
      </w:r>
    </w:p>
    <w:p>
      <w:pPr>
        <w:pStyle w:val="Normal"/>
        <w:jc w:val="both"/>
        <w:rPr/>
      </w:pPr>
      <w:r>
        <w:rPr/>
        <w:t>2004 március 6-7-én a Budapest-Adyliget-i Sztrilich Pál Cserkészparkban volt a magyar cserkészparkok képviselőinek találkozója, melyre a Sik Sándor  és a Hárshegy Cserkészparkjainkról információs anyagot juttattam el Szakács Gusztáv cst.-hoz, aki mint a Park parancsnoka a találkozó házigazdája vo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vettem a Fórum 2004 ápr.3.-án a MCSLSZ által előkészített ülésén, ahol a tagszövetségek beszámolói után megbeszéltük az Eurojam 2005 előkészületeit, és jóváhagytuk a fötitkár kinevezését illető alapszabálymódosítás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 Fórumon résztvevő szövetségi vezetők leutaztunk Balatonboglárra, Teleki Pál szobrának leleplezési ünnepségére, ahol a magyar cserkészek nevében Szövetségünk elnöke, Lendvai Imre tartott beszéde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Levezettem a Fórum III. Cserkésztisztképző Tanfolyamát Nagybányán, 2004 okt. 16-24 közt. A 15 résztvevöből 1 a KMCSSZ, 5 a RMCSSZ, 6 a SZMCSSZ és 1 a VMCSSZ jelöltje volt, a 7-tagú törzsben 3 KMCSSZ, 2 a MCSSZ, 1 a RMCSSZ és 1 a SZMCSSZ cserkésztisztje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órum őszi vándorgyűlése október 22-23-án ugyancsak Nagybányán ült össze, igy a megjelent szövetségi vezetők résztvehettek a tanfolyam záróvizsgáján és a cserkésztiszti avatáson. A tagszövetségek beszámolói után a 2005-ös év közös programjait egyeztették a megjelent 5 szövetség elnökei ill. helyettese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szerveztem 2004 dec. 11-re, a Betlehemi Békeláng szétosztása kapcsán egy akadályversenyt Bécs város magyar emlékeinek megismerésére a Felvidékről, Erdélyből, Vajdaságból és az anyaországból ideérkezett mintegy 100 magyar cserkész szám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munká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Szemerédi Tibor cscst – Puma, cscst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oronto;Times New Roman" w:hAnsi="Toronto;Times New Roman" w:cs="Toronto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ind w:firstLine="567"/>
      <w:jc w:val="both"/>
    </w:pPr>
    <w:rPr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4:29:00Z</dcterms:created>
  <dc:creator>Tobor</dc:creator>
  <dc:description/>
  <dc:language>en-US</dc:language>
  <cp:lastModifiedBy>Gabor Sorad</cp:lastModifiedBy>
  <dcterms:modified xsi:type="dcterms:W3CDTF">2005-04-08T15:09:00Z</dcterms:modified>
  <cp:revision>5</cp:revision>
  <dc:subject/>
  <dc:title>A 2003-2005 közti idöszak első félévében a Magyar Cserkészszövetségek Fórumának alelnöke voltam</dc:title>
</cp:coreProperties>
</file>