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ZDASÁGI JELENTÉS 2003-200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M" w:hAnsi="Times New Roman M" w:cs="Times New Roman M"/>
          <w:sz w:val="24"/>
          <w:lang w:val="hu-HU"/>
        </w:rPr>
      </w:pPr>
      <w:r>
        <w:rPr>
          <w:rFonts w:cs="Times New Roman M" w:ascii="Times New Roman M" w:hAnsi="Times New Roman M"/>
          <w:sz w:val="24"/>
          <w:lang w:val="hu-HU"/>
        </w:rPr>
        <w:t>Könyveink vezetését az állami és országos hatóságok adómentességünkkel kapcsolatos elôírásainak megfelelôen, az elmúlt két esztendôben is hivatásos közgazdászok (törvényszéki hites könyvvizsgálók) végezték. Munkájukat a Közgyûlés által választott számvizsgáló bizottság felügyelte. Jelentésüket egyidejûleg kapja kézhez a Közgyûlés.</w:t>
      </w:r>
    </w:p>
    <w:p>
      <w:pPr>
        <w:pStyle w:val="Normal"/>
        <w:rPr>
          <w:rFonts w:ascii="Times New Roman M" w:hAnsi="Times New Roman M" w:cs="Times New Roman M"/>
          <w:sz w:val="24"/>
          <w:lang w:val="hu-HU"/>
        </w:rPr>
      </w:pPr>
      <w:r>
        <w:rPr>
          <w:rFonts w:cs="Times New Roman M" w:ascii="Times New Roman M" w:hAnsi="Times New Roman M"/>
          <w:sz w:val="24"/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3 (június 02 - május 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4 (június 03 - május 04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o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üjtés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8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ytanács Báljá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56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ol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ijakbó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8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89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5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0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9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4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8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. Park, cs. Bolt, központ adminisztrativ költség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4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s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8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48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ülömböz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7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534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  <w:t>Szövetségünk vagyona az adóév (2004 május 31.) végén 486,682$  (törvényszéki hites könyvvizsgálónk jelentésébôl)</w:t>
      </w:r>
    </w:p>
    <w:p>
      <w:pPr>
        <w:pStyle w:val="Normal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</w:p>
    <w:p>
      <w:pPr>
        <w:pStyle w:val="TextBody"/>
        <w:rPr/>
      </w:pPr>
      <w:r>
        <w:rPr/>
        <w:t>Csapataink helyi, mérlegen kívüli vagyona: készpénz, takarékszámlák, ingóságok, felszerelés:</w:t>
        <w:tab/>
        <w:t>840,000$kb.</w:t>
      </w:r>
    </w:p>
    <w:p>
      <w:pPr>
        <w:pStyle w:val="Normal"/>
        <w:rPr>
          <w:rFonts w:ascii="Times New Roman M" w:hAnsi="Times New Roman M" w:cs="Times New Roman M"/>
          <w:sz w:val="24"/>
        </w:rPr>
      </w:pPr>
      <w:r>
        <w:rPr>
          <w:rFonts w:cs="Times New Roman M" w:ascii="Times New Roman M" w:hAnsi="Times New Roman M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ÖLTSÉGVETÉS 2005-200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evételek (US dollárb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5 (június 04 - május 0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06 (június 05 - május 06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rsadalomt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yüjtés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nár Gábor Kö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mány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erkészforrásokbó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gdíjakbó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, naptá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vétel Összes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ad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erkészrendezvény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s. Park, cs. Bolt, központ adminisztrativ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omtatási költ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ok Összes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ó munkát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ándi György csc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azdaság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Times New Roman M" w:hAnsi="Times New Roman M" w:cs="Times New Roman 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5:19:00Z</dcterms:created>
  <dc:creator>eblendv</dc:creator>
  <dc:description/>
  <dc:language>en-US</dc:language>
  <cp:lastModifiedBy>Gabor Sorad</cp:lastModifiedBy>
  <cp:lastPrinted>2001-06-12T12:29:00Z</cp:lastPrinted>
  <dcterms:modified xsi:type="dcterms:W3CDTF">2005-03-25T17:06:00Z</dcterms:modified>
  <cp:revision>10</cp:revision>
  <dc:subject/>
  <dc:title>GAZDAS;GI JELENT;S 1999-2000</dc:title>
</cp:coreProperties>
</file>