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Elnökségi Beszámoló</w:t>
      </w:r>
    </w:p>
    <w:p>
      <w:pPr>
        <w:pStyle w:val="Normal"/>
        <w:jc w:val="center"/>
        <w:rPr>
          <w:b/>
          <w:b/>
          <w:sz w:val="32"/>
          <w:lang w:val="hu-HU"/>
        </w:rPr>
      </w:pPr>
      <w:r>
        <w:rPr>
          <w:b/>
          <w:sz w:val="32"/>
          <w:lang w:val="hu-HU"/>
        </w:rPr>
      </w:r>
    </w:p>
    <w:p>
      <w:pPr>
        <w:pStyle w:val="Normal"/>
        <w:jc w:val="center"/>
        <w:rPr>
          <w:b/>
          <w:b/>
          <w:sz w:val="32"/>
          <w:lang w:val="hu-HU"/>
        </w:rPr>
      </w:pPr>
      <w:r>
        <w:rPr>
          <w:b/>
          <w:sz w:val="32"/>
          <w:lang w:val="hu-HU"/>
        </w:rPr>
        <w:t>Lendvai-Lintner Imre, elnök</w:t>
      </w:r>
    </w:p>
    <w:p>
      <w:pPr>
        <w:pStyle w:val="Normal"/>
        <w:jc w:val="center"/>
        <w:rPr>
          <w:b/>
          <w:b/>
          <w:sz w:val="32"/>
          <w:lang w:val="hu-HU"/>
        </w:rPr>
      </w:pPr>
      <w:r>
        <w:rPr>
          <w:b/>
          <w:sz w:val="32"/>
          <w:lang w:val="hu-HU"/>
        </w:rPr>
        <w:t>Dömötör Gábor, alelnök</w:t>
      </w:r>
    </w:p>
    <w:p>
      <w:pPr>
        <w:pStyle w:val="Heading3"/>
        <w:rPr>
          <w:sz w:val="28"/>
          <w:u w:val="single"/>
        </w:rPr>
      </w:pPr>
      <w:r>
        <w:rPr/>
        <w:t>Ifj. Vajtay István, vezetőtiszt</w:t>
      </w:r>
    </w:p>
    <w:p>
      <w:pPr>
        <w:pStyle w:val="Normal"/>
        <w:rPr>
          <w:sz w:val="28"/>
          <w:u w:val="single"/>
          <w:lang w:val="hu-HU"/>
        </w:rPr>
      </w:pPr>
      <w:r>
        <w:rPr>
          <w:sz w:val="28"/>
          <w:u w:val="single"/>
          <w:lang w:val="hu-HU"/>
        </w:rPr>
      </w:r>
    </w:p>
    <w:p>
      <w:pPr>
        <w:pStyle w:val="Normal"/>
        <w:spacing w:before="0" w:after="200"/>
        <w:jc w:val="both"/>
        <w:rPr>
          <w:lang w:val="hu-HU"/>
        </w:rPr>
      </w:pPr>
      <w:r>
        <w:rPr>
          <w:lang w:val="hu-HU"/>
        </w:rPr>
        <w:t>Tisztelt Közgyűlés</w:t>
      </w:r>
      <w:r>
        <w:rPr/>
        <w:t xml:space="preserve">! </w:t>
      </w:r>
      <w:r>
        <w:rPr>
          <w:lang w:val="hu-HU"/>
        </w:rPr>
        <w:t>Kedves Cserkésztestvéreim</w:t>
      </w:r>
      <w:r>
        <w:rPr/>
        <w:t>!</w:t>
      </w:r>
    </w:p>
    <w:p>
      <w:pPr>
        <w:pStyle w:val="Normal"/>
        <w:spacing w:before="0" w:after="200"/>
        <w:jc w:val="both"/>
        <w:rPr/>
      </w:pPr>
      <w:r>
        <w:rPr>
          <w:lang w:val="hu-HU"/>
        </w:rPr>
        <w:t>2005 táján a cserkészet, mind a világcserkészet mind a magyar cserkészet, kiemelkedő évfordulókat ünnepel. Elsősorban 2</w:t>
      </w:r>
      <w:r>
        <w:rPr/>
        <w:t>007</w:t>
      </w:r>
      <w:r>
        <w:rPr>
          <w:lang w:val="hu-HU"/>
        </w:rPr>
        <w:t xml:space="preserve">-ben a világcserkészet </w:t>
      </w:r>
      <w:r>
        <w:rPr/>
        <w:t xml:space="preserve">100 </w:t>
      </w:r>
      <w:r>
        <w:rPr>
          <w:lang w:val="hu-HU"/>
        </w:rPr>
        <w:t>éves születésnapját fogjuk megülni. 19</w:t>
      </w:r>
      <w:r>
        <w:rPr/>
        <w:t>07</w:t>
      </w:r>
      <w:r>
        <w:rPr>
          <w:lang w:val="hu-HU"/>
        </w:rPr>
        <w:t>-ben Lord Robert Baden-Powell elvitt egy kis csoport fiút a Brownsea szigetre Dél-Angliában. Itt egy kisérletezés történt, az első cserkésztábor, az örsi rendszer kipróbálása. Ebböl a tapasztalatból született meg a Scouting for Boys könyv, amelynek hatása alatt több ifjusággal foglalkozó személy cserkészcsapatot szervezett. Megszületett a világ cserkészmozgalma.</w:t>
      </w:r>
    </w:p>
    <w:p>
      <w:pPr>
        <w:pStyle w:val="Normal"/>
        <w:spacing w:before="0" w:after="200"/>
        <w:jc w:val="both"/>
        <w:rPr/>
      </w:pPr>
      <w:r>
        <w:rPr>
          <w:lang w:val="hu-HU"/>
        </w:rPr>
        <w:t xml:space="preserve">Három évvel később, </w:t>
      </w:r>
      <w:r>
        <w:rPr/>
        <w:t xml:space="preserve">1910-ben </w:t>
      </w:r>
      <w:r>
        <w:rPr>
          <w:lang w:val="hu-HU"/>
        </w:rPr>
        <w:t xml:space="preserve"> beindult az elsö cserkészcsapat Magyarországon. Megszületett a magyar cserkészet. Talán kiemelném azt, hogy a MCsSz három megalapitó személye között találunk egy katolikus szerzetest, egy református lelkészt és egy evangélikus lelkészt. Ezzel csak magyar cserkészetünk egyik fontos alapelvét akartam kiemelni, az ökumenizmust, amelyet a mai napig is megőriztünk mind a Kárpát-medencén belül mind azon kivül.</w:t>
      </w:r>
    </w:p>
    <w:p>
      <w:pPr>
        <w:pStyle w:val="Normal"/>
        <w:spacing w:before="0" w:after="200"/>
        <w:jc w:val="both"/>
        <w:rPr/>
      </w:pPr>
      <w:r>
        <w:rPr>
          <w:lang w:val="hu-HU"/>
        </w:rPr>
        <w:t>A második világégés végén a vörös hadsereg elől menekülve a magyarság egy része kisodródott Nyugat-Europába. Már 1945 második felében beindultak az elsö csapatok a németországi menekült táborokban. Megszületett a KMCsSz, igaz hogy az akkori bábasszonyok, az alapitók, a Hontalan Sasok, talán nem egészen azt képzelték el hogy 6</w:t>
      </w:r>
      <w:r>
        <w:rPr/>
        <w:t xml:space="preserve">0 </w:t>
      </w:r>
      <w:r>
        <w:rPr>
          <w:lang w:val="hu-HU"/>
        </w:rPr>
        <w:t xml:space="preserve">éves csemetejük négy világrészen, 11 országban és </w:t>
      </w:r>
      <w:r>
        <w:rPr/>
        <w:t xml:space="preserve">50 </w:t>
      </w:r>
      <w:r>
        <w:rPr>
          <w:lang w:val="hu-HU"/>
        </w:rPr>
        <w:t>nyugati magyar közösségben fogja ünnepelni 6</w:t>
      </w:r>
      <w:r>
        <w:rPr/>
        <w:t xml:space="preserve">0-ik </w:t>
      </w:r>
      <w:r>
        <w:rPr>
          <w:lang w:val="hu-HU"/>
        </w:rPr>
        <w:t xml:space="preserve">születésnapját. </w:t>
      </w:r>
    </w:p>
    <w:p>
      <w:pPr>
        <w:pStyle w:val="Heading1"/>
        <w:spacing w:before="0" w:after="200"/>
        <w:jc w:val="both"/>
        <w:rPr/>
      </w:pPr>
      <w:r>
        <w:rPr/>
        <w:t>BADEN-POWELL ÜZENETE</w:t>
      </w:r>
    </w:p>
    <w:p>
      <w:pPr>
        <w:pStyle w:val="Normal"/>
        <w:spacing w:before="0" w:after="200"/>
        <w:jc w:val="both"/>
        <w:rPr/>
      </w:pPr>
      <w:r>
        <w:rPr>
          <w:lang w:val="hu-HU"/>
        </w:rPr>
        <w:t>Amikor ilyen évfordulókkal dús időszakban cserkészkedünk, akkor illik lelkiismeret vizsgálatot tartani ugy is mint Szövetség, és ugy is mint vezető azaz egyén. Baden-Powell 1941-ben, közelgő halálát érezve levelet intézett Kenyaból cserkészeihez. A következőket irta</w:t>
      </w:r>
    </w:p>
    <w:p>
      <w:pPr>
        <w:pStyle w:val="Normal"/>
        <w:spacing w:before="0" w:after="200"/>
        <w:jc w:val="both"/>
        <w:rPr>
          <w:rFonts w:eastAsia="Arial Unicode MS"/>
          <w:vanish/>
          <w:szCs w:val="18"/>
        </w:rPr>
      </w:pPr>
      <w:r>
        <w:rPr>
          <w:i/>
          <w:iCs/>
          <w:szCs w:val="18"/>
        </w:rPr>
        <w:t xml:space="preserve">Nagyon boldog életem volt és azt akarom, hogy a tiétek is az legyen. </w:t>
      </w:r>
    </w:p>
    <w:p>
      <w:pPr>
        <w:pStyle w:val="Normal"/>
        <w:spacing w:before="0" w:after="200"/>
        <w:jc w:val="both"/>
        <w:rPr>
          <w:vanish/>
          <w:szCs w:val="18"/>
        </w:rPr>
      </w:pPr>
      <w:r>
        <w:rPr>
          <w:i/>
          <w:iCs/>
          <w:szCs w:val="18"/>
        </w:rPr>
        <w:t xml:space="preserve">Hiszem, hogy Isten azért teremtett bennünket ebbe a szép világba, hogy boldogok legyünk és élvezzük az életet. Csakhogy a boldogság nem a gazdagságból ered, nem a sikeres karrierből és nem saját vágyaink kielégítéséből. A boldogsághoz vezető út ott kezdődik, hogy fiú korotokban egészségessé és kitartóvá fejlesszétek magatokat, hogy felnőttként hasznosak lehessetek, és élvezni tudjátok az életet. </w:t>
      </w:r>
    </w:p>
    <w:p>
      <w:pPr>
        <w:pStyle w:val="Normal"/>
        <w:spacing w:before="0" w:after="200"/>
        <w:jc w:val="both"/>
        <w:rPr>
          <w:vanish/>
          <w:szCs w:val="18"/>
        </w:rPr>
      </w:pPr>
      <w:r>
        <w:rPr>
          <w:i/>
          <w:iCs/>
          <w:szCs w:val="18"/>
        </w:rPr>
        <w:t xml:space="preserve">A természet ismeret megmutatja számotokra, hogy mennyi teljes szépségű és különleges dologgal látta el Isten boldogításunkra a földet. Legyetek elégedettek azzal, amit kaptatok és használjátok föl a lehető legjobban. Nézzétek a dolgok derűs oldalát, ne az borúsat. Ám az igazi boldogságot csak a másoknak nyújtott boldogság által érhetitek el. Igyekezzetek ezt a világot egy kicsit jobb állapotban magatok mögött hagyni, mint ahogy találtátok: úgy amikor eljön halálotok órája, boldogan halhattok meg abban a tudatban, hogy nem vesztegettétek el az időtöket, megtettétek, amit tőletek telt. </w:t>
      </w:r>
    </w:p>
    <w:p>
      <w:pPr>
        <w:pStyle w:val="Normal"/>
        <w:spacing w:before="0" w:after="200"/>
        <w:jc w:val="both"/>
        <w:rPr>
          <w:vanish/>
          <w:szCs w:val="18"/>
        </w:rPr>
      </w:pPr>
      <w:r>
        <w:rPr>
          <w:i/>
          <w:iCs/>
          <w:szCs w:val="18"/>
        </w:rPr>
        <w:t xml:space="preserve">Legyetek készen a boldog életre és a boldog halálra. Ragaszkodjatok mindig a fogadalmatokhoz – akkor is, ha már nem vagytok gyerekek. Isten segítsen ebben benneteket. </w:t>
      </w:r>
    </w:p>
    <w:p>
      <w:pPr>
        <w:pStyle w:val="Normal"/>
        <w:spacing w:before="0" w:after="240"/>
        <w:jc w:val="both"/>
        <w:rPr/>
      </w:pPr>
      <w:r>
        <w:rPr>
          <w:i/>
          <w:iCs/>
          <w:szCs w:val="18"/>
        </w:rPr>
        <w:t>Barátotok: Robert Baden-Powell</w:t>
      </w:r>
      <w:r>
        <w:rPr>
          <w:i/>
          <w:iCs/>
        </w:rPr>
        <w:t xml:space="preserve"> </w:t>
      </w:r>
      <w:r>
        <w:br w:type="page"/>
      </w:r>
    </w:p>
    <w:p>
      <w:pPr>
        <w:pStyle w:val="Normal"/>
        <w:jc w:val="both"/>
        <w:rPr/>
      </w:pPr>
      <w:r>
        <w:rPr>
          <w:lang w:val="hu-HU"/>
        </w:rPr>
        <w:t>Hogy válaszolnánk szervezetileg és mint egyének a felvetett kérdésekre?</w:t>
      </w:r>
    </w:p>
    <w:p>
      <w:pPr>
        <w:pStyle w:val="Normal"/>
        <w:jc w:val="both"/>
        <w:rPr>
          <w:lang w:val="hu-HU"/>
        </w:rPr>
      </w:pPr>
      <w:r>
        <w:rPr>
          <w:lang w:val="hu-HU"/>
        </w:rPr>
        <w:t>Boldog az életünk?</w:t>
      </w:r>
    </w:p>
    <w:p>
      <w:pPr>
        <w:pStyle w:val="Normal"/>
        <w:jc w:val="both"/>
        <w:rPr>
          <w:lang w:val="hu-HU"/>
        </w:rPr>
      </w:pPr>
      <w:r>
        <w:rPr>
          <w:lang w:val="hu-HU"/>
        </w:rPr>
        <w:t>Fejlesztettük önmagunkat, cserkészeinket? Hasznos tagjai vagyunk a társadalomnak?</w:t>
      </w:r>
    </w:p>
    <w:p>
      <w:pPr>
        <w:pStyle w:val="Normal"/>
        <w:jc w:val="both"/>
        <w:rPr>
          <w:lang w:val="hu-HU"/>
        </w:rPr>
      </w:pPr>
      <w:r>
        <w:rPr>
          <w:lang w:val="hu-HU"/>
        </w:rPr>
        <w:t>Optimista gondolkozásúak vagyunk? Látjuk az élet derűs oldalát?</w:t>
      </w:r>
    </w:p>
    <w:p>
      <w:pPr>
        <w:pStyle w:val="Normal"/>
        <w:jc w:val="both"/>
        <w:rPr>
          <w:lang w:val="hu-HU"/>
        </w:rPr>
      </w:pPr>
      <w:r>
        <w:rPr>
          <w:lang w:val="hu-HU"/>
        </w:rPr>
        <w:t>Jobbnak hagyjuk a világot magunk után?</w:t>
      </w:r>
    </w:p>
    <w:p>
      <w:pPr>
        <w:pStyle w:val="Normal"/>
        <w:jc w:val="both"/>
        <w:rPr/>
      </w:pPr>
      <w:r>
        <w:rPr>
          <w:lang w:val="hu-HU"/>
        </w:rPr>
        <w:t>Cserkész fogadalmunkhoz tartjuk magunkat?</w:t>
      </w:r>
    </w:p>
    <w:p>
      <w:pPr>
        <w:pStyle w:val="Normal"/>
        <w:spacing w:before="0" w:after="200"/>
        <w:jc w:val="both"/>
        <w:rPr>
          <w:lang w:val="hu-HU"/>
        </w:rPr>
      </w:pPr>
      <w:r>
        <w:rPr>
          <w:lang w:val="hu-HU"/>
        </w:rPr>
        <w:t>Milyen válaszokat tudunk adni ezekre a kérdésekre mint egy szervezet?</w:t>
      </w:r>
    </w:p>
    <w:p>
      <w:pPr>
        <w:pStyle w:val="Heading1"/>
        <w:spacing w:before="0" w:after="200"/>
        <w:jc w:val="both"/>
        <w:rPr/>
      </w:pPr>
      <w:r>
        <w:rPr/>
        <w:t>BESZÁMOLÓNK TARTALMA</w:t>
      </w:r>
    </w:p>
    <w:p>
      <w:pPr>
        <w:pStyle w:val="Normal"/>
        <w:spacing w:before="0" w:after="200"/>
        <w:jc w:val="both"/>
        <w:rPr/>
      </w:pPr>
      <w:r>
        <w:rPr>
          <w:lang w:val="hu-HU"/>
        </w:rPr>
        <w:t xml:space="preserve">Ma reggel ezen a Közgyűlésen a KMCsSz nevében igyekszünk válaszolni a felvetett kérdésekre. Elnöki beszámolónk öt részből tevődik össze. Először rövid helyzetjelentést adunk, nagyképletben felmérve helyzetünket, megemlékezünk évfordulókat ünneplő csapatainkról, intézménzeinkről, és kegyelettel meghajtjuk fejünket az utolsó két évben elhunyt cserkésztestvéreink elött. Másodszor alelnökünk, Dömötör Gábor számol be </w:t>
      </w:r>
    </w:p>
    <w:p>
      <w:pPr>
        <w:pStyle w:val="Normal"/>
        <w:spacing w:before="0" w:after="200"/>
        <w:jc w:val="both"/>
        <w:rPr/>
      </w:pPr>
      <w:r>
        <w:rPr>
          <w:lang w:val="hu-HU"/>
        </w:rPr>
        <w:t xml:space="preserve">az utolsó négy év legfontosabb pontjairól. Mit tettünk ezekben a témakörökben? Hogy haladunk, mi is a felmérésünk ezekben a témákban? Utána Vajtay István, szövetségünk Vezetötisztje megosztja gondolatait három kiemelkedö gondrol: a jellemnevelésről, a szolgálat vállalásról, és az őrsi rendszerről. Befejezésül összefoglalom Szövetségünk fontosabb céljait az elkövetkezö négy évre és egy pár útravaló gondolattal befejezem az elnökségi beszámolót.   </w:t>
      </w:r>
    </w:p>
    <w:p>
      <w:pPr>
        <w:pStyle w:val="Heading1"/>
        <w:spacing w:before="0" w:after="200"/>
        <w:jc w:val="both"/>
        <w:rPr/>
      </w:pPr>
      <w:r>
        <w:rPr/>
        <w:t>JELEN HELYZETÜNK</w:t>
      </w:r>
    </w:p>
    <w:p>
      <w:pPr>
        <w:pStyle w:val="TextBody"/>
        <w:spacing w:before="0" w:after="200"/>
        <w:jc w:val="both"/>
        <w:rPr>
          <w:sz w:val="24"/>
        </w:rPr>
      </w:pPr>
      <w:r>
        <w:rPr>
          <w:sz w:val="24"/>
        </w:rPr>
        <w:t>Szövetségünk rideg számokban felmérve négy világrészen működik, tizenegy országban, több mint ötven nyugati magyar közösségben. Még mindig vagyunk négyezren, kiscserkészek, cserkészek, vándorok, felnöttek és vezetők, fiuk, lányok.</w:t>
      </w:r>
    </w:p>
    <w:p>
      <w:pPr>
        <w:pStyle w:val="Normal"/>
        <w:spacing w:before="0" w:after="200"/>
        <w:jc w:val="both"/>
        <w:rPr/>
      </w:pPr>
      <w:r>
        <w:rPr>
          <w:lang w:val="hu-HU"/>
        </w:rPr>
        <w:t>De ha az évi jelentéseket átlapozzuk, csapatlátogatások alkalmával figyeljük a cserkészeinket, és központi vagy kerületi</w:t>
      </w:r>
      <w:r>
        <w:rPr/>
        <w:t>/</w:t>
      </w:r>
      <w:r>
        <w:rPr>
          <w:lang w:val="hu-HU"/>
        </w:rPr>
        <w:t>körzeti eseményeken aktivan résztveszünk, sokkal bonyolultabb kép tárul elénk.</w:t>
      </w:r>
    </w:p>
    <w:p>
      <w:pPr>
        <w:pStyle w:val="Normal"/>
        <w:spacing w:before="0" w:after="200"/>
        <w:jc w:val="both"/>
        <w:rPr/>
      </w:pPr>
      <w:r>
        <w:rPr>
          <w:lang w:val="hu-HU"/>
        </w:rPr>
        <w:t>Jellemnevelés – ha a társadalomban általános erkölcsöket és viselkedést venném mérvadónak, akkor kitünő minösitést adnék önmagunknak, de nekünk az ideális állapot elérése az igazi kihivásunk. Igy nézve csapataink valahol az elfogadható és gyenge között mozognak.</w:t>
      </w:r>
    </w:p>
    <w:p>
      <w:pPr>
        <w:pStyle w:val="Normal"/>
        <w:spacing w:before="0" w:after="200"/>
        <w:jc w:val="both"/>
        <w:rPr/>
      </w:pPr>
      <w:r>
        <w:rPr>
          <w:lang w:val="hu-HU"/>
        </w:rPr>
        <w:t>Magyarságismeret – amint alelnökünk részletesen elmondja, itt tartjuk magunkat, nem hanyatlunk, de van még bőven lehetőség a javulásra</w:t>
      </w:r>
    </w:p>
    <w:p>
      <w:pPr>
        <w:pStyle w:val="Normal"/>
        <w:spacing w:before="0" w:after="200"/>
        <w:jc w:val="both"/>
        <w:rPr>
          <w:lang w:val="hu-HU"/>
        </w:rPr>
      </w:pPr>
      <w:r>
        <w:rPr>
          <w:lang w:val="hu-HU"/>
        </w:rPr>
        <w:t>Gyakorlati cserkészet, örsi rendszer – egybevéve, nem kielégitő amit a Szövetség csapatainál láttunk, erről vezetőtisztünk fog szolni</w:t>
      </w:r>
    </w:p>
    <w:p>
      <w:pPr>
        <w:pStyle w:val="Normal"/>
        <w:spacing w:before="0" w:after="200"/>
        <w:jc w:val="both"/>
        <w:rPr/>
      </w:pPr>
      <w:r>
        <w:rPr>
          <w:lang w:val="hu-HU"/>
        </w:rPr>
        <w:t>Vezetöképzésünk – még mindig példaertekű mind magyar, mind világszinten. Igaz az is, hogy tovább kell fejleszteni, újitani kell, csiszolni kell, mert csak igy maradhat egyik erösségünk</w:t>
      </w:r>
    </w:p>
    <w:p>
      <w:pPr>
        <w:pStyle w:val="Normal"/>
        <w:spacing w:before="0" w:after="200"/>
        <w:jc w:val="both"/>
        <w:rPr/>
      </w:pPr>
      <w:r>
        <w:rPr>
          <w:lang w:val="hu-HU"/>
        </w:rPr>
        <w:t xml:space="preserve">Táborozások, kirándulások – a jó hírem, hogy csapataink évről évre többet járnak kirándulni. Ha mérnöki szemmel mérném a dolgot, 12 évvel ezelött a nagy átlag valahol a két kirándulás táján volt, most már háromnál talán egy picikét magasabb számnál tart. Azonban csapataink kevesebbet mennek táborozni. Ennek sok oka van, kicsi a csapat, mindenki elutazik a nyár folyamán, és igy tovább. Nem kielegitő az, hogy a központi VK táboron a cserkészminta tábor résztvevőinek nagy része ott </w:t>
      </w:r>
      <w:r>
        <w:rPr>
          <w:rFonts w:cs="Times New Roman M" w:ascii="Times New Roman M" w:hAnsi="Times New Roman M"/>
          <w:lang w:val="hu-HU"/>
        </w:rPr>
        <w:t>tapasztalja meg elôször a</w:t>
      </w:r>
      <w:r>
        <w:rPr>
          <w:lang w:val="hu-HU"/>
        </w:rPr>
        <w:t xml:space="preserve"> nyári cserkésztábor élményét. Ezt orvosolni kell.</w:t>
      </w:r>
    </w:p>
    <w:p>
      <w:pPr>
        <w:pStyle w:val="TextBody"/>
        <w:spacing w:before="0" w:after="200"/>
        <w:jc w:val="both"/>
        <w:rPr/>
      </w:pPr>
      <w:r>
        <w:rPr>
          <w:sz w:val="24"/>
        </w:rPr>
        <w:t>Anyagiak – gazdasági helyzetünk nem kritikus, annyi bevételünk van, hogy a tervezett programainkat le tudjuk vezetni, azonban új kezdeményezések csak ugy indithatók ha valami mást kihagyunk. Ezenkivül adományozó bázisunk elöregedett és ujabb pénzforrásokat kell találnunk.</w:t>
      </w:r>
    </w:p>
    <w:p>
      <w:pPr>
        <w:pStyle w:val="BodyText2"/>
        <w:spacing w:before="0" w:after="200"/>
        <w:rPr>
          <w:rFonts w:ascii="Times New Roman M" w:hAnsi="Times New Roman M" w:cs="Times New Roman M"/>
        </w:rPr>
      </w:pPr>
      <w:r>
        <w:rPr>
          <w:rFonts w:cs="Times New Roman M" w:ascii="Times New Roman M" w:hAnsi="Times New Roman M"/>
        </w:rPr>
        <w:t xml:space="preserve">Érezhetitek hogy van mit javítani. Errôl többet kesôbb. </w:t>
      </w:r>
    </w:p>
    <w:p>
      <w:pPr>
        <w:pStyle w:val="BodyText2"/>
        <w:spacing w:before="0" w:after="200"/>
        <w:rPr>
          <w:b/>
          <w:b/>
          <w:bCs/>
        </w:rPr>
      </w:pPr>
      <w:r>
        <w:rPr>
          <w:b/>
          <w:bCs/>
        </w:rPr>
        <w:t>ÉVFORDULÓK</w:t>
      </w:r>
    </w:p>
    <w:p>
      <w:pPr>
        <w:pStyle w:val="Normal"/>
        <w:spacing w:before="0" w:after="200"/>
        <w:jc w:val="both"/>
        <w:rPr/>
      </w:pPr>
      <w:r>
        <w:rPr>
          <w:lang w:val="hu-HU"/>
        </w:rPr>
        <w:t>Mindig örömteli pillanat, amikor azokról a cserkészcsapatokról és intéyményekről emlékezhetünk meg, amelyek valamilyen formában 2</w:t>
      </w:r>
      <w:r>
        <w:rPr/>
        <w:t xml:space="preserve">004-ben vagy 2005-ben </w:t>
      </w:r>
      <w:r>
        <w:rPr>
          <w:lang w:val="hu-HU"/>
        </w:rPr>
        <w:t>jubilálnak.</w:t>
      </w:r>
    </w:p>
    <w:p>
      <w:pPr>
        <w:pStyle w:val="Normal"/>
        <w:jc w:val="both"/>
        <w:rPr>
          <w:rFonts w:eastAsia="Arial Unicode MS"/>
          <w:szCs w:val="18"/>
          <w:lang w:val="hu-HU"/>
        </w:rPr>
      </w:pPr>
      <w:r>
        <w:rPr>
          <w:szCs w:val="18"/>
        </w:rPr>
        <w:t xml:space="preserve">• </w:t>
      </w:r>
      <w:r>
        <w:rPr>
          <w:szCs w:val="18"/>
          <w:lang w:val="hu-HU"/>
        </w:rPr>
        <w:t>55 éves</w:t>
      </w:r>
    </w:p>
    <w:p>
      <w:pPr>
        <w:pStyle w:val="Normal"/>
        <w:jc w:val="both"/>
        <w:rPr>
          <w:szCs w:val="14"/>
          <w:lang w:val="hu-HU"/>
        </w:rPr>
      </w:pPr>
      <w:r>
        <w:rPr>
          <w:szCs w:val="14"/>
          <w:lang w:val="hu-HU"/>
        </w:rPr>
        <w:t>11. sz. Szent István cscs. és 35. sz. Szent Erzsébet lcscs., Caracas</w:t>
      </w:r>
    </w:p>
    <w:p>
      <w:pPr>
        <w:pStyle w:val="Normal"/>
        <w:jc w:val="both"/>
        <w:rPr/>
      </w:pPr>
      <w:r>
        <w:rPr>
          <w:szCs w:val="18"/>
        </w:rPr>
        <w:t xml:space="preserve">• </w:t>
      </w:r>
      <w:r>
        <w:rPr>
          <w:szCs w:val="18"/>
          <w:lang w:val="hu-HU"/>
        </w:rPr>
        <w:t>5</w:t>
      </w:r>
      <w:r>
        <w:rPr>
          <w:szCs w:val="18"/>
        </w:rPr>
        <w:t xml:space="preserve">0 </w:t>
      </w:r>
      <w:r>
        <w:rPr>
          <w:szCs w:val="18"/>
          <w:lang w:val="hu-HU"/>
        </w:rPr>
        <w:t>éves</w:t>
      </w:r>
    </w:p>
    <w:p>
      <w:pPr>
        <w:pStyle w:val="Normal"/>
        <w:jc w:val="both"/>
        <w:rPr>
          <w:szCs w:val="14"/>
          <w:lang w:val="hu-HU"/>
        </w:rPr>
      </w:pPr>
      <w:r>
        <w:rPr>
          <w:szCs w:val="14"/>
          <w:lang w:val="hu-HU"/>
        </w:rPr>
        <w:t>7. sz. Erös Gusztáv cscs., New York</w:t>
      </w:r>
    </w:p>
    <w:p>
      <w:pPr>
        <w:pStyle w:val="Normal"/>
        <w:jc w:val="both"/>
        <w:rPr/>
      </w:pPr>
      <w:r>
        <w:rPr>
          <w:szCs w:val="14"/>
          <w:lang w:val="hu-HU"/>
        </w:rPr>
        <w:t>23. sz. Szent László cscs. és 37. Sz. Szent Margit lcscs., Montreal</w:t>
      </w:r>
    </w:p>
    <w:p>
      <w:pPr>
        <w:pStyle w:val="Normal"/>
        <w:jc w:val="both"/>
        <w:rPr>
          <w:szCs w:val="14"/>
          <w:lang w:val="hu-HU"/>
        </w:rPr>
      </w:pPr>
      <w:r>
        <w:rPr>
          <w:szCs w:val="14"/>
          <w:lang w:val="hu-HU"/>
        </w:rPr>
        <w:t>38. sz. Rozgonyi Cicelle lcscs., Garfield</w:t>
      </w:r>
    </w:p>
    <w:p>
      <w:pPr>
        <w:pStyle w:val="Normal"/>
        <w:jc w:val="both"/>
        <w:rPr>
          <w:szCs w:val="14"/>
          <w:lang w:val="hu-HU"/>
        </w:rPr>
      </w:pPr>
      <w:r>
        <w:rPr>
          <w:szCs w:val="14"/>
          <w:lang w:val="hu-HU"/>
        </w:rPr>
        <w:t xml:space="preserve">39. sz. Magyarok Nagyasszonya lcscs., Buenos Aires </w:t>
      </w:r>
    </w:p>
    <w:p>
      <w:pPr>
        <w:pStyle w:val="Normal"/>
        <w:jc w:val="both"/>
        <w:rPr/>
      </w:pPr>
      <w:r>
        <w:rPr>
          <w:szCs w:val="18"/>
        </w:rPr>
        <w:t xml:space="preserve">• </w:t>
      </w:r>
      <w:r>
        <w:rPr>
          <w:szCs w:val="18"/>
          <w:lang w:val="hu-HU"/>
        </w:rPr>
        <w:t>45 éves</w:t>
      </w:r>
    </w:p>
    <w:p>
      <w:pPr>
        <w:pStyle w:val="Normal"/>
        <w:jc w:val="both"/>
        <w:rPr>
          <w:szCs w:val="14"/>
          <w:lang w:val="hu-HU"/>
        </w:rPr>
      </w:pPr>
      <w:r>
        <w:rPr>
          <w:szCs w:val="14"/>
          <w:lang w:val="hu-HU"/>
        </w:rPr>
        <w:t>8. sz. Juliánusz barát cscs., Los Angeles</w:t>
      </w:r>
    </w:p>
    <w:p>
      <w:pPr>
        <w:pStyle w:val="Normal"/>
        <w:jc w:val="both"/>
        <w:rPr>
          <w:szCs w:val="14"/>
          <w:lang w:val="hu-HU"/>
        </w:rPr>
      </w:pPr>
      <w:r>
        <w:rPr>
          <w:szCs w:val="14"/>
          <w:lang w:val="hu-HU"/>
        </w:rPr>
        <w:t>21. sz. Apor Vilmos cscs., Vancouver</w:t>
      </w:r>
    </w:p>
    <w:p>
      <w:pPr>
        <w:pStyle w:val="Normal"/>
        <w:jc w:val="both"/>
        <w:rPr>
          <w:szCs w:val="14"/>
          <w:lang w:val="hu-HU"/>
        </w:rPr>
      </w:pPr>
      <w:r>
        <w:rPr>
          <w:szCs w:val="14"/>
          <w:lang w:val="hu-HU"/>
        </w:rPr>
        <w:t>27. sz. Kaszap István cscs., Hamilton</w:t>
      </w:r>
    </w:p>
    <w:p>
      <w:pPr>
        <w:pStyle w:val="Normal"/>
        <w:jc w:val="both"/>
        <w:rPr>
          <w:szCs w:val="14"/>
          <w:lang w:val="hu-HU"/>
        </w:rPr>
      </w:pPr>
      <w:r>
        <w:rPr>
          <w:szCs w:val="14"/>
          <w:lang w:val="hu-HU"/>
        </w:rPr>
        <w:t>42. sz. Szent Kinga lcscs., Toronto</w:t>
      </w:r>
    </w:p>
    <w:p>
      <w:pPr>
        <w:pStyle w:val="Normal"/>
        <w:jc w:val="both"/>
        <w:rPr>
          <w:szCs w:val="14"/>
          <w:lang w:val="hu-HU"/>
        </w:rPr>
      </w:pPr>
      <w:r>
        <w:rPr>
          <w:szCs w:val="14"/>
          <w:lang w:val="hu-HU"/>
        </w:rPr>
        <w:t>Simon Bálint cserkészpark, Embu, Brazilia</w:t>
      </w:r>
    </w:p>
    <w:p>
      <w:pPr>
        <w:pStyle w:val="Normal"/>
        <w:jc w:val="both"/>
        <w:rPr>
          <w:szCs w:val="14"/>
          <w:lang w:val="hu-HU"/>
        </w:rPr>
      </w:pPr>
      <w:r>
        <w:rPr>
          <w:szCs w:val="14"/>
          <w:lang w:val="hu-HU"/>
        </w:rPr>
        <w:t>Teleki Pál cserkésztanya, Rome, Ohio</w:t>
      </w:r>
    </w:p>
    <w:p>
      <w:pPr>
        <w:pStyle w:val="Normal"/>
        <w:jc w:val="both"/>
        <w:rPr/>
      </w:pPr>
      <w:r>
        <w:rPr>
          <w:szCs w:val="18"/>
        </w:rPr>
        <w:t xml:space="preserve">• </w:t>
      </w:r>
      <w:r>
        <w:rPr>
          <w:szCs w:val="18"/>
          <w:lang w:val="hu-HU"/>
        </w:rPr>
        <w:t>4</w:t>
      </w:r>
      <w:r>
        <w:rPr>
          <w:szCs w:val="18"/>
        </w:rPr>
        <w:t>0</w:t>
      </w:r>
      <w:r>
        <w:rPr>
          <w:szCs w:val="18"/>
          <w:lang w:val="hu-HU"/>
        </w:rPr>
        <w:t xml:space="preserve"> éves</w:t>
      </w:r>
    </w:p>
    <w:p>
      <w:pPr>
        <w:pStyle w:val="Normal"/>
        <w:jc w:val="both"/>
        <w:rPr>
          <w:szCs w:val="14"/>
          <w:lang w:val="hu-HU"/>
        </w:rPr>
      </w:pPr>
      <w:r>
        <w:rPr>
          <w:szCs w:val="14"/>
          <w:lang w:val="hu-HU"/>
        </w:rPr>
        <w:t>Teleki Pál cserkészház, New Brunswick, NJ</w:t>
      </w:r>
    </w:p>
    <w:p>
      <w:pPr>
        <w:pStyle w:val="Normal"/>
        <w:jc w:val="both"/>
        <w:rPr>
          <w:szCs w:val="14"/>
          <w:lang w:val="hu-HU"/>
        </w:rPr>
      </w:pPr>
      <w:r>
        <w:rPr>
          <w:szCs w:val="14"/>
          <w:lang w:val="hu-HU"/>
        </w:rPr>
        <w:t>Sik Sándor cserkészpark, Fillmore, NY</w:t>
      </w:r>
    </w:p>
    <w:p>
      <w:pPr>
        <w:pStyle w:val="Normal"/>
        <w:jc w:val="both"/>
        <w:rPr>
          <w:szCs w:val="14"/>
          <w:lang w:val="hu-HU"/>
        </w:rPr>
      </w:pPr>
      <w:r>
        <w:rPr>
          <w:szCs w:val="14"/>
          <w:lang w:val="hu-HU"/>
        </w:rPr>
        <w:t>Lendvai L. Béla központi akadályverseny</w:t>
      </w:r>
    </w:p>
    <w:p>
      <w:pPr>
        <w:pStyle w:val="Normal"/>
        <w:jc w:val="both"/>
        <w:rPr/>
      </w:pPr>
      <w:r>
        <w:rPr>
          <w:szCs w:val="18"/>
        </w:rPr>
        <w:t xml:space="preserve">• </w:t>
      </w:r>
      <w:r>
        <w:rPr>
          <w:szCs w:val="18"/>
          <w:lang w:val="hu-HU"/>
        </w:rPr>
        <w:t>25 éves</w:t>
      </w:r>
    </w:p>
    <w:p>
      <w:pPr>
        <w:pStyle w:val="Normal"/>
        <w:jc w:val="both"/>
        <w:rPr>
          <w:szCs w:val="14"/>
          <w:lang w:val="hu-HU"/>
        </w:rPr>
      </w:pPr>
      <w:r>
        <w:rPr>
          <w:szCs w:val="14"/>
          <w:lang w:val="hu-HU"/>
        </w:rPr>
        <w:t>52. sz. Hollós Mátyás fcscs., Melbourne</w:t>
      </w:r>
    </w:p>
    <w:p>
      <w:pPr>
        <w:pStyle w:val="Normal"/>
        <w:jc w:val="both"/>
        <w:rPr>
          <w:szCs w:val="14"/>
          <w:lang w:val="hu-HU"/>
        </w:rPr>
      </w:pPr>
      <w:r>
        <w:rPr>
          <w:szCs w:val="14"/>
          <w:lang w:val="hu-HU"/>
        </w:rPr>
        <w:t>76. sz. Szent Imre herceg cscs., München</w:t>
      </w:r>
    </w:p>
    <w:p>
      <w:pPr>
        <w:pStyle w:val="Normal"/>
        <w:spacing w:before="0" w:after="120"/>
        <w:jc w:val="both"/>
        <w:rPr>
          <w:lang w:val="hu-HU"/>
        </w:rPr>
      </w:pPr>
      <w:r>
        <w:rPr>
          <w:szCs w:val="14"/>
          <w:lang w:val="hu-HU"/>
        </w:rPr>
        <w:t>87. sz. Tomori Pál cscs., Heidelberg</w:t>
      </w:r>
    </w:p>
    <w:p>
      <w:pPr>
        <w:pStyle w:val="Normal"/>
        <w:spacing w:before="0" w:after="200"/>
        <w:jc w:val="both"/>
        <w:rPr>
          <w:lang w:val="hu-HU"/>
        </w:rPr>
      </w:pPr>
      <w:r>
        <w:rPr>
          <w:lang w:val="hu-HU"/>
        </w:rPr>
        <w:t xml:space="preserve">Mindenkinek gratulálok. Kivánom, hogy még sok, sok évig eredményes cserkészmunkát vegezennek. </w:t>
      </w:r>
    </w:p>
    <w:p>
      <w:pPr>
        <w:pStyle w:val="Heading1"/>
        <w:spacing w:before="0" w:after="200"/>
        <w:jc w:val="both"/>
        <w:rPr/>
      </w:pPr>
      <w:r>
        <w:rPr/>
        <w:t>HAZAMENTEK</w:t>
      </w:r>
    </w:p>
    <w:p>
      <w:pPr>
        <w:pStyle w:val="Normal"/>
        <w:spacing w:before="0" w:after="200"/>
        <w:jc w:val="both"/>
        <w:rPr/>
      </w:pPr>
      <w:r>
        <w:rPr>
          <w:lang w:val="hu-HU"/>
        </w:rPr>
        <w:t>Szeretnék megemlékezni azokrol a cserkészvezetőkről és támogatóinkról akik az utolsó két évben elhunytak</w:t>
      </w:r>
    </w:p>
    <w:p>
      <w:pPr>
        <w:pStyle w:val="Normal"/>
        <w:jc w:val="both"/>
        <w:rPr>
          <w:rFonts w:eastAsia="Arial Unicode MS"/>
          <w:szCs w:val="18"/>
          <w:lang w:val="hu-HU"/>
        </w:rPr>
      </w:pPr>
      <w:r>
        <w:rPr>
          <w:szCs w:val="18"/>
          <w:lang w:val="hu-HU"/>
        </w:rPr>
        <w:t>Androczi Ferenc cst., Buffalo</w:t>
      </w:r>
    </w:p>
    <w:p>
      <w:pPr>
        <w:pStyle w:val="Normal"/>
        <w:jc w:val="both"/>
        <w:rPr>
          <w:szCs w:val="18"/>
          <w:lang w:val="hu-HU"/>
        </w:rPr>
      </w:pPr>
      <w:r>
        <w:rPr>
          <w:szCs w:val="18"/>
          <w:lang w:val="hu-HU"/>
        </w:rPr>
        <w:t>Balassy Géza cserkészszülő, Cleveland</w:t>
      </w:r>
    </w:p>
    <w:p>
      <w:pPr>
        <w:pStyle w:val="Normal"/>
        <w:jc w:val="both"/>
        <w:rPr>
          <w:szCs w:val="18"/>
          <w:lang w:val="hu-HU"/>
        </w:rPr>
      </w:pPr>
      <w:r>
        <w:rPr>
          <w:szCs w:val="18"/>
          <w:lang w:val="hu-HU"/>
        </w:rPr>
        <w:t>Bálintné Thurner Piroska fncs., Cleveland</w:t>
      </w:r>
    </w:p>
    <w:p>
      <w:pPr>
        <w:pStyle w:val="Normal"/>
        <w:jc w:val="both"/>
        <w:rPr>
          <w:szCs w:val="18"/>
          <w:lang w:val="hu-HU"/>
        </w:rPr>
      </w:pPr>
      <w:r>
        <w:rPr>
          <w:szCs w:val="18"/>
          <w:lang w:val="hu-HU"/>
        </w:rPr>
        <w:t>v. Bálinth Erika st., Buffalo</w:t>
      </w:r>
    </w:p>
    <w:p>
      <w:pPr>
        <w:pStyle w:val="Normal"/>
        <w:jc w:val="both"/>
        <w:rPr/>
      </w:pPr>
      <w:r>
        <w:rPr>
          <w:szCs w:val="18"/>
        </w:rPr>
        <w:t>Boh</w:t>
      </w:r>
      <w:r>
        <w:rPr>
          <w:szCs w:val="18"/>
          <w:lang w:val="hu-HU"/>
        </w:rPr>
        <w:t>ánszky Viktor cst., Cleveland</w:t>
      </w:r>
    </w:p>
    <w:p>
      <w:pPr>
        <w:pStyle w:val="Normal"/>
        <w:jc w:val="both"/>
        <w:rPr>
          <w:szCs w:val="18"/>
          <w:lang w:val="hu-HU"/>
        </w:rPr>
      </w:pPr>
      <w:r>
        <w:rPr>
          <w:szCs w:val="18"/>
          <w:lang w:val="hu-HU"/>
        </w:rPr>
        <w:t>Bravek Gyula st., Passaic</w:t>
      </w:r>
    </w:p>
    <w:p>
      <w:pPr>
        <w:pStyle w:val="Normal"/>
        <w:jc w:val="both"/>
        <w:rPr>
          <w:szCs w:val="18"/>
          <w:lang w:val="hu-HU"/>
        </w:rPr>
      </w:pPr>
      <w:r>
        <w:rPr>
          <w:szCs w:val="18"/>
          <w:lang w:val="hu-HU"/>
        </w:rPr>
        <w:t>Cseh Tibor cscst., Sajtó Osztályvezető</w:t>
      </w:r>
    </w:p>
    <w:p>
      <w:pPr>
        <w:pStyle w:val="Normal"/>
        <w:jc w:val="both"/>
        <w:rPr>
          <w:szCs w:val="18"/>
          <w:lang w:val="hu-HU"/>
        </w:rPr>
      </w:pPr>
      <w:r>
        <w:rPr>
          <w:szCs w:val="18"/>
          <w:lang w:val="hu-HU"/>
        </w:rPr>
        <w:t>Cser László fncs., 17. cscs.</w:t>
      </w:r>
    </w:p>
    <w:p>
      <w:pPr>
        <w:pStyle w:val="Normal"/>
        <w:jc w:val="both"/>
        <w:rPr>
          <w:szCs w:val="18"/>
          <w:lang w:val="hu-HU"/>
        </w:rPr>
      </w:pPr>
      <w:r>
        <w:rPr>
          <w:szCs w:val="18"/>
          <w:lang w:val="hu-HU"/>
        </w:rPr>
        <w:t>Csipke Csaba cscst., 8. cscs.</w:t>
      </w:r>
    </w:p>
    <w:p>
      <w:pPr>
        <w:pStyle w:val="Normal"/>
        <w:jc w:val="both"/>
        <w:rPr>
          <w:vanish/>
          <w:szCs w:val="18"/>
          <w:lang w:val="hu-HU"/>
        </w:rPr>
      </w:pPr>
      <w:r>
        <w:rPr>
          <w:szCs w:val="18"/>
        </w:rPr>
        <w:t>Cziegler Ferenc</w:t>
      </w:r>
      <w:r>
        <w:rPr>
          <w:szCs w:val="18"/>
          <w:lang w:val="hu-HU"/>
        </w:rPr>
        <w:t xml:space="preserve"> st.</w:t>
      </w:r>
      <w:r>
        <w:rPr>
          <w:szCs w:val="18"/>
        </w:rPr>
        <w:t>, 22. cscs.</w:t>
      </w:r>
    </w:p>
    <w:p>
      <w:pPr>
        <w:pStyle w:val="Normal"/>
        <w:jc w:val="both"/>
        <w:rPr>
          <w:szCs w:val="18"/>
          <w:lang w:val="hu-HU"/>
        </w:rPr>
      </w:pPr>
      <w:r>
        <w:rPr>
          <w:szCs w:val="18"/>
          <w:lang w:val="hu-HU"/>
        </w:rPr>
        <w:t>Czurko Tamás fncs., Pittsburgh</w:t>
      </w:r>
    </w:p>
    <w:p>
      <w:pPr>
        <w:pStyle w:val="Normal"/>
        <w:jc w:val="both"/>
        <w:rPr>
          <w:szCs w:val="18"/>
          <w:lang w:val="hu-HU"/>
        </w:rPr>
      </w:pPr>
      <w:r>
        <w:rPr>
          <w:szCs w:val="18"/>
          <w:lang w:val="hu-HU"/>
        </w:rPr>
        <w:t>Dolesch Gyula cscst., 14. cscs.</w:t>
      </w:r>
    </w:p>
    <w:p>
      <w:pPr>
        <w:pStyle w:val="Normal"/>
        <w:jc w:val="both"/>
        <w:rPr/>
      </w:pPr>
      <w:r>
        <w:rPr>
          <w:szCs w:val="18"/>
          <w:lang w:val="hu-HU"/>
        </w:rPr>
        <w:t>Dunajszkyné Irma cserkészszülő, Cleveland</w:t>
      </w:r>
    </w:p>
    <w:p>
      <w:pPr>
        <w:pStyle w:val="Normal"/>
        <w:jc w:val="both"/>
        <w:rPr>
          <w:szCs w:val="18"/>
          <w:lang w:val="hu-HU"/>
        </w:rPr>
      </w:pPr>
      <w:r>
        <w:rPr>
          <w:szCs w:val="18"/>
          <w:lang w:val="hu-HU"/>
        </w:rPr>
        <w:t>Eszényi László Nagytanács tag, Washington</w:t>
      </w:r>
    </w:p>
    <w:p>
      <w:pPr>
        <w:pStyle w:val="Normal"/>
        <w:jc w:val="both"/>
        <w:rPr>
          <w:szCs w:val="18"/>
          <w:lang w:val="hu-HU"/>
        </w:rPr>
      </w:pPr>
      <w:r>
        <w:rPr>
          <w:szCs w:val="18"/>
          <w:lang w:val="hu-HU"/>
        </w:rPr>
        <w:t>Györky Lajos cserkészszülő, Cleveland</w:t>
      </w:r>
    </w:p>
    <w:p>
      <w:pPr>
        <w:pStyle w:val="Normal"/>
        <w:jc w:val="both"/>
        <w:rPr>
          <w:szCs w:val="18"/>
          <w:lang w:val="hu-HU"/>
        </w:rPr>
      </w:pPr>
      <w:r>
        <w:rPr>
          <w:szCs w:val="18"/>
          <w:lang w:val="hu-HU"/>
        </w:rPr>
        <w:t>ifj. Jámbor Pál fncs., 6. cscs.</w:t>
      </w:r>
    </w:p>
    <w:p>
      <w:pPr>
        <w:pStyle w:val="Normal"/>
        <w:jc w:val="both"/>
        <w:rPr>
          <w:lang w:val="hu-HU"/>
        </w:rPr>
      </w:pPr>
      <w:r>
        <w:rPr>
          <w:szCs w:val="18"/>
          <w:lang w:val="hu-HU"/>
        </w:rPr>
        <w:t>Kálnoky Ernő cst., 22. cscs.</w:t>
      </w:r>
    </w:p>
    <w:p>
      <w:pPr>
        <w:pStyle w:val="Normal"/>
        <w:jc w:val="both"/>
        <w:rPr>
          <w:rFonts w:eastAsia="Arial Unicode MS"/>
          <w:vanish/>
          <w:szCs w:val="18"/>
        </w:rPr>
      </w:pPr>
      <w:r>
        <w:rPr>
          <w:szCs w:val="18"/>
          <w:lang w:val="hu-HU"/>
        </w:rPr>
        <w:t>Kapossy Katalin támogató, Cleveland</w:t>
      </w:r>
    </w:p>
    <w:p>
      <w:pPr>
        <w:pStyle w:val="Normal"/>
        <w:jc w:val="both"/>
        <w:rPr>
          <w:szCs w:val="18"/>
          <w:lang w:val="hu-HU"/>
        </w:rPr>
      </w:pPr>
      <w:r>
        <w:rPr>
          <w:szCs w:val="18"/>
          <w:lang w:val="hu-HU"/>
        </w:rPr>
        <w:t>v. Kölley György cscst., europai kerületi parancsnok</w:t>
      </w:r>
    </w:p>
    <w:p>
      <w:pPr>
        <w:pStyle w:val="Normal"/>
        <w:jc w:val="both"/>
        <w:rPr>
          <w:szCs w:val="18"/>
          <w:lang w:val="hu-HU"/>
        </w:rPr>
      </w:pPr>
      <w:r>
        <w:rPr>
          <w:szCs w:val="18"/>
          <w:lang w:val="hu-HU"/>
        </w:rPr>
        <w:t>Kozmon György cserkészszülő, Cleveland</w:t>
      </w:r>
    </w:p>
    <w:p>
      <w:pPr>
        <w:pStyle w:val="Normal"/>
        <w:jc w:val="both"/>
        <w:rPr>
          <w:szCs w:val="18"/>
          <w:lang w:val="hu-HU"/>
        </w:rPr>
      </w:pPr>
      <w:r>
        <w:rPr>
          <w:szCs w:val="18"/>
          <w:lang w:val="hu-HU"/>
        </w:rPr>
        <w:t>lippai Rauch Károly cscst., ausztrál kerületi parancsnok</w:t>
      </w:r>
    </w:p>
    <w:p>
      <w:pPr>
        <w:pStyle w:val="Normal"/>
        <w:jc w:val="both"/>
        <w:rPr>
          <w:szCs w:val="18"/>
          <w:lang w:val="hu-HU"/>
        </w:rPr>
      </w:pPr>
      <w:r>
        <w:rPr>
          <w:szCs w:val="18"/>
          <w:lang w:val="hu-HU"/>
        </w:rPr>
        <w:t>Lippoczy Miklós támogató, Passaic</w:t>
      </w:r>
    </w:p>
    <w:p>
      <w:pPr>
        <w:pStyle w:val="Normal"/>
        <w:jc w:val="both"/>
        <w:rPr>
          <w:szCs w:val="18"/>
          <w:lang w:val="hu-HU"/>
        </w:rPr>
      </w:pPr>
      <w:r>
        <w:rPr>
          <w:szCs w:val="18"/>
          <w:lang w:val="hu-HU"/>
        </w:rPr>
        <w:t>Lukács Károly cst., Linz</w:t>
      </w:r>
    </w:p>
    <w:p>
      <w:pPr>
        <w:pStyle w:val="Normal"/>
        <w:jc w:val="both"/>
        <w:rPr>
          <w:szCs w:val="18"/>
          <w:lang w:val="hu-HU"/>
        </w:rPr>
      </w:pPr>
      <w:r>
        <w:rPr>
          <w:szCs w:val="18"/>
          <w:lang w:val="hu-HU"/>
        </w:rPr>
        <w:t>Martonosi Irén cserkészszülő, Pittsburgh</w:t>
      </w:r>
    </w:p>
    <w:p>
      <w:pPr>
        <w:pStyle w:val="Normal"/>
        <w:jc w:val="both"/>
        <w:rPr/>
      </w:pPr>
      <w:r>
        <w:rPr>
          <w:szCs w:val="18"/>
          <w:lang w:val="hu-HU"/>
        </w:rPr>
        <w:t>Padányi István st., 2</w:t>
      </w:r>
      <w:r>
        <w:rPr>
          <w:szCs w:val="18"/>
        </w:rPr>
        <w:t xml:space="preserve">0. </w:t>
      </w:r>
      <w:r>
        <w:rPr>
          <w:szCs w:val="18"/>
          <w:lang w:val="hu-HU"/>
        </w:rPr>
        <w:t>cscs.</w:t>
      </w:r>
    </w:p>
    <w:p>
      <w:pPr>
        <w:pStyle w:val="Normal"/>
        <w:jc w:val="both"/>
        <w:rPr>
          <w:szCs w:val="18"/>
          <w:lang w:val="hu-HU"/>
        </w:rPr>
      </w:pPr>
      <w:r>
        <w:rPr>
          <w:szCs w:val="18"/>
          <w:lang w:val="hu-HU"/>
        </w:rPr>
        <w:t>Pattantyus Magdolna cst., 37 lcscs.Montreal</w:t>
      </w:r>
    </w:p>
    <w:p>
      <w:pPr>
        <w:pStyle w:val="Normal"/>
        <w:jc w:val="both"/>
        <w:rPr/>
      </w:pPr>
      <w:r>
        <w:rPr>
          <w:szCs w:val="18"/>
          <w:lang w:val="hu-HU"/>
        </w:rPr>
        <w:t>Polonyi Zoltán fncs., Cleveland</w:t>
      </w:r>
    </w:p>
    <w:p>
      <w:pPr>
        <w:pStyle w:val="Normal"/>
        <w:jc w:val="both"/>
        <w:rPr>
          <w:szCs w:val="18"/>
          <w:lang w:val="hu-HU"/>
        </w:rPr>
      </w:pPr>
      <w:r>
        <w:rPr>
          <w:szCs w:val="18"/>
          <w:lang w:val="hu-HU"/>
        </w:rPr>
        <w:t>Szabolcs Krisztina fncs., 34. lcscs.</w:t>
      </w:r>
    </w:p>
    <w:p>
      <w:pPr>
        <w:pStyle w:val="Normal"/>
        <w:jc w:val="both"/>
        <w:rPr>
          <w:szCs w:val="18"/>
          <w:lang w:val="hu-HU"/>
        </w:rPr>
      </w:pPr>
      <w:r>
        <w:rPr>
          <w:szCs w:val="18"/>
          <w:lang w:val="hu-HU"/>
        </w:rPr>
        <w:t>Szaday Tibor cst. Nagytanács tag, Sarasota</w:t>
      </w:r>
    </w:p>
    <w:p>
      <w:pPr>
        <w:pStyle w:val="Normal"/>
        <w:jc w:val="both"/>
        <w:rPr>
          <w:szCs w:val="18"/>
          <w:lang w:val="hu-HU"/>
        </w:rPr>
      </w:pPr>
      <w:r>
        <w:rPr>
          <w:szCs w:val="18"/>
          <w:lang w:val="hu-HU"/>
        </w:rPr>
        <w:t>Szodfridt József cst., Lansdale</w:t>
      </w:r>
    </w:p>
    <w:p>
      <w:pPr>
        <w:pStyle w:val="Normal"/>
        <w:jc w:val="both"/>
        <w:rPr>
          <w:szCs w:val="18"/>
          <w:lang w:val="hu-HU"/>
        </w:rPr>
      </w:pPr>
      <w:r>
        <w:rPr>
          <w:szCs w:val="18"/>
          <w:lang w:val="hu-HU"/>
        </w:rPr>
        <w:t>Temesváry Tibor cserkészszülő, Cleveland</w:t>
      </w:r>
    </w:p>
    <w:p>
      <w:pPr>
        <w:pStyle w:val="Normal"/>
        <w:jc w:val="both"/>
        <w:rPr>
          <w:szCs w:val="18"/>
          <w:lang w:val="hu-HU"/>
        </w:rPr>
      </w:pPr>
      <w:r>
        <w:rPr>
          <w:szCs w:val="18"/>
          <w:lang w:val="hu-HU"/>
        </w:rPr>
        <w:t>Virágh Lászlo cserkészszülő, Cleveland</w:t>
      </w:r>
    </w:p>
    <w:p>
      <w:pPr>
        <w:pStyle w:val="Normal"/>
        <w:jc w:val="both"/>
        <w:rPr>
          <w:szCs w:val="18"/>
          <w:lang w:val="hu-HU"/>
        </w:rPr>
      </w:pPr>
      <w:r>
        <w:rPr>
          <w:szCs w:val="18"/>
          <w:lang w:val="hu-HU"/>
        </w:rPr>
        <w:t>Zadubán György st., Toronto</w:t>
      </w:r>
    </w:p>
    <w:p>
      <w:pPr>
        <w:pStyle w:val="Normal"/>
        <w:spacing w:before="0" w:after="200"/>
        <w:jc w:val="both"/>
        <w:rPr>
          <w:lang w:val="hu-HU"/>
        </w:rPr>
      </w:pPr>
      <w:r>
        <w:rPr>
          <w:szCs w:val="18"/>
          <w:lang w:val="hu-HU"/>
        </w:rPr>
        <w:t>Zaha Sándorné cserkészszülő, Buenos Aires</w:t>
      </w:r>
    </w:p>
    <w:p>
      <w:pPr>
        <w:pStyle w:val="Normal"/>
        <w:spacing w:before="0" w:after="200"/>
        <w:jc w:val="both"/>
        <w:rPr>
          <w:lang w:val="hu-HU"/>
        </w:rPr>
      </w:pPr>
      <w:r>
        <w:rPr>
          <w:lang w:val="hu-HU"/>
        </w:rPr>
        <w:t>Most átadom a pódiumot Szövetségünk alelnökének, Dömötör Gábornak aki folytatja az elnökségi beszámolót.</w:t>
      </w:r>
    </w:p>
    <w:p>
      <w:pPr>
        <w:pStyle w:val="Normal"/>
        <w:spacing w:before="0" w:after="200"/>
        <w:jc w:val="both"/>
        <w:rPr>
          <w:lang w:val="hu-HU"/>
        </w:rPr>
      </w:pPr>
      <w:r>
        <w:rPr>
          <w:lang w:val="hu-HU"/>
        </w:rPr>
        <w:t>Kedves Cserkésztestvéreim!</w:t>
      </w:r>
    </w:p>
    <w:p>
      <w:pPr>
        <w:pStyle w:val="TextBody"/>
        <w:spacing w:before="0" w:after="200"/>
        <w:jc w:val="both"/>
        <w:rPr>
          <w:sz w:val="24"/>
        </w:rPr>
      </w:pPr>
      <w:r>
        <w:rPr>
          <w:sz w:val="24"/>
        </w:rPr>
        <w:t xml:space="preserve">Idén ünnepeljük Cserkészszövetségünk fennállásának hatvanadik évfordulóját. Két emberöltő. Ez alatt az idő alatt hatalmasat változott a világ. Változott politikailag: Magyarország egy háborút vesztett és négy évtizeden keresztül megszállt országból egy szabad, önrendelkező ország lett, amely a NATO és az Európai Unió tagjaként szervesen bekapcsolódott a nyugati világba. Ma már nem emigráns magyar cserkészek vagyunk, hanem lakhelyünk polgáraiként magyar eredetünket, nyelvünket és kultúránkat értékelő, őrző, sokszor harmad-generációs külföldi magyar cserkészek. </w:t>
      </w:r>
    </w:p>
    <w:p>
      <w:pPr>
        <w:pStyle w:val="Normal"/>
        <w:spacing w:before="0" w:after="200"/>
        <w:jc w:val="both"/>
        <w:rPr/>
      </w:pPr>
      <w:r>
        <w:rPr>
          <w:lang w:val="hu-HU"/>
        </w:rPr>
        <w:t>De a hatvan év alatt a világ társadalma is megváltozott, részben a tudomány és a technológia ugrásszerű fejlődése következményeként. A múlt szilárd, megszokott értékrendszerei meginogtak; a társadalom keresi a helyes utat olyan kérdésekben mint a homoszexualitás, az abortusz, az euthanázia, a halálbüntetés és maga a vallás.</w:t>
      </w:r>
    </w:p>
    <w:p>
      <w:pPr>
        <w:pStyle w:val="BodyText2"/>
        <w:spacing w:before="0" w:after="200"/>
        <w:rPr/>
      </w:pPr>
      <w:r>
        <w:rPr/>
        <w:t>Hogyan lehetséges, hogy hatvan év elmúltával és a világ ilyen nagy változásai között a KMCSSZ még mindig életképes, hasznos szervezet? Ez, kedves cserkésztestvéreim, annak köszönhető, hogy alapvető céljainkból sohasem engedtünk, de módszereinket mindig rugalmasan tudtuk igazítani a változó idők követelményeihez. Mindig nyitott szemmel fel tudtuk mérni a helyzetet és irányvezetésünk súlypontjait aszerint tudtuk meghatározni. Szervezetünket nem homokra, hanem sziklára építettük, egy maradandó értékű célra: jellemes, hívő, testileg és lelkileg egészséges, szellemileg és gyakorlatilag az életre jól felkészült fiatalokat akarunk nevelni a magyarság és a társadalom számára. De erre a maradandó értékü célkitűzésre, erre a sziklára épített házunknak mindig olyan formát adtunk, amely megóvta a változó idők és viharok viszontagságaitól.</w:t>
      </w:r>
    </w:p>
    <w:p>
      <w:pPr>
        <w:pStyle w:val="Normal"/>
        <w:spacing w:before="0" w:after="200"/>
        <w:jc w:val="both"/>
        <w:rPr>
          <w:lang w:val="hu-HU"/>
        </w:rPr>
      </w:pPr>
      <w:r>
        <w:rPr>
          <w:lang w:val="hu-HU"/>
        </w:rPr>
        <w:t>Mérjük fel hát most is helyzetünket, legfőbb kihívásainkat és nézzük meg mit tettünk és mit kell még tennünk mindegyikkel kapcsolatban. Nyolc legfontosabb célkitűzésünket, tervünket és eddigi eredményeinket fogom röviden felvázolni.</w:t>
      </w:r>
    </w:p>
    <w:p>
      <w:pPr>
        <w:pStyle w:val="Normal"/>
        <w:spacing w:before="0" w:after="200"/>
        <w:jc w:val="both"/>
        <w:rPr>
          <w:lang w:val="hu-HU"/>
        </w:rPr>
      </w:pPr>
      <w:r>
        <w:rPr>
          <w:b/>
          <w:bCs/>
          <w:lang w:val="hu-HU"/>
        </w:rPr>
        <w:t>1. MAGYARSÁGISMERET</w:t>
      </w:r>
    </w:p>
    <w:p>
      <w:pPr>
        <w:pStyle w:val="Normal"/>
        <w:spacing w:before="0" w:after="200"/>
        <w:jc w:val="both"/>
        <w:rPr/>
      </w:pPr>
      <w:r>
        <w:rPr>
          <w:lang w:val="hu-HU"/>
        </w:rPr>
        <w:t>Fennmaradásunk legalapvetőbb feltétele cserkészeink magyarságismerete. Addig lesz külföldön magyar cserkészet, amíg lesznek magyarul tudó és magyar kötődésüket kellő ismeretekre alapozottan értékelő fiataljaink. Tárgyilagosan felmérve jelen helyzetünket, azt mondhatjuk, hogy sok új kezdeményezéssel</w:t>
      </w:r>
      <w:r>
        <w:rPr>
          <w:i/>
          <w:iCs/>
          <w:lang w:val="hu-HU"/>
        </w:rPr>
        <w:t xml:space="preserve"> lassítottuk a hanyatlást.</w:t>
      </w:r>
      <w:r>
        <w:rPr>
          <w:lang w:val="hu-HU"/>
        </w:rPr>
        <w:t xml:space="preserve"> Immár öt éve bevezettük új magyarságismereti tananyagunkat és követelményeinket vezetőjelöltjeink számára. Magyarországi tanulási lehetőségeket létesítettünk: már több, mint 200 fiatalt küldtünk a Balassi Bálint Intézet 10 hónapos tanfolyamára; idén lesz a harmadik év, hogy hat magyarországi középiskola vendég diákként egy évre – esetenként rövidebb időre is – befogadja gyerekeinket; idén hetedszer rendezzük meg a nagysikerű, három hetes magyarországi körútat, végzett őrsvezetőink részére. Szükségét láttuk új táborok bevezetésének, mint a Dobó és Zrínyi táborok, amelyek célja, hogy mind magyarságismeret, mind cserkészismeretek terén megerősítse cserkészeink  felkészültségét. A Fillmoreban évente megrendezett nyári iskolatábor ugyanezt a célt szolgálja, elsősorban szórványaink számára. Láthatjuk hát, hogy számos lehetőséget létesítettünk magyarságismeretünk kopásának csökkentésére. De a további kopásnak irama attól fog függeni, hogy csapataink milyen sikerrel küldik a gyerekeket ezekre a programokra, milyen mértékben használják ki a felkínált lehetőségeket.</w:t>
      </w:r>
    </w:p>
    <w:p>
      <w:pPr>
        <w:pStyle w:val="Normal"/>
        <w:spacing w:before="0" w:after="200"/>
        <w:jc w:val="both"/>
        <w:rPr>
          <w:lang w:val="hu-HU"/>
        </w:rPr>
      </w:pPr>
      <w:r>
        <w:rPr>
          <w:b/>
          <w:bCs/>
          <w:lang w:val="hu-HU"/>
        </w:rPr>
        <w:t>2. JELLEMNEVELÉS</w:t>
      </w:r>
    </w:p>
    <w:p>
      <w:pPr>
        <w:pStyle w:val="Normal"/>
        <w:spacing w:before="0" w:after="200"/>
        <w:jc w:val="both"/>
        <w:rPr/>
      </w:pPr>
      <w:r>
        <w:rPr>
          <w:lang w:val="hu-HU"/>
        </w:rPr>
        <w:t>Cserkészetünk elsődleges célja jellemes emberek nevelése. De ez talán a csapatok legnehezebb feladata. Hiszen jellemet nem szép szavakkal kell nevelni, hanem példával és gyakorlati élményeken keresztül. Olyan helyzeteket kell teremteni, amelyeken keresztül a cserkészek gyakorolhatják a jellemes viselkedést, a jellemes életmódot. Ez tudatos és ötletes tervezést és kivitelezést igényel. Félős, hogy a csapatok sokféle elfoglaltsága között pont a jellemnevelés nem kap elegendő időt és figyelmet. Ezért a 2003. elején megtartott intézőbizottsági gyűlésen, amelyen a kerületi és körzeti parancsnokok, valamint a központi tisztségviselők is jelen voltak, elhatároztuk, hogy a jellemnevelésnek kiemelt hangsúlyt fogunk biztosítani. Ez meg is történt a különböző tiszti konferenciákon, ahol a résztvevők a gyakorlati jellemnevelés módszereit tanulmányozták. De a sikert az fogja meghatározni, hogy milyen mértékben valósul meg a jellemnevelés csapatszinten, milyen mértékben épül bele a  gyakorlati, rendszeres jellemnevelés a csapatok munkatervébe.</w:t>
      </w:r>
    </w:p>
    <w:p>
      <w:pPr>
        <w:pStyle w:val="Normal"/>
        <w:spacing w:before="0" w:after="200"/>
        <w:jc w:val="both"/>
        <w:rPr>
          <w:lang w:val="hu-HU"/>
        </w:rPr>
      </w:pPr>
      <w:r>
        <w:rPr>
          <w:b/>
          <w:bCs/>
          <w:lang w:val="hu-HU"/>
        </w:rPr>
        <w:t>3. GYAKORLATI CSERKÉSZET</w:t>
      </w:r>
    </w:p>
    <w:p>
      <w:pPr>
        <w:pStyle w:val="Normal"/>
        <w:spacing w:before="0" w:after="200"/>
        <w:jc w:val="both"/>
        <w:rPr/>
      </w:pPr>
      <w:r>
        <w:rPr>
          <w:lang w:val="hu-HU"/>
        </w:rPr>
        <w:t>Gyakorlati cserkészetünk nemcsak az életreképes emberek nevelésének módja, hanem a fiatalok felé legnagyobb vonzóerőnk. A gyereket a kaland, a romantika, a természetben való élés gyakorlati  ismeretei vonzzák a cserkészetbe, hogy ott utána megtalálja a cserkész életmód többi örömét és szépségét is. Ha elhanyagoljuk a gyakorlati cserkészismeretek rendszeres használatát és fejlesztését, nevelőrendszerünk leghatékonyabb szerszámát mellőzzük. Aggódva állapítottuk meg, hogy a vezetőképző táborokba érkező jelöltek gyakorlati ismeretei elégtelenek. Ezen pedig elsősorban csapatszinten lehet és kell javítani. Ezért, a jellemnevelés mellett a gyakorlati cserkészetet tűztük ki kihangsúlyozandó célként. Központilag bevezettük a Dobó és Zrínyi  táborokat, amelyek a magyarságismereten kívül a gyakorlati cserkészismeretek fejlesztését célozzák. Úgyszitén, 16 éven feletti cserkészek számára kidolgoztuk az új vándorcserkész próbarendszert. De a legfontosabb, hogy a csapatok lelkiismeretesen kövessék a próbarendszert és minél több időt töltsenek a szabadban: táborokban, portyákon és olyan akadályversenyeken, ahol a kerettőrténet romantikája mellett megfelelő súlyt kap a gyakorlati cserkészismeretek próbatétele.</w:t>
      </w:r>
    </w:p>
    <w:p>
      <w:pPr>
        <w:pStyle w:val="Normal"/>
        <w:spacing w:before="0" w:after="200"/>
        <w:jc w:val="both"/>
        <w:rPr>
          <w:lang w:val="hu-HU"/>
        </w:rPr>
      </w:pPr>
      <w:r>
        <w:rPr>
          <w:b/>
          <w:bCs/>
          <w:lang w:val="hu-HU"/>
        </w:rPr>
        <w:t>4. CSAPATFEJLESZTÉS</w:t>
      </w:r>
    </w:p>
    <w:p>
      <w:pPr>
        <w:pStyle w:val="Normal"/>
        <w:spacing w:before="0" w:after="200"/>
        <w:jc w:val="both"/>
        <w:rPr>
          <w:lang w:val="hu-HU"/>
        </w:rPr>
      </w:pPr>
      <w:r>
        <w:rPr>
          <w:lang w:val="hu-HU"/>
        </w:rPr>
        <w:t>Ha végigtekintünk a négy földrészen, amelyen csapataink működnek, megállapíthatjuk, hogy sok helyen vannak magyar gyerekek, ahol nincs csapatunk, de még ott is, ahol van csapat, nem minden magyar gyerek kapcsolódik be a cserkészetbe. Ha eleget akarunk tenni vállalt feladatunknak, azt kell célunknak tekinteni, hogy minden magyar gyereknek legyen alkalma arra, hogy megismerkedjen a cserkészettel. Ennek feltétele, hogy kellő mennyiségű képzett és feladatot vállaló vezetőnk legyen. A már meglévő csapatoknál, ha nem is könnyen, de bizosítani tudjuk ezt rendszeres vezetőképzésünkkel. Nagyobb gondot okoznak azok a helyek, ahol nincs még csapat. Ott akkor alakulhat csapat, ha a sors úgy hozza, hogy képzett vezető költözik oda. Ezt történt legfiatalabb csapataink, Berlin és Boston esetében. De akkor is alakulhat csapat, ha van egy vállalkozó személy, akinek kevés, vagy semmilyen cserkészmúltja nincs, de egyébként megvannak a pedagógiai és vezetői adottságai. Ilyen személyek számára dolgoztunk ki egy csapatindító segédezközt. A kb. 50 oldalas füzet igen gyakorlati módon összefoglalja a cserkészet lényegét és alapismereteit és segíti az alakuló csapat vezetőit az első időkben, mindaddig, amíg részt tudnak venni megfelelő vezetőképzésben. Az ilyen induló csapatok kiemelt támogatásra szorulnak és ezért létesítettük a csapatfejlesztő vezetőtiszti beosztást.</w:t>
      </w:r>
    </w:p>
    <w:p>
      <w:pPr>
        <w:pStyle w:val="Normal"/>
        <w:spacing w:before="0" w:after="200"/>
        <w:jc w:val="both"/>
        <w:rPr/>
      </w:pPr>
      <w:r>
        <w:rPr>
          <w:lang w:val="hu-HU"/>
        </w:rPr>
        <w:t>A csapatfejlesztés második feladata a cserkészek toborzása. Vannak segédeszközeink: szórólap, amely ismerteti a cserkészet lényegét; szövetségi plakát, amely felhívja a figyelmet mozgalmunkra; autóra ragasztható magyar címeres és cserkészliliomos matrica. Igen jó toborzási eszköz évente kiadott cserkésznaptárunk, amely immár negyedik éve nagyobb, szebb kiadásban ismerteti csapataink munkáját. Az elmúlt év folyamán egyre több sajtótájékoztatónk jelent meg a magyar újságokban és az elektrónikus hírszolgálatokon keresztül. De mindezek mellett a legfontosabb a csapatok helyi toborzása, a szülőkkel való kapcsolat keresése, amin keresztül megismerik, megértik mindazt az értéket, amelyet gyerekeik a cserkészetben útravalóul kaphatnak az életre.</w:t>
      </w:r>
    </w:p>
    <w:p>
      <w:pPr>
        <w:pStyle w:val="Normal"/>
        <w:spacing w:before="0" w:after="200"/>
        <w:jc w:val="both"/>
        <w:rPr/>
      </w:pPr>
      <w:r>
        <w:rPr>
          <w:lang w:val="hu-HU"/>
        </w:rPr>
        <w:t>Szövetségünk most már több éve a jelenlegi létszám körül stabilizálódott. Ha céltudatosan és sikeresen végezzük csapatfejlesztő munkánkat, még növekedhetünk is. Legnagyobb lehetőség erre Észak-Amerikában és Európában van, ahova továbbra is érkeznek új bevándorlók. Európai kerületünk számára pedig különösen nagy ez a kihívás, mert várható, hogy Magyarország EU csatlakozása következtében többen fognak Nyugat-Európában munkát vállalni és a kerületnek fel kell készülnie arra, hogy gyerekeiket befogadhassa a cserkészetbe.</w:t>
      </w:r>
    </w:p>
    <w:p>
      <w:pPr>
        <w:pStyle w:val="Normal"/>
        <w:spacing w:before="0" w:after="200"/>
        <w:jc w:val="both"/>
        <w:rPr>
          <w:lang w:val="hu-HU"/>
        </w:rPr>
      </w:pPr>
      <w:r>
        <w:rPr>
          <w:b/>
          <w:bCs/>
          <w:lang w:val="hu-HU"/>
        </w:rPr>
        <w:t>5. SZÖVETSÉGÜNK ÖSSZETARTÁSA, EGYÜTTMŰKÖDÉSE</w:t>
      </w:r>
    </w:p>
    <w:p>
      <w:pPr>
        <w:pStyle w:val="Normal"/>
        <w:spacing w:before="0" w:after="200"/>
        <w:jc w:val="both"/>
        <w:rPr/>
      </w:pPr>
      <w:r>
        <w:rPr>
          <w:lang w:val="hu-HU"/>
        </w:rPr>
        <w:t>Csapatainkat, kerületeinket kilóméterek százai és ezrei, sőt tengerek választják el egymástól. Szintén szem előtt kell tartanunk, hogy a különböző országokban lévő csapataink egymástól eltérő társadalmi, kulturális és jogi környezetben működnek. Egy ilyen földgömböt átölelő szervezet összetartása és egyöntetűségének megőrzése figyelmet és céltudatos lépéseket igényel. Szükséges, hogy minél több alkalmat adjunk vezetőinknek arra, hogy találkozzanak, megismerjék egymás problémáit és eredményeit és minél szélesebb betekintésük legyen a Szövetség munkájába. Ezt célozza az idén februárban már negyedszer megrendezett három napos vezetőségi gyűlés, amelyre minden IB tag, kerületi és körzeti parancsnok valamint központi tisztségviselő hivatalos volt. Ezt célozzák csereprogramjaink, amelyek keretén belül kiképzők és jelöltek mennek más kerületek veztőképző táboraiba. Ezzel a céllal igyekszünk a kerületeket legalább évente meglátogatni. Cserkésztiszti képzésünket azért is csináljuk kizárólag Fillmoreban, hogy ott találkozzon és együtt legyen kiképezve minden kerületünk új cserkésztisztje és kialakuljon közöttük az a baráti kapcsolat amely, áthidalva a földrajzi távolságakat, később is összeköti őket. De ezt szolgálják azok a szövetségi rendezvények is, amelyeken a világ minden sarkából részt vesznek cserkészeink, mint az őrsvezetői körút, a központi jubileumi táborok, vagy a Balassi Bálint Intézetben töltött év. Nem utolsó sorban, kimagasló szerepe van ebben központi irodánknak és ott dolgozó főtitkárunknak, valamint központilag megjelenő kiadványainknak és cserkészirodalmunknak.</w:t>
      </w:r>
    </w:p>
    <w:p>
      <w:pPr>
        <w:pStyle w:val="Normal"/>
        <w:spacing w:before="0" w:after="200"/>
        <w:jc w:val="both"/>
        <w:rPr>
          <w:lang w:val="hu-HU"/>
        </w:rPr>
      </w:pPr>
      <w:r>
        <w:rPr>
          <w:b/>
          <w:bCs/>
          <w:lang w:val="hu-HU"/>
        </w:rPr>
        <w:t>6. FEJLŐDÉSHEZ SZÜKSÉGES ANYAGI ALAP BIZTOSÍTÁSA</w:t>
      </w:r>
    </w:p>
    <w:p>
      <w:pPr>
        <w:pStyle w:val="Normal"/>
        <w:spacing w:before="0" w:after="200"/>
        <w:jc w:val="both"/>
        <w:rPr>
          <w:lang w:val="hu-HU"/>
        </w:rPr>
      </w:pPr>
      <w:r>
        <w:rPr>
          <w:lang w:val="hu-HU"/>
        </w:rPr>
        <w:t>Bár szövetségünk működése önkéntes munkára van alapozva, sőt, a vezetők sok költséget saját zsebükből fedeznek, egy ilyen méretű és tevékeny szervezetnek komoly anyagi alapra van szüksége. Mindeddig fedezni tudtuk költségeinket. De egyre több tennivalónk van, egyre több kihívás áll előttünk, amelyek lépéseket igényelnének de amelyekre nincs anyagi lehetőségünk. Szövetségünk nem  kap állami segélyt, kizárólag saját erejéből, kezdeményezéseivel és a külföldi magyar társadalom segítségével tartja fenn magát. Ahhoz, hogy továbbfejlődve eleget tudjunk tenni vállalt feladatunknak, növelnünk kell anyagi alapunkat. Gyűjtőakcióinkat ki kell terjesztenünk, el kell érnünk, hogy további hagyatékok szálljanak a KMCSSZ-re és, amiben mindeddig sikertelenek voltunk, meg kell tanulnunk, hogyan kell közérdekű, magyar és nem-magyar alapítványok támogatását megszereznünk.</w:t>
      </w:r>
    </w:p>
    <w:p>
      <w:pPr>
        <w:pStyle w:val="Normal"/>
        <w:jc w:val="both"/>
        <w:rPr>
          <w:b/>
          <w:b/>
          <w:bCs/>
          <w:lang w:val="hu-HU"/>
        </w:rPr>
      </w:pPr>
      <w:r>
        <w:rPr>
          <w:b/>
          <w:bCs/>
          <w:lang w:val="hu-HU"/>
        </w:rPr>
        <w:t>7. EGYÜTTMŰKÖDÉS A KÁRPÁT-MEDENCE</w:t>
      </w:r>
    </w:p>
    <w:p>
      <w:pPr>
        <w:pStyle w:val="Normal"/>
        <w:spacing w:before="0" w:after="200"/>
        <w:jc w:val="both"/>
        <w:rPr>
          <w:lang w:val="hu-HU"/>
        </w:rPr>
      </w:pPr>
      <w:r>
        <w:rPr>
          <w:b/>
          <w:bCs/>
          <w:lang w:val="hu-HU"/>
        </w:rPr>
        <w:t>MAGYAR CSERKÉSZSZÖVETSÉGEIVEL</w:t>
      </w:r>
    </w:p>
    <w:p>
      <w:pPr>
        <w:pStyle w:val="Normal"/>
        <w:spacing w:before="0" w:after="200"/>
        <w:jc w:val="both"/>
        <w:rPr/>
      </w:pPr>
      <w:r>
        <w:rPr>
          <w:lang w:val="hu-HU"/>
        </w:rPr>
        <w:t>Négy évtizeden keresztül mi voltunk az egyetlenek, akik a magyar cserkészet lángját életben tarthattuk. Ma már, hála a vasfüggöny megszünésének, egy hét magyar szövetségből álló cserkészcsaládnak vagyunk része, mert rajtunk kívül magyar cserkészszövetségek működnek Magyarországon, Felvidéken, Erdélyben, Kárpátalján és a Vajdaságban. Újraindulásukkor minden lehetőt megtettünk, hogy az általunk őrzött lángot átadjuk nekik: közel 250 vezetőt képeztünk ki, rendelkezésükre bocsájtottuk negyven év alatt kidolgozott módszereinket és cserkész irodalmunkat, sőt esetenként anyagi segítséggel is támogattuk első lépéseiket. Testvérszövetségeinkkel továbbra is együttműködünk. A Magyar Cserkészszövetségek Fórumának keretén belül évente kétszer összejövünk, hogy közös megmozdulásokat, rendezvényeket tervezzünk. Létesítettünk egy vezetőtiszti beosztást, amelynek feladata a testvérszövetségekkel való állandó kapcsolattartás. Ha segítségünket kérik, lehetőségeinken belül igyekszünk azt megadni. Vezetőképzés terén egyre sikeresebb az együttműködés: néha egyedül, de egyre inkább közösen szervezünk vezetőképző táborokat a Kárpát-medencei szövetségek számára, ahol mind a jelöltek, mind a kiképzők több testvérszövetségből jönnek. Igyekszünk alkalmat adni külföldi cserkészeinknek is, hogy találkozhassanak Kárpát-medencei testvéreikkel. Ilyen alkalmak az ŐV körút, amelynek első hetére a testvér szövetségektől is jönnek résztvevők. A magyar kontingens tagjaként 25 cserkészünk vett részt a csílei világdzsemborin. Európai kerületünk vízicserkészei közös túrákat szerveznek a magyarországi vízicserkészekkel. Idén augusztusban esedékes központi jubileumi táborunkra is várunk Kárpát-medencei őrsöket. Ilyen és hasonló kezdeményezésekkel igyekszünk együttműködni, egymást támogatní, az egyetemes magyar cserkészetet erősíteni.</w:t>
      </w:r>
    </w:p>
    <w:p>
      <w:pPr>
        <w:pStyle w:val="Normal"/>
        <w:spacing w:before="0" w:after="200"/>
        <w:jc w:val="both"/>
        <w:rPr>
          <w:lang w:val="hu-HU"/>
        </w:rPr>
      </w:pPr>
      <w:r>
        <w:rPr>
          <w:b/>
          <w:bCs/>
          <w:lang w:val="hu-HU"/>
        </w:rPr>
        <w:t>8. TÁRSADALMI ÁTALAKULÁSOK FIGYELEMBEVÉTELE</w:t>
      </w:r>
    </w:p>
    <w:p>
      <w:pPr>
        <w:pStyle w:val="Normal"/>
        <w:spacing w:before="0" w:after="200"/>
        <w:jc w:val="both"/>
        <w:rPr>
          <w:lang w:val="hu-HU"/>
        </w:rPr>
      </w:pPr>
      <w:r>
        <w:rPr>
          <w:lang w:val="hu-HU"/>
        </w:rPr>
        <w:t>Beszámolóm elején rámutattam arra, hogy a világ sokat változott fennállásunk hat évtizede alatt. Bár alapvető céljainktól és tíz cserkésztörvényünkben megfogalmazott világnézetünktől soha sem tértünk el, mi is sokat változtunk. És ez így is van rendjén. Tudatában kell lennünk a minket környező világ fejleményeinek és azok figyelembevételével kell lépéseinket irányítanunk. Óvakodnunk kell attól, hogy rövidlejáratú divatok befolyásolják irányvezetésünket. De fel kell ismernünk, sőt lehetőleg előre kell látnunk a maradandó új irányzatokat és higgadtan fel kell mérnünk, hogyan igazodjunk hozzájuk.</w:t>
      </w:r>
    </w:p>
    <w:p>
      <w:pPr>
        <w:pStyle w:val="BodyText2"/>
        <w:spacing w:before="0" w:after="200"/>
        <w:rPr/>
      </w:pPr>
      <w:r>
        <w:rPr/>
        <w:t>Ifjúság nevelésével foglalkozó szervezetek számára fontos fejlemény a társadalom növekvő aggodalma a gyerekek biztonságát és a velük való bánásmódot illetőleg. A múlt társadalmak szinte feltétlen bizalmát tanárokban, ifjúsági és egyházi vezetőkben egyre inkább behelyettesíti az ellenőrzés és számonkérés. Szövetségünk mindig súlyt fektetett a biztonságra és a gyerekek megfelelő kezelésére, és vezetőinket ebben a szellemben képeztük és irányítottuk. De a társadalmi irányzatot figyelembe kell vennünk és különös hangsúlyt kell fektetnünk erre a kérdésre, hogy elejét vegyük esetleges problémáknak. Ezzel a céllal kidolgoztunk egy, a veztői felelősségnek ezt a részét kihangsúlyozó kiképzési anyagot. A közel két évig tartó munkába minden kerületünket bevontuk, hogy kellőképen fedje a különböző társadalmi és jogi körülményeket. Az anyag három színten lett kidolgozva: őrsvezetők, segédtisztek és cserkésztisztek számára. 2005. végéig minden csapatkeretben működő vezetőnek és felnőtt cserkésznek részt kell vennie ebben a kiképzésben.</w:t>
      </w:r>
    </w:p>
    <w:p>
      <w:pPr>
        <w:pStyle w:val="Normal"/>
        <w:spacing w:before="0" w:after="200"/>
        <w:jc w:val="both"/>
        <w:rPr>
          <w:lang w:val="hu-HU"/>
        </w:rPr>
      </w:pPr>
      <w:r>
        <w:rPr>
          <w:lang w:val="hu-HU"/>
        </w:rPr>
        <w:t>Kedves Cserkésztestvéreim! Miután nyolc legnagyobb kihívásunkról beszámoltam, vessünk egy rövid pillantást néhány konkrét programunkra, amelyek terveink sikeres megvalósítását célozzák és csapataink mindennapi munkáját elősegítik.</w:t>
      </w:r>
    </w:p>
    <w:p>
      <w:pPr>
        <w:pStyle w:val="Normal"/>
        <w:spacing w:before="0" w:after="200"/>
        <w:jc w:val="both"/>
        <w:rPr/>
      </w:pPr>
      <w:r>
        <w:rPr>
          <w:lang w:val="hu-HU"/>
        </w:rPr>
        <w:t>Nevelési rendszerünk alapjai az egyes korosztályoknak megfelelő és rendszeresen korszerűsitett próbarendszerek, valamint hozzáértő vezetők képzése. Az elmúlt időszak folyamán minden próbarendszerünket korszerűsítettük, kidolgoztunk egy teljesen új vándor próbarendszert 16 éven felettiek számára és rendszeresen képeztünk vezetőket. Előttünk áll még egy felnőtt cserkész program kidolgozása.</w:t>
      </w:r>
    </w:p>
    <w:p>
      <w:pPr>
        <w:pStyle w:val="Normal"/>
        <w:spacing w:before="0" w:after="200"/>
        <w:jc w:val="both"/>
        <w:rPr/>
      </w:pPr>
      <w:r>
        <w:rPr>
          <w:lang w:val="hu-HU"/>
        </w:rPr>
        <w:t>Számos vezetői segédeszközt dolgoztunk ki, illetve adunk ki rendszeresen, kezdve a szövetségi eseménynaptártól és címtártól a minden évben kiadott akadályverseny füzeteken keresztül egész az új csapatindító csomagig és a vezetői felelősséget érintő kiképzési anyagig.</w:t>
      </w:r>
    </w:p>
    <w:p>
      <w:pPr>
        <w:pStyle w:val="Normal"/>
        <w:spacing w:before="0" w:after="200"/>
        <w:jc w:val="both"/>
        <w:rPr>
          <w:lang w:val="hu-HU"/>
        </w:rPr>
      </w:pPr>
      <w:r>
        <w:rPr>
          <w:lang w:val="hu-HU"/>
        </w:rPr>
        <w:t>Kiemelt hangsúlyt fektettünk olyan programok létesítésére, amelyek cserkészeink magyar nyelv- és kultúrismeretét fejlesztik. Ilyenek új magyarságismereti rendszerünk, az évente kiadott őrsvezetői vándordíj, amellyel a magyarságismeretben legjobban vizsgázott őrsvezető jelöltet tüntetjük ki, az igen sikeres őrsvezetői körút és a magyarországi tanulási lehetőségek, ösztöndíjak.</w:t>
      </w:r>
    </w:p>
    <w:p>
      <w:pPr>
        <w:pStyle w:val="Normal"/>
        <w:spacing w:before="0" w:after="200"/>
        <w:jc w:val="both"/>
        <w:rPr>
          <w:lang w:val="hu-HU"/>
        </w:rPr>
      </w:pPr>
      <w:r>
        <w:rPr>
          <w:lang w:val="hu-HU"/>
        </w:rPr>
        <w:t>Szövetségi kiadványaink: a Magyar Cserkész, a Vezetők Lapja, a Cserkésznaptár és a hathónaponta megjelenő Árvalányhaj bizosítják mind a szövetségünkön belüli, mind a minket támogató társadalom felé irányított rendszeres és tartalmas kommunikációt. Ugyanakkor nagy súlyt fektetünk arra, hogy a Kárpát-medencei testvérszövetségeinkkel rendszeresen közreműködjünk az egyetemes magyar cserkészet erősítése érdekében.</w:t>
      </w:r>
    </w:p>
    <w:p>
      <w:pPr>
        <w:pStyle w:val="Normal"/>
        <w:spacing w:before="0" w:after="200"/>
        <w:jc w:val="both"/>
        <w:rPr>
          <w:lang w:val="hu-HU"/>
        </w:rPr>
      </w:pPr>
      <w:r>
        <w:rPr>
          <w:lang w:val="hu-HU"/>
        </w:rPr>
        <w:t>Kedves Cserkésztestvéreim! Feladatunk és munkánk soha sem volt könnyű és nem is számíthatunk arra, hogy a jövőben könnyebb lesz. És mégis folytatjuk. Folytatjuk, mert hiszünk a cserkészeszményben, amelyre annak idején fogadalmat tettünk. Folytatjuk, mert hiszünk a cserkészjellemű fiatalok nevelésének nemes céljában. Folytatjuk, mert hisszük, hogy a magyarsághoz kötődő fiatalok nevelésével nemzetünknek is szolgálatot teszünk. Folytatjuk, mert sok szép élményben volt részünk a cserkészetben és ezt az utánunk jövőknek is biztosítani akarjuk. Ezek a megfontolások, meggyőződések erősítsenek bennünket, acélozzák kitartásunkat és lelkesítsenek mindannyiunkat a további jó munkára!</w:t>
      </w:r>
    </w:p>
    <w:p>
      <w:pPr>
        <w:pStyle w:val="Normal"/>
        <w:spacing w:before="0" w:after="200"/>
        <w:jc w:val="both"/>
        <w:rPr/>
      </w:pPr>
      <w:r>
        <w:rPr>
          <w:lang w:val="hu-HU"/>
        </w:rPr>
        <w:t>Most átadom a pódiumot Szövetségünk vezetőtisztjének, Vajtay Istvánnak aki folytatja az elnökségi beszámolót.</w:t>
      </w:r>
      <w:r>
        <w:br w:type="page"/>
      </w:r>
    </w:p>
    <w:p>
      <w:pPr>
        <w:pStyle w:val="Normal"/>
        <w:spacing w:before="0" w:after="200"/>
        <w:jc w:val="both"/>
        <w:rPr/>
      </w:pPr>
      <w:r>
        <w:rPr/>
        <w:t>Kedves Cserkésztestvéreim !</w:t>
      </w:r>
    </w:p>
    <w:p>
      <w:pPr>
        <w:pStyle w:val="Normal"/>
        <w:spacing w:before="0" w:after="200"/>
        <w:jc w:val="both"/>
        <w:rPr/>
      </w:pPr>
      <w:r>
        <w:rPr/>
        <w:t>A nem is oly rég felfrissített alapszabályaink a Szövetség Vezetőtisztjét a cserkész neveléssel, a cserkészélet fejlesztésével, a vezetőképzés irányitásával, a csapatmunka felügyeletével és a szórványok felkarolásával bizzák meg.  Bölcsen belátva azonban, hogy a felsorolt feladatok emberfeleti energiát, tehetséget és időt igényelnek egy embertől (pláne, a most elöttetek álló és beszédet tartó egy embertől), Szövetségünk vidáman burjánzó bürokráciája ellátja a Szövetség Vezetőtisztjét egy szinte percenként növekedő vezetőtiszti testülettel, melynek négy-ötszáz tagja lelkesen és szakavatott figyelemmel és tehetséggel látja el a vezetőtiszti munkakör minden apró-cseprő feladatát.</w:t>
      </w:r>
    </w:p>
    <w:p>
      <w:pPr>
        <w:pStyle w:val="Normal"/>
        <w:spacing w:before="0" w:after="200"/>
        <w:jc w:val="both"/>
        <w:rPr/>
      </w:pPr>
      <w:r>
        <w:rPr/>
        <w:t>Bár szinte minden politikai, ipari, kereskedelmi és egyéb nyárspolgari körben az ilyen feladatfosztás erős ellenreakciót, közönséges féltékenységet és a hatalmi bázis veszélyeztetéséből fakadő görcsszerü tiltakozást váltana ki az érintett vezetőből, én a vezetőtiszti testület átfogó és pontos munkáját felszabadító, a vezetőtiszti bilincseket feloldő aranykulcsnak tartom....felszabadító olyan értelemben, hogy alkalmat nyújt nekem, hogy a Közgyűlésen a vezetőtiszti beszámolóra szentelt nehány percemet nem VK táborok, csapatlátogatások, tisztikonferenciák felsorolására, összefoglalására használjam, hanem Szövetségünk néhány mércével, számitógéppel és táblázattal kevésbé felfogható dimenziójával, kihívásával foglalkozzak. Ezt a felszabadítást csak is a vezetőtiszti társaim értékes és eredményes munkájának köszönhetem és ezennel köszönöm.</w:t>
      </w:r>
    </w:p>
    <w:p>
      <w:pPr>
        <w:pStyle w:val="Normal"/>
        <w:spacing w:before="0" w:after="200"/>
        <w:jc w:val="both"/>
        <w:rPr>
          <w:b/>
          <w:b/>
          <w:bCs/>
        </w:rPr>
      </w:pPr>
      <w:r>
        <w:rPr>
          <w:b/>
          <w:bCs/>
        </w:rPr>
        <w:t>1. Szolgálat</w:t>
      </w:r>
    </w:p>
    <w:p>
      <w:pPr>
        <w:pStyle w:val="Normal"/>
        <w:spacing w:before="0" w:after="200"/>
        <w:jc w:val="both"/>
        <w:rPr/>
      </w:pPr>
      <w:r>
        <w:rPr/>
        <w:t xml:space="preserve">Ha már előbb a táblázatokat (és nyilván, a táblázatkészitőket) említettem, illő és üdvös, hogy egy táblázattal kezdjem elmélkedésemet: a legutóbbi 8 központi tisztikonferencián, a szolgálat, helyesebben, a szolgálat fejlesztés kérdése valamilyen formában négyszer szerepelt.  Ennek a témának a súlya, fontossága könnyen felfogható: az a szervezet, amely képtelen a szolgálatkészség magját sikeresen elültetni tagjainak egy bizonyos százalékában, az halálra van ítélve. Hiába van egy szervezetben általános utánpótlás, ha nem fejlődik ki minden felcseperedő új generációból egy ujabb vezetői réteg, mely a őrs, raj, csapat, körzet, kerület és szövetség irányitásával, fejlesztésével, ápolásával járó többlet munkát vállalja. Ezért érthető, hogy a szolgálatkészség fejlesztése segédtiszti, csapatparancsnoki és szövetségi szinten olyan téma, amely kötelességszerűen kerül rendszeresen napirendre. </w:t>
      </w:r>
    </w:p>
    <w:p>
      <w:pPr>
        <w:pStyle w:val="Normal"/>
        <w:spacing w:before="0" w:after="200"/>
        <w:jc w:val="both"/>
        <w:rPr/>
      </w:pPr>
      <w:r>
        <w:rPr/>
        <w:t>De az említett konferenciákon, gyűléseken úgy érzem, hogy túl szűkre fogtuk a szolgálat kérdését. Nyilván a téma legfontosabb dimenziójával foglalkoztunk: hogyan lehet cserkészeinket szolgálatra nevelni. De meggyőződésem, hogy a szolgálatra való nevelés nem elég.....nem elég akkor, ha a szolgálat minősége, lelkülete nem tükrözi mozgalmunkat. Mit értek ez alatt?</w:t>
      </w:r>
    </w:p>
    <w:p>
      <w:pPr>
        <w:pStyle w:val="Normal"/>
        <w:spacing w:before="0" w:after="200"/>
        <w:jc w:val="both"/>
        <w:rPr/>
      </w:pPr>
      <w:r>
        <w:rPr/>
        <w:t>Huszonkét éve járok ugyanavval a vonattal minden nap a hivatalba. Huszonkét éve ugyan az a kalauz szedi a vonaton a jegyeket.  Ezt az embert régebben (ha nem is egészen jobban) ismerem, mint feleségemet. El nem mondható undorral, kedvtelenséggel, néha kiskaliberü kegyetlenséggel végzi munkáját. Általában rosszkedvű, néha durva. Szolgál (nyilván nem önkéntesen, hanem fizetésért), tehát megteszi, amit a munkakőre megkíván, de a szolgálatának minősége elitéli az egész vasúti vállalatot: aki ezzel az emberrel kapcsolatban jön, meggyőződik arról, hogy a vasuti vállalat semmit sem törődik az utasokkal, leereszkedő és barátságtalan hivatal. Hiába indulnak, érkeznek pontosan a vonatok, ennek az embernek a hozzáállása megfertőzi a véleményt munkaadőjáról.</w:t>
      </w:r>
    </w:p>
    <w:p>
      <w:pPr>
        <w:pStyle w:val="Normal"/>
        <w:spacing w:before="0" w:after="200"/>
        <w:jc w:val="both"/>
        <w:rPr/>
      </w:pPr>
      <w:r>
        <w:rPr/>
        <w:t>Mi köze a rossz kalausz példájának a cserkészvezetéshez?  Megfigyelésem, hogy cserkész szolgálatunk sok ízben, bár megfelel a gyakorlati feltételeknek, nem mindig jó minőségü.  Az az érzésem, hogy sok vezető, pláne sok fiatalabb vezető, elsősorban kötelességszerűen, felelősség érzésből szolgál, nem meggyőződésből.  Vállalja a szolgálatot, de a szolgálat mögötti beállitottság az, hogy „most sajnos rajtam van a sor; nekem is ’csinálták a cserkészetet’, nincs kiút, most nekem kell másoknak csinálni.”  A gyűlésen percenként nézi a órát, hogy mikor lesz már vége a 120 percnek; ugyanúgy nézi a naptárt, hogy mikor mondhat már le a vezetői beosztásáról.  Mindent megtesz amit kell, de kevés kedvvel, kevés ötletességgel, kevés lelki befektetéssel.  Bár mindennemű önkéntes szolgálat bizonyos fokig tiszteletreméltő, az olyan cserkészvezetői szolgálat ami érezhetően csak felelősség teljesítés és favágás az a cserkészetről torz képet tükröz.</w:t>
      </w:r>
    </w:p>
    <w:p>
      <w:pPr>
        <w:pStyle w:val="Normal"/>
        <w:spacing w:before="0" w:after="200"/>
        <w:jc w:val="both"/>
        <w:rPr/>
      </w:pPr>
      <w:r>
        <w:rPr/>
        <w:t>Jól tudom, hogy a túlterhelt ember korában élünk. Nehéz jó pofát vágni, jókedvet kelteni, mikor az ember fülig van a munkahely, az iskola, a család, a sok egyéb nagy és kis társadalmi stresszel.  És nem is a jókedv megjátszásáról, szinészkedésről van szó, hanem valami sokkal mélyebbről: vezetői gondolkozásunk, hozzáállásunk átformálására van szükség! Arról van szó, hogy a mindennapi szürkeség és stressz ellenére öntudatosan kell figyelmeztessük magunkat arra, hogy mint cserkészvezetők, mindenekelőtt, mi vagyunk a „nagy játék” őrzői. Mi képviseljük az egyetlen mozgalmat melynek egyik törvénye (nem javaslata, hanem törvénye) a meggondolt vidámság!  Újra és újra kell magunkban a mozgalmunk fiatalos örömét felébreszteni...azt a játékos derülátást amelyet a cserkészetben gyerekkorunkban bizonyára találtunk és még ma is találhatunk.  Ha ezt sikeresen megtesszük, a cserkészet és a cserkészvezetés nekünk, felnőtt vezetőknek nem malomkő, plusz teher lesz, hanem valódi menedék a mindennapi élet gondjaitól.</w:t>
      </w:r>
    </w:p>
    <w:p>
      <w:pPr>
        <w:pStyle w:val="Normal"/>
        <w:spacing w:before="0" w:after="200"/>
        <w:jc w:val="both"/>
        <w:rPr/>
      </w:pPr>
      <w:r>
        <w:rPr/>
        <w:t xml:space="preserve">És a valóság az, hogy ha valóban célunk a szolgálatkészség ébresztése cserkészeinkben, ennek a változásnak vezetői hozzáállásunkban sikeresnek </w:t>
      </w:r>
      <w:r>
        <w:rPr>
          <w:b/>
        </w:rPr>
        <w:t>kell</w:t>
      </w:r>
      <w:r>
        <w:rPr/>
        <w:t xml:space="preserve"> lennie.  Csak akkor leszünk sikeresek az vezetői utánpótlás kinevelésében, csak úgy tudunk fiatal vezetőinkben kedvet kelteni a további és nagyobb kaliberű vezetéshez, ha saját vezetői munkánk tükrözi a cserkészet, a cserkész vezetés és a cserkészélet örömét. Nem elég, hogy vezetünk: úgy kell vezessünk, hogy abból mások átérezzék, hogy milyen szép, értékes és boldogságot keltő dolog cserkészvezetőnek lenni. Ahhoz, hogy nagy vezetői eszközünk, a példaadás, mozgalmunk számára új vezetőket biztositson a 21. században, különleges figyelmet kell forditsunk arra, hogy vezetői munkánk méltóképpen tükrözze nagyszerű mozgalmunk lelkületét.</w:t>
      </w:r>
    </w:p>
    <w:p>
      <w:pPr>
        <w:pStyle w:val="Normal"/>
        <w:spacing w:before="0" w:after="200"/>
        <w:jc w:val="both"/>
        <w:rPr/>
      </w:pPr>
      <w:r>
        <w:rPr/>
        <w:t>És ha már Torontóban vagyunk, itt meg kell említsem azt a cserkészvezetőt akinek a vezetésének a minősége számomra mindig példakép lesz, aki szerintem legjobban tükrözte a cserkészet lelkületét minden vezetői mozzanatával. Aki Jámbor Lajos vezetői munkáját figyelte, hamar megismerkedett a cserkészet alapvető örömével. Ha 500 embernek tábortüzet vezetett, de akkor is, ha Fillmoreban éppen szemetet hordott, Lajos bá minden vezetői mozdulatával hirdette a cserkészet és a cserkész életmód vidámságát. Nehéz volt vele találkozni a táborban és nem mosolyogni...cserkészvezetői boldogsága ragályos volt.  Biztos voltak az ő életében is sötét percek, nehéz helyzetek, de mikor cserkészkedett, a huncut, gondtalan tizenkétéves fiú kacsintott ki a szemüvege mögül, aki szeretett nevetni, énekelni és másokat szórakoztatni. Ha mi is igy állunk hozzá vezetői munkánkhoz, példánkból cserkészeink is megismerhetik a cserkészélet szépségét.</w:t>
      </w:r>
    </w:p>
    <w:p>
      <w:pPr>
        <w:pStyle w:val="Normal"/>
        <w:spacing w:before="0" w:after="200"/>
        <w:jc w:val="both"/>
        <w:rPr>
          <w:b/>
          <w:b/>
          <w:bCs/>
        </w:rPr>
      </w:pPr>
      <w:r>
        <w:rPr>
          <w:b/>
          <w:bCs/>
        </w:rPr>
        <w:t xml:space="preserve">2. Jellemnevelés   </w:t>
      </w:r>
    </w:p>
    <w:p>
      <w:pPr>
        <w:pStyle w:val="Normal"/>
        <w:spacing w:before="0" w:after="200"/>
        <w:jc w:val="both"/>
        <w:rPr/>
      </w:pPr>
      <w:r>
        <w:rPr/>
        <w:t>Amint hallottuk az elnöki beszámolókból, a most befejeződött közgyűlési ciklusban a jellemnevelés került előtérbe. Tisztikonferenciákon és IB gyűléseken fontolgattuk a jellemnevelés gyakorlati eszközeit. Amennyiben ez a programbeli hangsúly fontos volt ahhoz, hogy a cserkészetünk jellemépitő programját jobban, öntudatosabban aprópénzre váltsuk, nemigen használtuk fel a témakeretet arra, hogy definiáljuk, hogy pontosan miből is áll ez az állitólag kivánatos cserkészjellem. Mint cserkészvezetők egyetértünk-e egyáltalában azzal, hogy mik a tényezői annak a jellemnek amelyet nevelni kivánunk ?  Meggyőződésem, (melyet mindjárt alátámasztok példákkal), hogy nincs feltétlenül egyetértés köztünk e téren, tehát nem szerepel általános vezetői köztudatunkban a cserkészjellem összetétele. Másszóval, az elefántfestés gyakorlati megoldásaival foglalkoztunk, de nem biztos, hogy egyetértünk abban, hogy hogy néz ki egy elefánt !</w:t>
      </w:r>
    </w:p>
    <w:p>
      <w:pPr>
        <w:pStyle w:val="Normal"/>
        <w:spacing w:before="0" w:after="200"/>
        <w:jc w:val="both"/>
        <w:rPr/>
      </w:pPr>
      <w:r>
        <w:rPr/>
        <w:t>Nem csoda, hogy a cserkészjellem fogalma nem tiszta előttünk: ez olyan téma amelyről mindig sokat beszélünk, de amellyel öntudatosan, konkrétan keveset foglalkoztunk. Ki vitatná, például, hogy a jellemneveléssel kapcsolatos próbatételek a próbbarendszerünk legelhanyagoltabb anyaga?  Hány férfi vezető, volt-őrs vagy rajvezető, aki ma itt jelen van tenne tanúságot arról, hogy gondosan és pontosan végigvezette őrsét, raját a Tanitvány vagy az Apostol próba összes alpontján, tételén ?  Nem lepődhetünk meg azon, hogy a tizenéves őrsvezető sokkal szivesebben (és biztosabban) csomózik és morzézik őrsével mint hogy a Tanitvány próbát dolgozná fel munkatervében.  De aki nem tette le a Tanitvány próbát mint tag az valószinüleg nem sokat foglalkozott vele miután megkapta hársfalevelét.  Igy, tehát, az évek folyamán, a hangsúlyt a gyakorlati cserkészetre fektettük (már amennyire) és egyszerűen bíztunk abban, hogy tudat alatt és automatikusan egy kis jellemnevelés is biztos belecsúszott a dologba.  A jellemnevelés, mint fogalom és cél, erős maradt, de mivel az őrsi, raji és csapatmunkában nemigen volt tudatos nyoma, mindenki egy kicsit úgy értelmezte ezt a kulcs fogalmat ahogyan akarta.</w:t>
      </w:r>
    </w:p>
    <w:p>
      <w:pPr>
        <w:pStyle w:val="Normal"/>
        <w:spacing w:before="0" w:after="200"/>
        <w:jc w:val="both"/>
        <w:rPr/>
      </w:pPr>
      <w:r>
        <w:rPr/>
        <w:t>A másik következménye ennek a programbeli kihagyásnak az volt, hogy sok vezető felfogásában a jellemnevelés egyszerűen hittani vagy/és erkölcsi neveléssel lett azonos.  Tehát az igy gondolkozók számára a jellemnevelés el lett intézve azzal, hogy összejövetel elött, után imádkoztunk, táborban misét, Istentiszteletet tartottunk és kisebb/nagyobb kihagyásokkal a tíz parancsolattal párhuzamosan éltünk.  Aki ennyit megtett, annak élete a cserkészjellemet tükrözte.....csakhogy nem igy van.  A cserkészetben megpályázott jellem ennél sokkal gazdagabb, mélyebb végcél, de hogy ezt a végcélt élérjük, egyetértés kell legyen köztünk arról, hogy mi is a cél.</w:t>
      </w:r>
    </w:p>
    <w:p>
      <w:pPr>
        <w:pStyle w:val="Normal"/>
        <w:spacing w:before="0" w:after="200"/>
        <w:jc w:val="both"/>
        <w:rPr/>
      </w:pPr>
      <w:r>
        <w:rPr/>
        <w:t xml:space="preserve"> </w:t>
      </w:r>
      <w:r>
        <w:rPr/>
        <w:t>Mi a következménye annak, hogy nincs tiszta és közös képünk arról, hogy mi a cserkészjellem, annak, hogy azt rendszeresen összetévesztjük az erkölcs tiszteletével és a templombajárással, összetévesztjük a harmadik és tizedik törvényeink betartásával ?  Az, hogy még vezetőink között is, sok a cserkészjellemhez méltatlan viselkedés. Érzem a ébredő felháborodást a teremben: „Ki, én jellemtelenül viselkedek ?! Hogyan ?!  Mikor ?! Híven teljesitem kötelességeimet Istennel, hazával, embertársaimmal és a magyarsággal szemben!  Nem lopok és nem csalok ! Nem verem se a kutyát, sem a cserkészeimet! Még senkit sem öltem meg (de talán most az előadót) ! Jó ember vagyok!!”  Hát igen, ez mind érdemes és fontos dolog, tiszteletreméltó és kivánatos viselkedés, de még nem éri el a cserkészjellem szintjét.</w:t>
      </w:r>
    </w:p>
    <w:p>
      <w:pPr>
        <w:pStyle w:val="Normal"/>
        <w:spacing w:before="0" w:after="200"/>
        <w:jc w:val="both"/>
        <w:rPr/>
      </w:pPr>
      <w:r>
        <w:rPr/>
        <w:t xml:space="preserve">Az, hogy nincs közös és tiszta képünk arról, hogy mi a cserkészjellem sok mindenben mutatkozik, de legjobban az ötödik és hetedik törvényeink elhanyagolásában. Mivel nem értjük egészen és egyformán a cserkészjellem felfogását, nem tartjuk az egyre gyakrabban előforduló önfegyelem hiányokat és a szervezeti engedelmesség hanyatlását jellemhibáknak, pedig azok. </w:t>
      </w:r>
    </w:p>
    <w:p>
      <w:pPr>
        <w:pStyle w:val="Normal"/>
        <w:ind w:firstLine="720"/>
        <w:jc w:val="both"/>
        <w:rPr/>
      </w:pPr>
      <w:r>
        <w:rPr/>
        <w:t>Mikor hónapokat késik az évi jelentésünk, tökéletlen a cserkészjellemünk.</w:t>
      </w:r>
    </w:p>
    <w:p>
      <w:pPr>
        <w:pStyle w:val="Normal"/>
        <w:ind w:left="720" w:firstLine="60"/>
        <w:jc w:val="both"/>
        <w:rPr/>
      </w:pPr>
      <w:r>
        <w:rPr/>
        <w:t>Mikor nem hajtjuk be a csapat, raj és őrsi munkaterveket, tökéletlen a cserkészjellemünk.</w:t>
      </w:r>
    </w:p>
    <w:p>
      <w:pPr>
        <w:pStyle w:val="Normal"/>
        <w:ind w:left="720" w:hanging="0"/>
        <w:jc w:val="both"/>
        <w:rPr/>
      </w:pPr>
      <w:r>
        <w:rPr/>
        <w:t>Mikor nem követeljük a próbarendszer követését cserkészeinktől, tökéletlen a cserkészjellemünk.</w:t>
      </w:r>
    </w:p>
    <w:p>
      <w:pPr>
        <w:pStyle w:val="Normal"/>
        <w:ind w:left="720" w:hanging="0"/>
        <w:jc w:val="both"/>
        <w:rPr/>
      </w:pPr>
      <w:r>
        <w:rPr/>
        <w:t>Mikor hagyjuk összecsuklani az őrsi rendszert, mert „könnyebb, ha én megcsinálom a kiképzést,” tökéletlen a cserkészjellemünk.</w:t>
      </w:r>
    </w:p>
    <w:p>
      <w:pPr>
        <w:pStyle w:val="Normal"/>
        <w:ind w:left="720" w:hanging="0"/>
        <w:jc w:val="both"/>
        <w:rPr/>
      </w:pPr>
      <w:r>
        <w:rPr/>
        <w:t>Mikor elnézzük, hogy cserkészeink elhanyagolják az egyenruha viselését, tökéletlen a cserkészjellemünk.</w:t>
      </w:r>
    </w:p>
    <w:p>
      <w:pPr>
        <w:pStyle w:val="Normal"/>
        <w:ind w:left="720" w:hanging="0"/>
        <w:jc w:val="both"/>
        <w:rPr/>
      </w:pPr>
      <w:r>
        <w:rPr/>
        <w:t>Mikor elhanyagoljuk a cserkész formaságokat, „sziával” köszöntjük cserkészeinket, jobb kézzel fogunk velük kezet, olyanokat avatunk cserkészé akik nincsenek arra megfelelőképpen előkészitve, tökéletlen a cserkészjellemünk.</w:t>
      </w:r>
    </w:p>
    <w:p>
      <w:pPr>
        <w:pStyle w:val="Normal"/>
        <w:spacing w:before="0" w:after="200"/>
        <w:ind w:left="720" w:hanging="0"/>
        <w:jc w:val="both"/>
        <w:rPr/>
      </w:pPr>
      <w:r>
        <w:rPr/>
        <w:t>Mikor táborokra, tisztikonferenciákra, közgyűlésekre egyszerüen nem jelentkezünk előre (vagy el se megyünk!), mikor a csapat, körzeti vagy kerületi parancsnok felhívó kérésére nem válaszolunk, tökéletlen a cserkészjellemünk.</w:t>
      </w:r>
    </w:p>
    <w:p>
      <w:pPr>
        <w:pStyle w:val="Normal"/>
        <w:spacing w:before="0" w:after="200"/>
        <w:jc w:val="both"/>
        <w:rPr/>
      </w:pPr>
      <w:r>
        <w:rPr/>
        <w:t xml:space="preserve">Nem az a gond, ha ezek a félrelépések néha, akár gyakran is előfordulnak cserkészéletünkben....én is ott vagyok a bűnösök első sorában.  Az a baj, ha nem fogjuk fel azt, hogy az ilyen kihágásokkal pontosan azt sértjük, azt gyengítjük amit cserkészeinkben nevelni, épiteni, megteremteni akarunk! Mint cserkészvezetők, elsősorban saját jellemünket kell újra betájoljuk a cserkészjellemre, aktiv tudatában kell legyünk annak, hogy mikor térünk le a megszabott útvonalról, és arra erélyesen vissza kell térjünk. A gyakorlati jellemnevelés első lépése az, hogy mi, mint cserkészvezetők, értsük meg, hogy milyen jellemideálra tettünk fogadalmat és új elszántsággal inditsuk egyéni és közös harcunkat jellemhiányaink ellen. </w:t>
      </w:r>
    </w:p>
    <w:p>
      <w:pPr>
        <w:pStyle w:val="Normal"/>
        <w:spacing w:before="0" w:after="200"/>
        <w:jc w:val="both"/>
        <w:rPr>
          <w:b/>
          <w:b/>
          <w:bCs/>
        </w:rPr>
      </w:pPr>
      <w:r>
        <w:rPr>
          <w:b/>
          <w:bCs/>
        </w:rPr>
        <w:t>3. Az őrsi rendszer</w:t>
      </w:r>
    </w:p>
    <w:p>
      <w:pPr>
        <w:pStyle w:val="Normal"/>
        <w:spacing w:before="0" w:after="200"/>
        <w:jc w:val="both"/>
        <w:rPr/>
      </w:pPr>
      <w:r>
        <w:rPr/>
        <w:t>Minden többévtizedes szervezet életében lesznek divatok melyek a korszellem kiszámithatatlan hullámain jelennek meg, egy ideig nagy közkedveltségnek örvendenek, majd érkezésükhöz hasonló váratlansággal eltünnek.  Cserkész gyerekkorom egyik nagy divatja az erősen kiskatona jellegű vezetési stílus volt melyben a vezető ugatva, őrmestermódra vezetett, az engedelmesség hiánya pedig fekvőtámaszt, rosszabb esetben őrsi, raji, néha csapat vagy tábori simát érdemelt ki a baka szerepét betöltő őrsitagnak.  Tekintve Szövetségünk bölcsőjét, a háború-utáni láger és menekülttáborok világát, nem csoda, hogy első vezető generációnk ezt a stílust vette át, mégis érdemes megjegyezni, hogy ez a vezetési stílus nem szerepelt a próbarendszerben, nem volt vezetői kiképzésünk tétele, nem volt VK hétvégek anyaga, mégis sok vezető meggyőződött arról, hogy igy kell vezetni. Igy tehát, csak divatnak lehet minősíteni, szerencsére olyan divatnak, melynek csillaga 15-20 éve már majdnem teljesen letünt.</w:t>
      </w:r>
    </w:p>
    <w:p>
      <w:pPr>
        <w:pStyle w:val="Normal"/>
        <w:spacing w:before="0" w:after="200"/>
        <w:jc w:val="both"/>
        <w:rPr/>
      </w:pPr>
      <w:r>
        <w:rPr/>
        <w:t>Ilyen divatnak lehet nevezni a manapság egyre gyakrabban szóvátett bizalom hiányt az őrsi rendszerben. Az évi jelentésekben, a körzeti és kerületi beszámolókban ezt halljuk.</w:t>
      </w:r>
    </w:p>
    <w:p>
      <w:pPr>
        <w:pStyle w:val="Normal"/>
        <w:ind w:left="720" w:hanging="0"/>
        <w:jc w:val="both"/>
        <w:rPr/>
      </w:pPr>
      <w:r>
        <w:rPr/>
        <w:t>„</w:t>
      </w:r>
      <w:r>
        <w:rPr/>
        <w:t>a mai tizenévesekre nem lehet őrsöt bízni”</w:t>
      </w:r>
    </w:p>
    <w:p>
      <w:pPr>
        <w:pStyle w:val="Normal"/>
        <w:ind w:left="720" w:hanging="0"/>
        <w:jc w:val="both"/>
        <w:rPr/>
      </w:pPr>
      <w:r>
        <w:rPr/>
        <w:t>„</w:t>
      </w:r>
      <w:r>
        <w:rPr/>
        <w:t>nincs nálunk őrsi rendszer, a RŐR sokkal praktikusabb vezetői megoldás cserkészkorúaknál”</w:t>
      </w:r>
    </w:p>
    <w:p>
      <w:pPr>
        <w:pStyle w:val="BlockText"/>
        <w:rPr>
          <w:lang w:val="hu-HU"/>
        </w:rPr>
      </w:pPr>
      <w:r>
        <w:rPr/>
        <w:t>„</w:t>
      </w:r>
      <w:r>
        <w:rPr/>
        <w:t>a mai világban felelőtlenség egy gyerekre bízni más gyerekeket...még a végén én kerülök bajba !”</w:t>
      </w:r>
    </w:p>
    <w:p>
      <w:pPr>
        <w:pStyle w:val="Normal"/>
        <w:spacing w:before="0" w:after="200"/>
        <w:jc w:val="both"/>
        <w:rPr/>
      </w:pPr>
      <w:r>
        <w:rPr/>
        <w:t>Vannak divatok amelyek ártatlanok: a kifúrt, kilukasztott orr, nyelv vagy köldök előbb-utóbb begyógyul, a zöld és lila haj majdcsak kinől. De az őrsvezetésben, az őrsirendszerben kételkedni annyi, mint a cserkészetben kételkedni. A világcserkészet ősirodalma, a magyarcserkészet irodalma, de mégalapvetőbben, saját cserkész és cserkészvezetői életünk tapasztalata mind arra a vitathatatlan konklúzióhoz vezet, hogy az őrs, a banda a cserkészet alappillérje, őrs-nélküli cserkészetről beszélni olyan, mintha víz-nélküli úszásról beszélnénk. Egy felnőtt-által vezetett csoportnevelés sok minden lehet: iskola kirándulás, sportedzés, lelkigyakorlat, stb., csak éppen cserkészetnek nem lehet nevezni. Ha feladjuk azt a fogalmat, hogy gyerek vezeti a gyereket, azt a hitet, hogy a tizenévesek természetes banda ösztönét (melynek társadalmi vonzása ma is vitathatatlan) fel lehet használni emberebb ember, magyarabb magyar épitésre, feladjuk a cserkészetet is.</w:t>
      </w:r>
    </w:p>
    <w:p>
      <w:pPr>
        <w:pStyle w:val="Normal"/>
        <w:spacing w:before="0" w:after="200"/>
        <w:jc w:val="both"/>
        <w:rPr/>
      </w:pPr>
      <w:r>
        <w:rPr/>
        <w:t>De az őrsi rendszerre, az őrsi fogalomra nem csak a sorban-álló cserkésznek van szüksége: Szövetségünk fennmaradása is őrsöktől függ. Ha a csapatparancsnok és törzse között nincs őrsi szellem, szenved a csapat. Ha a körzeti, kerületi parancsnok és a csapatparancsnokai között nincs az a kölcsönös szeretet és tisztelet amelyet csak az őrsi szellem kovácsol, munkájuk százszor nehezebb. Mi az Intéző Bizottság, ha nem egy őrs, melyet a közös Szövetségi gondok és vezetői élmények tartanak össze?  Az őrsre mindnyájunknak szükségünk van: annak keretében szerzünk a vezetéshez munkakedvet, ott találunk baráti szót és testvéri támaszt, ott érezzük igazán cserkésznek magunkat.</w:t>
      </w:r>
    </w:p>
    <w:p>
      <w:pPr>
        <w:pStyle w:val="Normal"/>
        <w:spacing w:before="0" w:after="200"/>
        <w:jc w:val="both"/>
        <w:rPr/>
      </w:pPr>
      <w:r>
        <w:rPr/>
        <w:t>Kétségtelen, azonban, hogy kihívások elött áll az őrsi rendszer. Pontosan az előbb említett jellemzavarokból kifolyólag, hagytuk, hogy az őrs és az őrsvezetés fogalmai legyengüljenek, felhíguljanak. Őrsvezetésre olyanokat jelöltünk és képeztünk akik, bár (és talán csak) magyarságismereti szinten megfeleltek az előfeltételeknek, éretlen jellemüek vagy egyszerüen vezetésre alkalmatlanok voltak.  Ezek aztán visszakerültek a csapatokhoz és tökéletlen jellemmel, rossz példával rontották az őrsi rendszer hírnevét, ártottak az őrs fogalmának. Akinek pedig sosem volt jó őrsvezetője, az sosem érti meg igazán, hogy mi a cserkészet és sokkal nagyobb valószinűséggel veszik el a külföldi magyar cserkészet és a magyarság számára.</w:t>
      </w:r>
    </w:p>
    <w:p>
      <w:pPr>
        <w:pStyle w:val="Heading1"/>
        <w:spacing w:before="0" w:after="200"/>
        <w:jc w:val="both"/>
        <w:rPr/>
      </w:pPr>
      <w:r>
        <w:rPr/>
        <w:t>Mit kell tennünk?</w:t>
      </w:r>
    </w:p>
    <w:p>
      <w:pPr>
        <w:pStyle w:val="Normal"/>
        <w:spacing w:before="0" w:after="200"/>
        <w:jc w:val="both"/>
        <w:rPr/>
      </w:pPr>
      <w:r>
        <w:rPr/>
        <w:t xml:space="preserve">A Vándor programunk fejlesztésének és beiktatásának kulcs szerepe van: működő alternativ cserkész karrierpályát kell létesíteni azok számára akik nem alkalmasak a vezetésre..olyan alternativ pályát ami nincs lenézve, amely nem nyújt másodrangú élményt. Minden külföldi magyar cserkész a mi felelősségünk, egyet sem akarunk elvesziteni, de nem mindegyik való vezetőnek </w:t>
      </w:r>
    </w:p>
    <w:p>
      <w:pPr>
        <w:pStyle w:val="Normal"/>
        <w:spacing w:before="0" w:after="120"/>
        <w:jc w:val="both"/>
        <w:rPr/>
      </w:pPr>
      <w:r>
        <w:rPr/>
        <w:t>Meggyőződésem, hogy az őrsvezetésből megint minőségi beosztást kell tenni.</w:t>
      </w:r>
    </w:p>
    <w:p>
      <w:pPr>
        <w:pStyle w:val="Normal"/>
        <w:ind w:left="1440" w:hanging="0"/>
        <w:jc w:val="both"/>
        <w:rPr/>
      </w:pPr>
      <w:r>
        <w:rPr/>
        <w:t>- Legyen az őrsvezetés mindig kitüntetés</w:t>
      </w:r>
    </w:p>
    <w:p>
      <w:pPr>
        <w:pStyle w:val="Normal"/>
        <w:ind w:left="1440" w:hanging="0"/>
        <w:jc w:val="both"/>
        <w:rPr/>
      </w:pPr>
      <w:r>
        <w:rPr/>
        <w:t>- Rossz őv-ket azonnal le kell váltani: vegyék felnőtt vezetők, segédtisztek át ideiglenesen a szolgálatot míg nincs megfelelő cserkészkorú vezető.</w:t>
      </w:r>
    </w:p>
    <w:p>
      <w:pPr>
        <w:pStyle w:val="Normal"/>
        <w:spacing w:before="0" w:after="200"/>
        <w:ind w:left="1440" w:hanging="0"/>
        <w:jc w:val="both"/>
        <w:rPr/>
      </w:pPr>
      <w:r>
        <w:rPr/>
        <w:t>- Csak akkor hirdessünk és rendezzünk ővképző tábort, ha elég megfelelő jelölt van.  Az alkalmatlanok kiképzésével csak magunknak ártunk!</w:t>
      </w:r>
    </w:p>
    <w:p>
      <w:pPr>
        <w:pStyle w:val="Normal"/>
        <w:spacing w:before="0" w:after="200"/>
        <w:jc w:val="both"/>
        <w:rPr/>
      </w:pPr>
      <w:r>
        <w:rPr/>
        <w:t>Ha erre a programra átállunk bizonyára lesznek zavarok, nehézségek, de megmentjük az őrsi rendszert. De meg kell mentsük, mert minden ami jó, ami működik és ami épit a cserkészetünkben az az őrs.</w:t>
      </w:r>
    </w:p>
    <w:p>
      <w:pPr>
        <w:pStyle w:val="Normal"/>
        <w:spacing w:before="0" w:after="200"/>
        <w:jc w:val="both"/>
        <w:rPr>
          <w:lang w:val="hu-HU"/>
        </w:rPr>
      </w:pPr>
      <w:r>
        <w:rPr/>
        <w:t>Köszönöm figyelmeteket és kivánok további jó munkát !</w:t>
      </w:r>
    </w:p>
    <w:p>
      <w:pPr>
        <w:pStyle w:val="Normal"/>
        <w:spacing w:before="0" w:after="200"/>
        <w:jc w:val="both"/>
        <w:rPr>
          <w:lang w:val="hu-HU"/>
        </w:rPr>
      </w:pPr>
      <w:r>
        <w:rPr>
          <w:lang w:val="hu-HU"/>
        </w:rPr>
        <w:t>Most visszaadom a pódiumot Szövetségünk elnökének aki befejezi az elnökségi beszámolót.</w:t>
      </w:r>
    </w:p>
    <w:p>
      <w:pPr>
        <w:pStyle w:val="Normal"/>
        <w:spacing w:before="0" w:after="200"/>
        <w:jc w:val="both"/>
        <w:rPr/>
      </w:pPr>
      <w:r>
        <w:rPr>
          <w:lang w:val="hu-HU"/>
        </w:rPr>
        <w:t xml:space="preserve">Befejezéssül még had szóljak céljainkról és had osszak meg veletek.egy pár zárógondolatot </w:t>
      </w:r>
    </w:p>
    <w:p>
      <w:pPr>
        <w:pStyle w:val="Heading1"/>
        <w:spacing w:before="0" w:after="200"/>
        <w:jc w:val="both"/>
        <w:rPr/>
      </w:pPr>
      <w:r>
        <w:rPr/>
        <w:t>CÉLJAINK</w:t>
      </w:r>
    </w:p>
    <w:p>
      <w:pPr>
        <w:pStyle w:val="Normal"/>
        <w:spacing w:before="0" w:after="200"/>
        <w:jc w:val="both"/>
        <w:rPr/>
      </w:pPr>
      <w:r>
        <w:rPr>
          <w:lang w:val="hu-HU"/>
        </w:rPr>
        <w:t>Rövid távlatban cserkészetünknek a legnagyobb lendületet talán az idei Jubileumi Nagytáborok adhatják. A témakört már mult évben meghatároztuk – a magyar lovagkor azaz Nagy Lajos uralkodása. Igy természetesen a jellemnevelés, a lovagi erények lesznek a táborok központjában. A központi fillmore-i tábor elökészületei már elörehaladott álapotban van. A dél-amerikai és ausztrál táborok szervezése is beindult. Europai kerületünk a VK táboruk keretén belül fognak a 6</w:t>
      </w:r>
      <w:r>
        <w:rPr/>
        <w:t xml:space="preserve">0 és 95 </w:t>
      </w:r>
      <w:r>
        <w:rPr>
          <w:lang w:val="hu-HU"/>
        </w:rPr>
        <w:t>éves évfordulókról megemlékezni. Remélhetőleg ezek a táborok sikeresek és élményteliek lesznek, és nagy lökést adnak majd a csapatoknak és a cserkészeknek.</w:t>
      </w:r>
    </w:p>
    <w:p>
      <w:pPr>
        <w:pStyle w:val="Normal"/>
        <w:spacing w:before="0" w:after="200"/>
        <w:jc w:val="both"/>
        <w:rPr/>
      </w:pPr>
      <w:r>
        <w:rPr>
          <w:lang w:val="hu-HU"/>
        </w:rPr>
        <w:t>A jellemnevelés terén fontos, hogy minden egységünk tudatosan bele épitse a jellemnevelést a mindennapi cserkészfoglalkozásokba. Meg kell valósitani azt amit VK-n oly sokszor elmondunk, hogy minden cserkészfoglalkozás a cserkészek jellemnevelését szolgálja. Ugyanakkor egy vezetöi ötlettár is nagyon hasznos lenne.</w:t>
      </w:r>
    </w:p>
    <w:p>
      <w:pPr>
        <w:pStyle w:val="Normal"/>
        <w:spacing w:before="0" w:after="200"/>
        <w:jc w:val="both"/>
        <w:rPr/>
      </w:pPr>
      <w:r>
        <w:rPr>
          <w:lang w:val="hu-HU"/>
        </w:rPr>
        <w:t>A cserkészetünk minőségét biztositani kell. Ezert az IB az idei elsö gyülésén egy Minöség Biztositó VT munkakört alapitott. A VT feladata a csapatok rendszeres megfigyelése és orvoslást javasolni az észrevett nehézségekre. Amint Pista már elmondta, az őrsi rendszer ujjáélesztését meg kell valósitani. Csapatainknak pedig rendszeresen kell toborozniuk.</w:t>
      </w:r>
    </w:p>
    <w:p>
      <w:pPr>
        <w:pStyle w:val="Normal"/>
        <w:spacing w:before="0" w:after="200"/>
        <w:jc w:val="both"/>
        <w:rPr/>
      </w:pPr>
      <w:r>
        <w:rPr>
          <w:lang w:val="hu-HU"/>
        </w:rPr>
        <w:t>A magyarságismeret programjaink most már jól működnek, csapatainknál való kihasználásukat kell serkenteni. Ugyanakkor a létező hétvégi iskolákkal szorosabb együttmüködést kell eszközölni. Elképzelhetetlen részünkre egy egészséges, életrevaló magyar közösség erós magyar iskola és cserkészcsapat nélkül.</w:t>
      </w:r>
    </w:p>
    <w:p>
      <w:pPr>
        <w:pStyle w:val="Normal"/>
        <w:spacing w:before="0" w:after="200"/>
        <w:jc w:val="both"/>
        <w:rPr>
          <w:lang w:val="hu-HU"/>
        </w:rPr>
      </w:pPr>
      <w:r>
        <w:rPr>
          <w:lang w:val="hu-HU"/>
        </w:rPr>
        <w:t>Gyakorlati cserkésztudásunkat a csapatokon belül magasabb szintre kell emelni. Elsösorban, a csapatoknak a most már felújított probarendszert tudatason kell használniuk, és rendszeresen kell probáztatni. A központnak a cserkészkönyvek felujitását kell beinditania különösen a fiucserkészeknél. A VK rendszerünket pedig föleg módszertani felujitással kell tovább fejlesztenünk.</w:t>
      </w:r>
    </w:p>
    <w:p>
      <w:pPr>
        <w:pStyle w:val="Normal"/>
        <w:spacing w:before="0" w:after="200"/>
        <w:jc w:val="both"/>
        <w:rPr>
          <w:lang w:val="hu-HU"/>
        </w:rPr>
      </w:pPr>
      <w:r>
        <w:rPr>
          <w:lang w:val="hu-HU"/>
        </w:rPr>
        <w:t>Szervezetünk alatámásztja a szövetség legfontosabb egységét, a csapatot. Igy adminisztrácionk és anyagi helyzetünk megerösitésére van szükség. Sajtónkat aktivabbá kell tenni, részben a nyugati magyarság felé. Ugyanakkor cserkészkiadványainkat a cserkészeink erdeklödési köréhez és nyelvkészségéhez kell szabni. Nem könnyü feladat amikor a mai világban nemcsak magyarul olvasnak keveset cserkészeink de befogadó országaik nyelvén is. Ezenkivül a beinditott vezetöi felelöség programunkat, amely vezetöinket hivatott felkésziteni a nehezebb és esetleg rizikóval járó helyzetekre a teljes szövetségben be kell vezetni.</w:t>
      </w:r>
    </w:p>
    <w:p>
      <w:pPr>
        <w:pStyle w:val="Heading1"/>
        <w:spacing w:before="0" w:after="200"/>
        <w:jc w:val="both"/>
        <w:rPr/>
      </w:pPr>
      <w:r>
        <w:rPr/>
        <w:t>ÚTRAVALÓ GONDOLATOK</w:t>
      </w:r>
    </w:p>
    <w:p>
      <w:pPr>
        <w:pStyle w:val="Normal"/>
        <w:spacing w:before="0" w:after="200"/>
        <w:jc w:val="both"/>
        <w:rPr>
          <w:lang w:val="hu-HU"/>
        </w:rPr>
      </w:pPr>
      <w:r>
        <w:rPr>
          <w:lang w:val="hu-HU"/>
        </w:rPr>
        <w:t>Három gondolattal szeretném elnöki beszámolónkat bezárni</w:t>
      </w:r>
    </w:p>
    <w:p>
      <w:pPr>
        <w:pStyle w:val="Normal"/>
        <w:jc w:val="both"/>
        <w:rPr>
          <w:b/>
          <w:b/>
          <w:i/>
          <w:i/>
        </w:rPr>
      </w:pPr>
      <w:r>
        <w:rPr>
          <w:b/>
          <w:i/>
        </w:rPr>
        <w:t>Amik voltunk, azok vagyunk,</w:t>
      </w:r>
    </w:p>
    <w:p>
      <w:pPr>
        <w:pStyle w:val="Normal"/>
        <w:spacing w:before="0" w:after="120"/>
        <w:jc w:val="both"/>
        <w:rPr/>
      </w:pPr>
      <w:r>
        <w:rPr>
          <w:b/>
          <w:i/>
        </w:rPr>
        <w:t>Amik vagyunk, azok leszünk.</w:t>
        <w:tab/>
        <w:tab/>
        <w:t>(Mikes Kelemen)</w:t>
      </w:r>
      <w:r>
        <w:rPr/>
        <w:t xml:space="preserve"> </w:t>
      </w:r>
    </w:p>
    <w:p>
      <w:pPr>
        <w:pStyle w:val="Normal"/>
        <w:spacing w:before="0" w:after="120"/>
        <w:jc w:val="both"/>
        <w:rPr>
          <w:b/>
          <w:b/>
          <w:i/>
          <w:i/>
          <w:vanish/>
          <w:lang w:val="hu-HU"/>
        </w:rPr>
      </w:pPr>
      <w:r>
        <w:rPr>
          <w:rFonts w:eastAsia="Arial Unicode MS"/>
          <w:lang w:val="hu-HU"/>
        </w:rPr>
        <w:t xml:space="preserve">Multunkon alapszik jelenünk. Minden, amit mint siker vagy mint gond megosztotunk Veletek az utolsó hatvan év sikerein és kudarcain alapszik. Csak köszönetet mondhatunk elődeinknek mert nem homokra épitettek és nem szalmábol és agyagból épitették Szövetségünket hanem granitra épült tégla épület a KMCsSz. </w:t>
      </w:r>
    </w:p>
    <w:p>
      <w:pPr>
        <w:pStyle w:val="Normal"/>
        <w:jc w:val="both"/>
        <w:rPr>
          <w:b/>
          <w:b/>
          <w:i/>
          <w:i/>
          <w:vanish/>
          <w:lang w:val="hu-HU"/>
        </w:rPr>
      </w:pPr>
      <w:r>
        <w:rPr>
          <w:b/>
          <w:i/>
          <w:lang w:val="hu-HU"/>
        </w:rPr>
        <w:t>Annak, ki nálunk igazán kiván használni, szünet nélküli önmegtagadás életmunkája, s minden várható jutalma az önbecsérzés s önismeret. S azért nálunk szükségesebb az erény mint másutt</w:t>
      </w:r>
      <w:r>
        <w:rPr>
          <w:b/>
          <w:i/>
        </w:rPr>
        <w:t xml:space="preserve">! </w:t>
      </w:r>
    </w:p>
    <w:p>
      <w:pPr>
        <w:pStyle w:val="Normal"/>
        <w:spacing w:before="0" w:after="120"/>
        <w:jc w:val="right"/>
        <w:rPr/>
      </w:pPr>
      <w:r>
        <w:rPr>
          <w:b/>
          <w:i/>
          <w:lang w:val="hu-HU"/>
        </w:rPr>
        <w:tab/>
        <w:tab/>
        <w:tab/>
        <w:tab/>
        <w:tab/>
        <w:t>(Széchényi István)</w:t>
      </w:r>
      <w:r>
        <w:rPr/>
        <w:t xml:space="preserve"> </w:t>
      </w:r>
    </w:p>
    <w:p>
      <w:pPr>
        <w:pStyle w:val="Normal"/>
        <w:spacing w:before="0" w:after="120"/>
        <w:jc w:val="both"/>
        <w:rPr>
          <w:b/>
          <w:b/>
          <w:i/>
          <w:i/>
          <w:vanish/>
          <w:lang w:val="hu-HU"/>
        </w:rPr>
      </w:pPr>
      <w:r>
        <w:rPr/>
        <w:t>Széchényi gondolata a jellemnevelés, a vezetöi példaadás, a szolgálat, az áldozatkészség erényeit sugalja. Mind olyan erények amik nélkül nem tudunk a jövőben sikeresek lenni. Nem tudunk, igen, többes számban, mindannyiunknak szól, mert a KMCsSz vezetősége nem a podiumon űlő személyekből áll és nem csak a közönségben jelenlevő vezetőkből, hanem a sok-sok cserkészvezetőből, akik a cserkészet hétköznapjaiban foglalkoznak a cserkészekkel. Igy mindannyiunknak maximalisan kell megprobálni a felvetett erényt tökételesen elsajátítani, még akkor is ha tudjuk, mindannyian méltatlanok vagyunk erre a kihivásra.</w:t>
      </w:r>
    </w:p>
    <w:p>
      <w:pPr>
        <w:pStyle w:val="Normal"/>
        <w:jc w:val="both"/>
        <w:rPr>
          <w:b/>
          <w:b/>
          <w:i/>
          <w:i/>
          <w:vanish/>
          <w:lang w:val="hu-HU"/>
        </w:rPr>
      </w:pPr>
      <w:r>
        <w:rPr>
          <w:b/>
          <w:i/>
          <w:lang w:val="hu-HU"/>
        </w:rPr>
        <w:t>Nekünk komolyabban kell felfognunk a cserkészetet, nekünk többet kell kivánni magunktól, mert tôlünk többet kiván a mi szerencsétlen édes hazánk</w:t>
      </w:r>
      <w:r>
        <w:rPr>
          <w:b/>
          <w:i/>
        </w:rPr>
        <w:t>!</w:t>
      </w:r>
      <w:r>
        <w:rPr>
          <w:b/>
          <w:i/>
          <w:lang w:val="hu-HU"/>
        </w:rPr>
        <w:t xml:space="preserve"> Mi semmit sem csinálhatunk félig. Nekünk egész embereknek kell lennünk, mert egész Magyarországot akarunk, és Magyarország mi vagyunk.</w:t>
      </w:r>
    </w:p>
    <w:p>
      <w:pPr>
        <w:pStyle w:val="Normal"/>
        <w:spacing w:before="0" w:after="120"/>
        <w:ind w:left="5040" w:firstLine="720"/>
        <w:rPr>
          <w:lang w:val="hu-HU"/>
        </w:rPr>
      </w:pPr>
      <w:r>
        <w:rPr>
          <w:b/>
          <w:i/>
          <w:lang w:val="hu-HU"/>
        </w:rPr>
        <w:t>(Sik Sándor)</w:t>
      </w:r>
    </w:p>
    <w:p>
      <w:pPr>
        <w:pStyle w:val="Normal"/>
        <w:spacing w:before="0" w:after="200"/>
        <w:jc w:val="both"/>
        <w:rPr/>
      </w:pPr>
      <w:r>
        <w:rPr>
          <w:rFonts w:cs="Times New Roman M" w:ascii="Times New Roman M" w:hAnsi="Times New Roman M"/>
          <w:lang w:val="hu-HU"/>
        </w:rPr>
        <w:t>Kedves vezetôtársaim</w:t>
      </w:r>
      <w:r>
        <w:rPr>
          <w:lang w:val="hu-HU"/>
        </w:rPr>
        <w:t>, ha hisszük, hogy a magyar cserkészetnek hivatása van és helye van a Kárpát-medencén kivüli magyarság életében, akkor Sik Sándor gondolatával kell mindannyiunknak a reggeleinket elkezdeni és ennek a gondolatnak a mérlegelésével felmérni a napi cselekedeteinket.</w:t>
      </w:r>
    </w:p>
    <w:p>
      <w:pPr>
        <w:pStyle w:val="Normal"/>
        <w:spacing w:before="0" w:after="200"/>
        <w:jc w:val="both"/>
        <w:rPr/>
      </w:pPr>
      <w:r>
        <w:rPr>
          <w:lang w:val="hu-HU"/>
        </w:rPr>
        <w:t>Tisztelt Közgyűlés</w:t>
      </w:r>
      <w:r>
        <w:rPr/>
        <w:t xml:space="preserve">! </w:t>
      </w:r>
      <w:r>
        <w:rPr>
          <w:lang w:val="hu-HU"/>
        </w:rPr>
        <w:t>Kedves Vezetőtársaim</w:t>
      </w:r>
      <w:r>
        <w:rPr/>
        <w:t>!</w:t>
      </w:r>
    </w:p>
    <w:p>
      <w:pPr>
        <w:pStyle w:val="Normal"/>
        <w:spacing w:before="0" w:after="200"/>
        <w:jc w:val="both"/>
        <w:rPr/>
      </w:pPr>
      <w:r>
        <w:rPr>
          <w:rFonts w:cs="Times New Roman M" w:ascii="Times New Roman M" w:hAnsi="Times New Roman M"/>
        </w:rPr>
        <w:t>Mindh</w:t>
      </w:r>
      <w:r>
        <w:rPr>
          <w:rFonts w:cs="Times New Roman M" w:ascii="Times New Roman M" w:hAnsi="Times New Roman M"/>
          <w:lang w:val="hu-HU"/>
        </w:rPr>
        <w:t>ármunk nevében megszeretném megköszönni az elmúlt négy évben nyújtott segitségeteket, munkátokat és áldozatotokat. A sok munka, áldozat gyümölcseirôl ma részletesen hallotunk. Ugyankkor sok kihívás vár ránk, van még mit tenni. Kérjük a jó Istent, hogy adjon mindannyiunknak erôt, kitartást és jó kedvet, hogy ezt a fontos munkát az elkövetkezô években még sikeresebben végezhesük. Kívánok mindannyiotoknak további jó munkát</w:t>
      </w:r>
      <w:r>
        <w:rPr>
          <w:rFonts w:cs="Times New Roman M" w:ascii="Times New Roman M" w:hAnsi="Times New Roman M"/>
        </w:rPr>
        <w:t>!</w:t>
      </w:r>
      <w:r>
        <w:rPr>
          <w:rFonts w:cs="Times New Roman M" w:ascii="Times New Roman M" w:hAnsi="Times New Roman M"/>
          <w:lang w:val="hu-HU"/>
        </w:rPr>
        <w:t xml:space="preserve"> </w:t>
      </w:r>
    </w:p>
    <w:p>
      <w:pPr>
        <w:pStyle w:val="Normal"/>
        <w:spacing w:before="0" w:after="120"/>
        <w:rPr>
          <w:rFonts w:ascii="Times New Roman M" w:hAnsi="Times New Roman M" w:cs="Times New Roman M"/>
          <w:sz w:val="28"/>
          <w:lang w:val="hu-HU"/>
        </w:rPr>
      </w:pPr>
      <w:r>
        <w:rPr>
          <w:rFonts w:cs="Times New Roman M" w:ascii="Times New Roman M" w:hAnsi="Times New Roman M"/>
          <w:sz w:val="28"/>
          <w:lang w:val="hu-HU"/>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M">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lang w:val="hu-HU"/>
    </w:rPr>
  </w:style>
  <w:style w:type="paragraph" w:styleId="Heading2">
    <w:name w:val="Heading 2"/>
    <w:basedOn w:val="Normal"/>
    <w:next w:val="Normal"/>
    <w:qFormat/>
    <w:pPr>
      <w:keepNext w:val="true"/>
      <w:numPr>
        <w:ilvl w:val="1"/>
        <w:numId w:val="1"/>
      </w:numPr>
      <w:jc w:val="center"/>
      <w:outlineLvl w:val="1"/>
    </w:pPr>
    <w:rPr>
      <w:b/>
      <w:sz w:val="32"/>
      <w:u w:val="single"/>
      <w:lang w:val="hu-HU"/>
    </w:rPr>
  </w:style>
  <w:style w:type="paragraph" w:styleId="Heading3">
    <w:name w:val="Heading 3"/>
    <w:basedOn w:val="Normal"/>
    <w:next w:val="Normal"/>
    <w:qFormat/>
    <w:pPr>
      <w:keepNext w:val="true"/>
      <w:numPr>
        <w:ilvl w:val="2"/>
        <w:numId w:val="1"/>
      </w:numPr>
      <w:jc w:val="center"/>
      <w:outlineLvl w:val="2"/>
    </w:pPr>
    <w:rPr>
      <w:b/>
      <w:sz w:val="32"/>
      <w:lang w:val="hu-H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hu-HU"/>
    </w:rPr>
  </w:style>
  <w:style w:type="paragraph" w:styleId="BlockText">
    <w:name w:val="Block Text"/>
    <w:basedOn w:val="Normal"/>
    <w:qFormat/>
    <w:pPr>
      <w:spacing w:before="0" w:after="200"/>
      <w:ind w:left="720" w:right="396"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23:11:00Z</dcterms:created>
  <dc:creator>name</dc:creator>
  <dc:description/>
  <dc:language>en-US</dc:language>
  <cp:lastModifiedBy>Gabor Sorad</cp:lastModifiedBy>
  <cp:lastPrinted>2005-04-22T21:58:00Z</cp:lastPrinted>
  <dcterms:modified xsi:type="dcterms:W3CDTF">2005-04-23T02:02:00Z</dcterms:modified>
  <cp:revision>7</cp:revision>
  <dc:subject/>
  <dc:title>2003-as KÖZGYŰLÉS (New Brunswick, NJ) BESZÉD</dc:title>
</cp:coreProperties>
</file>