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jc w:val="center"/>
        <w:rPr>
          <w:rFonts w:ascii="Times New Roman M" w:hAnsi="Times New Roman M" w:cs="Times New Roman M"/>
          <w:sz w:val="28"/>
        </w:rPr>
      </w:pPr>
      <w:r>
        <w:rPr>
          <w:rFonts w:cs="Times New Roman M" w:ascii="Times New Roman M" w:hAnsi="Times New Roman M"/>
          <w:sz w:val="28"/>
        </w:rPr>
        <w:t>Csapatfeljesztési vezetôtiszt jelentése</w:t>
      </w:r>
    </w:p>
    <w:p>
      <w:pPr>
        <w:pStyle w:val="Heading1"/>
        <w:spacing w:lineRule="auto" w:line="240" w:before="0" w:after="120"/>
        <w:jc w:val="both"/>
        <w:rPr>
          <w:rFonts w:ascii="Times New Roman M" w:hAnsi="Times New Roman M" w:cs="Times New Roman M"/>
          <w:sz w:val="28"/>
        </w:rPr>
      </w:pPr>
      <w:r>
        <w:rPr>
          <w:rFonts w:cs="Times New Roman M" w:ascii="Times New Roman M" w:hAnsi="Times New Roman M"/>
          <w:sz w:val="28"/>
        </w:rPr>
      </w:r>
    </w:p>
    <w:p>
      <w:pPr>
        <w:pStyle w:val="Heading1"/>
        <w:spacing w:lineRule="auto" w:line="240" w:before="0" w:after="120"/>
        <w:jc w:val="both"/>
        <w:rPr/>
      </w:pPr>
      <w:r>
        <w:rPr/>
        <w:t>Miért van lehetőség új csapatot inditani?</w:t>
      </w:r>
    </w:p>
    <w:p>
      <w:pPr>
        <w:pStyle w:val="Normal"/>
        <w:spacing w:before="0" w:after="120"/>
        <w:jc w:val="both"/>
        <w:rPr>
          <w:rFonts w:ascii="Times New Roman" w:hAnsi="Times New Roman" w:cs="Times New Roman"/>
        </w:rPr>
      </w:pPr>
      <w:r>
        <w:rPr>
          <w:rFonts w:cs="Times New Roman" w:ascii="Times New Roman" w:hAnsi="Times New Roman"/>
        </w:rPr>
        <w:t>Sokáig több külföldi magyar azt várta, hogy a demográfiai változások miatt lassan meg fognak szünni a külföldön szervezett magyar nyelvű hétvégi iskolák és cserkész csapatok. De ma már világos, hogy a demográfiai változások új lehetőségeket adnak erős magyar nyelvű foglalkozásokra.</w:t>
      </w:r>
    </w:p>
    <w:p>
      <w:pPr>
        <w:pStyle w:val="Normal"/>
        <w:spacing w:before="0" w:after="120"/>
        <w:jc w:val="both"/>
        <w:rPr>
          <w:rFonts w:ascii="Times New Roman" w:hAnsi="Times New Roman" w:cs="Times New Roman"/>
        </w:rPr>
      </w:pPr>
      <w:r>
        <w:rPr>
          <w:rFonts w:cs="Times New Roman" w:ascii="Times New Roman" w:hAnsi="Times New Roman"/>
        </w:rPr>
        <w:t xml:space="preserve">A magyar emigráció nem állt meg az utóbbi 10-20 év folyamán. Sok tanult magyar költözik külföldre gazdasági lehetőségek kihasználása végett. Bár valószinű, hogy a mostani emigránsok hazafias érzése más, mint azoknak a magyaroknak akik a második világ háború vagy 1956 után menekültek külföldre, sokan vannak köztük akik értékelik azt, ha gyermekeik magyarul tanulhatnak és magyar barátot találhatnak. Sőt, amikor az újabb emgránsoknak van alkalmuk pozitív körülmények között magyar iskolákban, cserkészetben és tánccsoportokban működni, nyilván való, hogy köztük sokan ki is használják és értékelik ezt a lehetőséget. </w:t>
      </w:r>
    </w:p>
    <w:p>
      <w:pPr>
        <w:pStyle w:val="Normal"/>
        <w:spacing w:before="0" w:after="120"/>
        <w:jc w:val="both"/>
        <w:rPr/>
      </w:pPr>
      <w:r>
        <w:rPr>
          <w:rFonts w:cs="Times New Roman" w:ascii="Times New Roman" w:hAnsi="Times New Roman"/>
        </w:rPr>
        <w:t xml:space="preserve">Manapság az angol nyelvű országokban egy kultúrális változás folyik, ami támogatja a két nyelvű életet. Bár az igaz, hogy sok angol nyelvű ember még mindig azt hiszí, hogy ha egy gyermek két nyelvet tanul, az kevesebb alkalmat ad rendesen megtanulni az angol nyelvet. De ez az elképzelés már nem anyira erős mint a múltban. Már sokan látják, hogy nem csak a szegény bevándorló kétnyelvű.  Úgy látom, hogy Európában könyebb egy szülőnek felismernie, hogy érdemes több nyelvet tanitani gyermekeinek, mert ott az anyagilag sikeres ember mindig több nyelvet beszél folyékonyan és használ rendszeresen. Angol nyelvű országokban sokáig nem kellett több nyelvet ismerni, hogy anyagilag sikeres legyen valaki. Ezek ellenére most már egyre több kétnyelvű embert megismerünk kollégáink közt, orvosok közt, stb. Példáúl 2003-ban a munkacsoportomban 9-en voltunk. Köztünk csak egy nem beszélt egy második nyelvet az angol mellett. Érdekes módon kollégáim mind más-más nyelvet beszéltek, tehát kilenc ember közt kilenc nyelvet ismerünk. És a kollégáim gyermekei közt mindegyik otthon angol mellett egy másik nyelvet is beszél. </w:t>
      </w:r>
    </w:p>
    <w:p>
      <w:pPr>
        <w:pStyle w:val="Normal"/>
        <w:spacing w:before="0" w:after="120"/>
        <w:jc w:val="both"/>
        <w:rPr>
          <w:rFonts w:ascii="Times New Roman" w:hAnsi="Times New Roman" w:cs="Times New Roman"/>
        </w:rPr>
      </w:pPr>
      <w:r>
        <w:rPr>
          <w:rFonts w:cs="Times New Roman" w:ascii="Times New Roman" w:hAnsi="Times New Roman"/>
        </w:rPr>
        <w:t xml:space="preserve">Az anyagi változások miatt is könnyebb két nyelvű gyermeket nevelni mint a múltban. Most már könnyű amerikában is az otthoni televizión nézni magyar nyelvű filmeket és műsort. Sőt, most már sokkal könyebb anyagilag megengedni Magyarországra a repülő jegyet. </w:t>
      </w:r>
    </w:p>
    <w:p>
      <w:pPr>
        <w:pStyle w:val="Normal"/>
        <w:spacing w:before="0" w:after="120"/>
        <w:jc w:val="both"/>
        <w:rPr>
          <w:rFonts w:ascii="Times New Roman" w:hAnsi="Times New Roman" w:cs="Times New Roman"/>
        </w:rPr>
      </w:pPr>
      <w:r>
        <w:rPr>
          <w:rFonts w:cs="Times New Roman" w:ascii="Times New Roman" w:hAnsi="Times New Roman"/>
        </w:rPr>
        <w:t>Ezen kívül már gyakori szokás Északamerikában, hogy a szülők minél több foglalkozást nyújtsanak gyerekeiknek. Sok cserkész vezető tapasztalja, hogy ez sok figyelmet elvon a cserkészprogramoktól. Egy példa: most már a nyári táborok mellett más érdekes és hasznos tábor is van. Ezek ellenére, manapság a legtöbb szülő nem fél attól, hogy túl sokat várunk a gyermekektől. Az az újonan bevándorolt magyar, aki nem kapcsolódik be a magyar szervezetekbe, gyerekeinek igyekszik értelmes foglalkozást találni. Ha a cserkészet vonzó programot nyújt, ezek a magyarok nagyon örülnek ha gyerekeik résztvehetnek benne. Ha nem vonzó a program, más foglalkozásra viszik a gyerekeiket.</w:t>
      </w:r>
    </w:p>
    <w:p>
      <w:pPr>
        <w:pStyle w:val="Normal"/>
        <w:spacing w:before="0" w:after="120"/>
        <w:jc w:val="both"/>
        <w:rPr>
          <w:rFonts w:ascii="Times New Roman" w:hAnsi="Times New Roman" w:cs="Times New Roman"/>
        </w:rPr>
      </w:pPr>
      <w:r>
        <w:rPr>
          <w:rFonts w:cs="Times New Roman" w:ascii="Times New Roman" w:hAnsi="Times New Roman"/>
          <w:b/>
        </w:rPr>
        <w:t>Kalifornia: egy példa arról, hogy hogyan változnak a lehetőségek</w:t>
      </w:r>
    </w:p>
    <w:p>
      <w:pPr>
        <w:pStyle w:val="Normal"/>
        <w:spacing w:before="0" w:after="120"/>
        <w:jc w:val="both"/>
        <w:rPr>
          <w:rFonts w:ascii="Times New Roman" w:hAnsi="Times New Roman" w:cs="Times New Roman"/>
        </w:rPr>
      </w:pPr>
      <w:r>
        <w:rPr>
          <w:rFonts w:cs="Times New Roman" w:ascii="Times New Roman" w:hAnsi="Times New Roman"/>
        </w:rPr>
        <w:t>A bevándorlók most már nem feltétlenül költöznek oda, ahová régen. Kalifornia jó példa erre és szerintem hasonló helyzet van máshol is.</w:t>
      </w:r>
    </w:p>
    <w:p>
      <w:pPr>
        <w:pStyle w:val="Normal"/>
        <w:spacing w:before="0" w:after="120"/>
        <w:jc w:val="both"/>
        <w:rPr/>
      </w:pPr>
      <w:r>
        <w:rPr>
          <w:rFonts w:cs="Times New Roman" w:ascii="Times New Roman" w:hAnsi="Times New Roman"/>
        </w:rPr>
        <w:t xml:space="preserve">Sok helyen a régi magyar központok  leszegényedtek. A San Francisco-i csapat székhelye pedig most már egy nagyon drága környéken van, a híres “Silicon Valley”-ben. Miliomosokon kívül majdnem mindenki, aki most költözik San Francisco környékére, kb. egy óra vezetésre lakik onnan. A mostani középosztály, beleértve a jó keresetű amerikaiakat is, nagyon messze lakik a San Francisco-i csapat székhelyétől. Nem lenne célszerű megváltoztatni a csapat székhelyét, de van sok magyar család akinek nagyon messze tünik a San Francisco-i csapatoknak a székhelye.  </w:t>
      </w:r>
    </w:p>
    <w:p>
      <w:pPr>
        <w:pStyle w:val="Normal"/>
        <w:spacing w:before="0" w:after="120"/>
        <w:jc w:val="both"/>
        <w:rPr/>
      </w:pPr>
      <w:r>
        <w:rPr>
          <w:rFonts w:cs="Times New Roman" w:ascii="Times New Roman" w:hAnsi="Times New Roman"/>
        </w:rPr>
        <w:t>Az újan bevándorolt magyarok közt vannak többen, akik egy olyan keresztény felekezet tagjai, amely ismeretlen nekünk, akik külföldön nöttünk fel. Ezeknek a központja San Francisco környékén,  Pleasenton-ban van, nem messze onnan, ahol több cserkész család lakik. Ennek a vallásnak van minden nyáron magyar nyelvű ifjusági tábora, amelyen több száz Kaliforniában élő  magyar gyermek vesz részt.  Ha az új kivándorolt vallásos magyaroknak az 50 százaléka tartozik ebbe a felekezetbe, akkor több száz magyarul beszélő katolikus és református gyermek van Kaliforniában aki nem vesz részt cserkészetben. Valószinünek tartom, hogy Kaliforniában a magyarul  beszélő gyermekek létszáma több százat is elér.</w:t>
      </w:r>
    </w:p>
    <w:p>
      <w:pPr>
        <w:pStyle w:val="Normal"/>
        <w:spacing w:before="0" w:after="120"/>
        <w:jc w:val="both"/>
        <w:rPr/>
      </w:pPr>
      <w:r>
        <w:rPr>
          <w:rFonts w:cs="Times New Roman" w:ascii="Times New Roman" w:hAnsi="Times New Roman"/>
        </w:rPr>
        <w:t xml:space="preserve">A San Francisco-i parancsnokságom alatt csak egy Erdélyből származó család volt a csapatban. A kaliforniai székelyek az úgy nevezett “Central Valley”-ben laknak, ami San Franciscotól és Los Angeles-től keletre fekszik. Ez egy nagy termelő terület. Most már más munkaterületen van lehetőségük, és a házak ára nem anyira magas mint az oceánhoz közeli helységekben. Leghíresebb városai Sacramento és Fresno. Fresno egyforma távolságra fekszik Los Angelestôl és San Franciscotól, Sacramento pedig San Francisco-tól észak-keletre másfél óra vezetésre fekszik (a 80-as számú nagy országúttól nem mesze). A San Francisco-i magyarságnak a református lelkésze néhány évvel ezelött Modesto-ba költözött, hogy ott alapithasson egy új református templomot a Central Valley-ben élő magyarok számára. (Modesto pont Sacramento, Fresno, San Francisco és a Yosemite Nemzeti Park között fekszik). </w:t>
      </w:r>
    </w:p>
    <w:p>
      <w:pPr>
        <w:pStyle w:val="Normal"/>
        <w:spacing w:before="0" w:after="120"/>
        <w:jc w:val="both"/>
        <w:rPr>
          <w:rFonts w:ascii="Times New Roman" w:hAnsi="Times New Roman" w:cs="Times New Roman"/>
        </w:rPr>
      </w:pPr>
      <w:r>
        <w:rPr>
          <w:rFonts w:cs="Times New Roman" w:ascii="Times New Roman" w:hAnsi="Times New Roman"/>
        </w:rPr>
        <w:t xml:space="preserve">Ezek a szempontok miatt valószinünek tartom, hogy sok magyarul beszélő család nagy távolságokra él a mostani csapat székhelyektől. </w:t>
      </w:r>
    </w:p>
    <w:p>
      <w:pPr>
        <w:pStyle w:val="Heading1"/>
        <w:spacing w:lineRule="auto" w:line="240" w:before="0" w:after="120"/>
        <w:jc w:val="both"/>
        <w:rPr/>
      </w:pPr>
      <w:r>
        <w:rPr/>
        <w:t>A kezdő csapatok helyzete</w:t>
      </w:r>
    </w:p>
    <w:p>
      <w:pPr>
        <w:pStyle w:val="Normal"/>
        <w:spacing w:before="0" w:after="120"/>
        <w:jc w:val="both"/>
        <w:rPr/>
      </w:pPr>
      <w:r>
        <w:rPr>
          <w:rFonts w:cs="Times New Roman" w:ascii="Times New Roman" w:hAnsi="Times New Roman"/>
        </w:rPr>
        <w:t>Több helyen van lehetőség új csapatot inditani. A leggyakoribb helyzet az, hogy van egy szülő, aki gyermekkorában nagyon megszerette a cserkészetet, és most saját gyermekeinek hasonló élményt szeretne nyújtani. Ezek a régi cserkészek megismernek néhány magyarul beszélő családot és rájönnek, hogy szivesen együtt működnének. De a gyermekek legtöbbször akkor szeretik meg a cserkészetet, amikor barátot és érdekes élményt találnak. Táborban legkönnyebb ezeket a lehetőségeket nyújtani, de ezeknek a szórvány cserkészeknek nehéz tábort szervezni.</w:t>
      </w:r>
    </w:p>
    <w:p>
      <w:pPr>
        <w:pStyle w:val="Heading1"/>
        <w:spacing w:lineRule="auto" w:line="240" w:before="0" w:after="120"/>
        <w:jc w:val="both"/>
        <w:rPr/>
      </w:pPr>
      <w:r>
        <w:rPr/>
        <w:t>Egy kezdő csapat példája: Raleigh, North Carlina</w:t>
      </w:r>
    </w:p>
    <w:p>
      <w:pPr>
        <w:pStyle w:val="Normal"/>
        <w:spacing w:before="0" w:after="120"/>
        <w:jc w:val="both"/>
        <w:rPr>
          <w:rFonts w:ascii="Times New Roman" w:hAnsi="Times New Roman" w:cs="Times New Roman"/>
        </w:rPr>
      </w:pPr>
      <w:r>
        <w:rPr>
          <w:rFonts w:cs="Times New Roman" w:ascii="Times New Roman" w:hAnsi="Times New Roman"/>
        </w:rPr>
        <w:t xml:space="preserve">A kezdő csapatok közt legjobb kapcsolatom volt a vezetőkkel  a North Carolina-i Raleighben. Ott ketten, Gaál Anikó és Gagnone Eszter, igyekeznek cserkészprogramot szervezni,. Gaál Anikó több évig volt vezető Kaliforniában, elöször Los Angeles-ben. Akkor ismertem meg, amikor kiscserkész vezető volt San Francisco-ban, és sokat segitett, amikor a San Francisco-i csapat parancsnoka voltam. Anikó kiscserkész segédtiszt és végzett pedagógus. Gagnone Eszter édesapjától sokat hallott a magyar cserkészetről, és azután, hogy megismerte Anikót, nagyon lelkesen igyekezett minél több cserkészélményt szerezni két leányának. </w:t>
      </w:r>
    </w:p>
    <w:p>
      <w:pPr>
        <w:pStyle w:val="Normal"/>
        <w:spacing w:before="0" w:after="120"/>
        <w:jc w:val="both"/>
        <w:rPr/>
      </w:pPr>
      <w:r>
        <w:rPr>
          <w:rFonts w:cs="Times New Roman" w:ascii="Times New Roman" w:hAnsi="Times New Roman"/>
        </w:rPr>
        <w:t>De eddig nem sikerült találni több családot North Carolina-ban akik annyira lelkesek mint a Gagnone-ék és a Gaálék. Vannak néhányan akik részt vesznek a munkában. Eddig úgy látszik, hogy kb. 6 cserkész fog részt venni Raleighból a Jubileumi táborban, illetve a Gaál leányok és Gagnone</w:t>
        <w:softHyphen/>
        <w:t xml:space="preserve">-leányokon kívül két, maximum négy, kisleány. </w:t>
      </w:r>
    </w:p>
    <w:p>
      <w:pPr>
        <w:pStyle w:val="Normal"/>
        <w:spacing w:before="0" w:after="120"/>
        <w:jc w:val="both"/>
        <w:rPr/>
      </w:pPr>
      <w:r>
        <w:rPr>
          <w:rFonts w:cs="Times New Roman" w:ascii="Times New Roman" w:hAnsi="Times New Roman"/>
        </w:rPr>
        <w:t>A Gagnone leányok részt vettek VK táborban, illetve kiscserkész őrsvezető képző táborban, és Dobó táborban, a Gaálék pedig az iskola táborban.</w:t>
      </w:r>
    </w:p>
    <w:p>
      <w:pPr>
        <w:pStyle w:val="Normal"/>
        <w:spacing w:before="0" w:after="120"/>
        <w:jc w:val="both"/>
        <w:rPr/>
      </w:pPr>
      <w:r>
        <w:rPr>
          <w:rFonts w:cs="Times New Roman" w:ascii="Times New Roman" w:hAnsi="Times New Roman"/>
        </w:rPr>
        <w:t>2003-ban igyekeztem belevonni a Raleigh-i cserkészeket a New York Körzet nagytáborába. Egy teljes leány őrs szerepelt, és köztük ötöt a tábor végén felavattunk cserkésznek.</w:t>
      </w:r>
    </w:p>
    <w:p>
      <w:pPr>
        <w:pStyle w:val="Normal"/>
        <w:spacing w:before="0" w:after="120"/>
        <w:jc w:val="both"/>
        <w:rPr/>
      </w:pPr>
      <w:r>
        <w:rPr>
          <w:rFonts w:cs="Times New Roman" w:ascii="Times New Roman" w:hAnsi="Times New Roman"/>
        </w:rPr>
        <w:t>Lényegében Raleighban egy kezdő csapat helyett inkább néhány szőrvány cserkész van. De mivel támogatást adtunk nekik, kaptunk tőlük segitséget többször is. Bár nehéz tudni, hogy hol lehetne csapatot inditani, a támogatás mindig érdemes, és több módon segithet cserkészprogramunknak.</w:t>
      </w:r>
    </w:p>
    <w:p>
      <w:pPr>
        <w:pStyle w:val="Heading1"/>
        <w:spacing w:lineRule="auto" w:line="240" w:before="0" w:after="120"/>
        <w:jc w:val="both"/>
        <w:rPr/>
      </w:pPr>
      <w:r>
        <w:rPr/>
        <w:t>Hogyan lehet támogatni az új csapatokat?</w:t>
      </w:r>
    </w:p>
    <w:p>
      <w:pPr>
        <w:pStyle w:val="Normal"/>
        <w:spacing w:before="0" w:after="120"/>
        <w:jc w:val="both"/>
        <w:rPr>
          <w:rFonts w:ascii="Times New Roman" w:hAnsi="Times New Roman" w:cs="Times New Roman"/>
        </w:rPr>
      </w:pPr>
      <w:r>
        <w:rPr>
          <w:rFonts w:cs="Times New Roman" w:ascii="Times New Roman" w:hAnsi="Times New Roman"/>
        </w:rPr>
        <w:t>Egy fontos kérdés az, hogyan hall a cserkészetről az a szülô, aki magyar foglalkozást keres gyermekének,? A toborzás legnagyobb részét a csapatok szervezik. Fontos, hogy toborzás a központból és a kerületekből is induljon. Természetesen, a web az egyik legfontosabb eszköz erre, és a Szövetség nagyon szépen halad evvel.</w:t>
      </w:r>
    </w:p>
    <w:p>
      <w:pPr>
        <w:pStyle w:val="Normal"/>
        <w:spacing w:before="0" w:after="120"/>
        <w:jc w:val="both"/>
        <w:rPr/>
      </w:pPr>
      <w:r>
        <w:rPr>
          <w:rFonts w:cs="Times New Roman" w:ascii="Times New Roman" w:hAnsi="Times New Roman"/>
        </w:rPr>
        <w:t>A másik kérdés az, hogy szórvány cserkészek, akik esetleg új csapatokat fognak inditani, hogyan kapnak alkalmat kapcsolatot épiteni és jobban megismerni a cserkészetet. Nehéz helyzet, ha egy gyermeknek az első tábora egy Jubileumi tábor, iskola tábor vagy VK tábor. Ez nem is célszerû. Nehéz idegennek belépni egy erős csapat nyári táborába, ahol mindenki jól ismeri egymást. Mivel manapság egyre többen szivesen küldik gyermekeiket távolra angol nyelvű táborokba, valószinüleg érdemes lenne szervezni tábort néhány gyengébb csapat és néhány szórvány cserkész számára. Ebben az ötletben az is az elképzelés, hogy gyengébb csapatok és szorvány cserkészek együtt olyan jó tábort, tudnának tartani, mint egy erős csapat szervezne.</w:t>
      </w:r>
    </w:p>
    <w:p>
      <w:pPr>
        <w:pStyle w:val="Normal"/>
        <w:spacing w:before="0" w:after="120"/>
        <w:jc w:val="both"/>
        <w:rPr/>
      </w:pPr>
      <w:r>
        <w:rPr>
          <w:rFonts w:cs="Times New Roman" w:ascii="Times New Roman" w:hAnsi="Times New Roman"/>
        </w:rPr>
        <w:t>Ezeken kívül, fontos, hogy a kezdő csapatoknak legyen angyaga amit könyen felhasználhatnak. 2004-ben készült egy csapat inditási csomag evvel a céllal.</w:t>
      </w:r>
    </w:p>
    <w:p>
      <w:pPr>
        <w:pStyle w:val="Normal"/>
        <w:spacing w:before="0" w:after="120"/>
        <w:jc w:val="both"/>
        <w:rPr>
          <w:rFonts w:ascii="Times New Roman" w:hAnsi="Times New Roman" w:cs="Times New Roman"/>
        </w:rPr>
      </w:pPr>
      <w:r>
        <w:rPr>
          <w:rFonts w:cs="Times New Roman" w:ascii="Times New Roman" w:hAnsi="Times New Roman"/>
        </w:rPr>
        <w:t>Jó munkát!</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Tamás Péter, Csapat Feljesztési V.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M">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tedraft">
    <w:name w:val="petedraft"/>
    <w:basedOn w:val="Normal"/>
    <w:next w:val="Normal"/>
    <w:qFormat/>
    <w:pPr/>
    <w:rPr/>
  </w:style>
  <w:style w:type="paragraph" w:styleId="Csindheading">
    <w:name w:val="cs_ind_heading"/>
    <w:basedOn w:val="Normal"/>
    <w:qFormat/>
    <w:pPr>
      <w:jc w:val="center"/>
    </w:pPr>
    <w:rPr>
      <w:rFonts w:ascii="Arial" w:hAnsi="Arial" w:cs="Arial"/>
      <w:b/>
      <w:sz w:val="32"/>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22:02:00Z</dcterms:created>
  <dc:creator>Bank of America</dc:creator>
  <dc:description/>
  <dc:language>en-US</dc:language>
  <cp:lastModifiedBy>Gabor Sorad</cp:lastModifiedBy>
  <cp:lastPrinted>2005-04-08T11:38:00Z</cp:lastPrinted>
  <dcterms:modified xsi:type="dcterms:W3CDTF">2005-04-08T15:40:00Z</dcterms:modified>
  <cp:revision>5</cp:revision>
  <dc:subject/>
  <dc:title>A kezdő csapatok közt legjobb kapcsolatom volt a Raleigh North Carolina-I vezetőkkel</dc:title>
</cp:coreProperties>
</file>