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36" w:hanging="0"/>
        <w:rPr>
          <w:sz w:val="32"/>
        </w:rPr>
      </w:pPr>
      <w:r>
        <w:rPr>
          <w:sz w:val="32"/>
        </w:rPr>
        <w:t>Vándor VT Jelentés</w:t>
      </w:r>
    </w:p>
    <w:p>
      <w:pPr>
        <w:pStyle w:val="Normal"/>
        <w:ind w:left="1440" w:hanging="0"/>
        <w:rPr>
          <w:sz w:val="32"/>
          <w:lang w:val="hu-HU"/>
        </w:rPr>
      </w:pPr>
      <w:r>
        <w:rPr>
          <w:sz w:val="32"/>
          <w:lang w:val="hu-HU"/>
        </w:rPr>
      </w:r>
    </w:p>
    <w:p>
      <w:pPr>
        <w:pStyle w:val="BodyTextIndent2"/>
        <w:tabs>
          <w:tab w:val="left" w:pos="720" w:leader="none"/>
        </w:tabs>
        <w:spacing w:before="0" w:after="120"/>
        <w:ind w:right="-43" w:firstLine="720"/>
        <w:rPr/>
      </w:pPr>
      <w:r>
        <w:rPr/>
        <w:t xml:space="preserve">1998-ban kaptam a központtól a megbizást, hogy tervezzek ki egy Vándorpróbarendszert még az év decemberére. A naiv kérésre, még naivabb igennel válaszoltam.  Ugyanis kimondva könnyű feladat talán, de mikor neki kell látni elkezdeni teremteni az eddig nem létezőből, és ezt fél év alatt, kiderül hogy nem is olyan könnyű a feladat. Ugyanis, ha azt mondom Cserkész II, akkor mindenki előtt ott van a 12-14 éves fiatal, aki már tud valamelyest csomózni, morzézni, érettségét is be tudom valamelyest célozni...A vándor pedig nemcsak korban, de tehetségben, érdeklődésben, időbeosztásban, helyi adottságokban is vándor, és annyira eltérő ahány vándor létezik!  Szóval, négy év elmúltával, miután a kompjúteremből kicsikarhatatlan hosszú i betűt Marshall Tomi drótpostán elküldte, s ezt bemásoltam a vándorszövegbe, sikerült az utolsó akadályt is legyőznöm, és benyújtanom a kész Próbarendszert.  Sőt, nemcsak a Próbarendszer kész, de a hozzájövő forrásmunkából kb. 2oo oldal is lemásolva.  Sőt hadd fokozzam a jó hirt, az anyag már át is esett a keresztvizen, mert volt lehetőségem ezévben egy garfieldi vándorrajon kipróbálni, és sikeresen. </w:t>
      </w:r>
    </w:p>
    <w:p>
      <w:pPr>
        <w:pStyle w:val="Normal"/>
        <w:tabs>
          <w:tab w:val="left" w:pos="720" w:leader="none"/>
        </w:tabs>
        <w:spacing w:before="0" w:after="120"/>
        <w:ind w:right="-43" w:firstLine="720"/>
        <w:jc w:val="both"/>
        <w:rPr/>
      </w:pPr>
      <w:r>
        <w:rPr>
          <w:lang w:val="hu-HU"/>
        </w:rPr>
        <w:t xml:space="preserve">Node menjünk sorjában.  Hadd ecseteljem miből is áll ez a Vándorpróbarendszer.  Először is négy év alatt összekapirgált, ellesett, átvedlett, cserkészizre áttenyésztett ötletből...pontosan 13 „ Kötelező „ és 79 „Választható”  ötletből, amit egy vándorral év közben tenni lehet.  Ezek a foglalkozások öt témakörre csoportosulnak:  Kultúrális Tevékenység, Magyarságtudat, Cserkészismeretek, Szolgálat, Emberépités.  A vándor vagy vándorvezető dolga összeválogatni egy-évnyi anyagot a  megadott csoportositott feladatokból úgy, hogy egyensúlyban legyen az öt témakörből kiválasztott anyag.  Igy tudjuk csak vállalni, hogy még a vándorkorú cserkészt is neveljük mégpedig a szolgálatra, mivel erre nagy hangsúlyt fektettünk. </w:t>
      </w:r>
    </w:p>
    <w:p>
      <w:pPr>
        <w:pStyle w:val="TextBodyIndent"/>
        <w:tabs>
          <w:tab w:val="left" w:pos="0" w:leader="none"/>
          <w:tab w:val="left" w:pos="720" w:leader="none"/>
        </w:tabs>
        <w:spacing w:before="0" w:after="120"/>
        <w:ind w:right="-43" w:hanging="540"/>
        <w:jc w:val="both"/>
        <w:rPr/>
      </w:pPr>
      <w:r>
        <w:rPr/>
        <w:tab/>
        <w:tab/>
        <w:t xml:space="preserve">Mielőtt továbbmennék, hadd mondjak pár köszönetet hisz nagyon sok ember teremtő munkája van az anyagban. Elsősorban Benkő Zoltánnak, akivel volt lehetőségem több éven keresztül együttműködni...figyeltem ahogy két éven keresztül foglalkozott a SF-i vándorrajjal parancsnoksagom alatt.  Aztán a központi Zrinyi Miklós Rovertábort is együtt terveztük ki sok több-órás telefonbeszélgetés árán, amely eszmecserék megadták az irányát, a lelkületét nemcsak a Zrinyi tábornak, de a vándorpróbarendszernek is.  Ezek után mint a véres kardot vittem az anyagot SF-ba, LA-be, átnézték az itteniek, az európaiak...mindenütt meghallgattam a kritikákat, javaslatokat, módositottam, beiktattam, nyirbákoltam, elvetettem, belevettem...még a szlovákiai cserkészek is besegitettek, hisz az Illemtan részét szlovákiai magyar cserkész irta...és igy lett kész, vagyis kész, amig tovább nem módositunk rajta!...mert módositani, hozzáadni állandóan kell, sőt bevallom múlt hét óta, már újabb ötletem van amit bele szeretnék venni a meglévő anyagba, amiről később szeretnék beszélni.  Mert ahogy változik körülöttünk mind nagyobb iramban a világ, ezt az anyagnak is tükröznie kell. </w:t>
      </w:r>
    </w:p>
    <w:p>
      <w:pPr>
        <w:pStyle w:val="Normal"/>
        <w:tabs>
          <w:tab w:val="left" w:pos="720" w:leader="none"/>
        </w:tabs>
        <w:spacing w:before="0" w:after="120"/>
        <w:ind w:right="-43" w:firstLine="720"/>
        <w:jc w:val="both"/>
        <w:rPr/>
      </w:pPr>
      <w:r>
        <w:rPr>
          <w:lang w:val="hu-HU"/>
        </w:rPr>
        <w:t xml:space="preserve">Egy kicsit a forrásanyagról, ami most még csak kuksol a kompjúteremben, de amit kész vagyok a központba cipzárfile-ként elküldeni. A négy év megbizatásom alatt sikerült fél évre Budapestre kerülnöm, ami nagyon szépen kiegészitette munkámat, mert bár kompjúterem nem volt, de a forrásanyag birodalmában járhattam, és jártam is a könyvesboltokat, könyv-vásárokat, népi hetet a csarnokban, dunaparti bódékat, ahol is sikerült összecsipegetnem kb. 2o könyvet, lemásolnom kb. 3o videokazettányi anyagot a tévéből, és beszereznem több magyar filmet, amelyeket egy-egy vándorraj igényére postán küldök.  Forrásanyagot beszerezni nem nagy mesterség az USA-ban...akármelyik könyvesboltba beveti magát at ember, több polcnyi  „ How To” könyvvel kinálnak...nem úgy Magyarországon.  Ténylegesen ezt az anyagot fél éves kitartó keresgélés árán kellett összecsipegetnem...ezért például az egyik követelményre a próbaanyagban, az ostorkészitésre leirást még nem találtam.  Ha valaki tud ilyenről, szóljon.  Mikor végső elkeseredésemben egy ostor-árusitó idős bácsit megkörnyékeztem a Duna partján, hogy van-e leirás arról, hogyan kell ostort késziteni, és ha nincs elmondaná-e, szivesen megfizetek érte...csökönyös válasza:  hát azt má nem...és miért nem, hisz kifizetném...hát csak nem árulom el a titkokat!...az amerikai kezdeményező szellem még nem ért el Magyarországra!...ezért nincs „ How To” könyv Magyarországon! </w:t>
      </w:r>
    </w:p>
    <w:p>
      <w:pPr>
        <w:pStyle w:val="BlockText"/>
        <w:tabs>
          <w:tab w:val="left" w:pos="720" w:leader="none"/>
        </w:tabs>
        <w:spacing w:before="0" w:after="120"/>
        <w:ind w:left="0" w:right="-43" w:firstLine="540"/>
        <w:jc w:val="both"/>
        <w:rPr/>
      </w:pPr>
      <w:r>
        <w:rPr/>
        <w:t>Amint előbb emlitettem, megtörtént a kisérleti év, és úgy tűnik működik a program.  Észrevételeim:  Az anyag sok-oldalúsága biztositja, hogy bár a vándorkor érdeklődése szétágazó, mindig van mindenkinek inyére való foglalkozás.  Visszacsatol olyan régi cserkészeket is a csapatba, akik már több éve nem járnak, ezért is  a vándorkor tág:  Hozzánk kerültek olyan fiatalok is akikből nem lett öv., szóval 14 évesek... csinálták velünk a programot, de vándorrá csak 16 éves korukban avatjuk.  3o évesek is voltak velünk, ők alkották a raj hátgerincét, mert segitség-kérésre ők voltak leginkább kaphatók.  Időbeosztása is mindenkinek más...volt aki minden alkalommal jelen volt, volt akit több hónapon keresztül nem láttunk...tudakozásomra kiderült, érdekel a program, de munkámban kiküldtek, és amint hazajövök, járok megint. Sőt, mikor olyanokat akartam levenni a listámról, akik sose jöttek még el, kérték küldjek továbbra is értesitőt, mert bár nincs ideje mert szombaton dolgozik, de érdekli a program, és tervez jönni mikor szombatja felszabadul.  Bevallom kicsit olyan voltam az anyaggal mint a kisgyerek akit beengednek egy repülőgép pilótaülésébe, és  minden gombot egyszerre ki akar próbálni, ezért is kissé kapkodtam...ezt is kipróbálom, no nézzük ez működik-e...és több mindenbe belekezdtünk, de nem mindent sikerült befejezni...amely tény azt a gondolatot ültette el, hogy az első év anyaga akkor jár le mikor elvégezték a kötelező anyagot, és nem egy kalendáriumi év után....szóval vándorrá avatásra csak a munka elvégzése után kerülhet sor.  Miket is csináltunk? Párat emlitek: Lekvárfőzés-eladás,  hangulatvilágitás készitése farsangra, nemzetközi énekekből álló kántálás, furulyázás, cikk-olvasás, tánctanulás, fatanulmány, vándorútlevél-készités,  nyomda-faragás-kártyakészités, vándorbot-faragás, koncertra mentünk, szindarabba... Fontos, hogy olyan vezetőre bizzuk a vándorprogram futtatását a csapatban, akinek kizárólag ez a dolga...legalábbis addig, amig be nem ültetődik a csapat menetébe, és ki nem rajzolódik a működése.  Reményem az, hogy amint beivódik a csapat köztudatába, életébe, kisebb beavatkozással is tud működni.</w:t>
      </w:r>
    </w:p>
    <w:p>
      <w:pPr>
        <w:pStyle w:val="Normal"/>
        <w:tabs>
          <w:tab w:val="left" w:pos="720" w:leader="none"/>
        </w:tabs>
        <w:spacing w:before="0" w:after="120"/>
        <w:ind w:right="-43" w:firstLine="720"/>
        <w:jc w:val="both"/>
        <w:rPr/>
      </w:pPr>
      <w:r>
        <w:rPr>
          <w:lang w:val="hu-HU"/>
        </w:rPr>
        <w:t>Terveim a jövőre: Folytatni munkámat a garfieldi vándorokkal és további észrevételeimet beiktatni a meglévő anyagba.  Kapcsolatot teremteni és gondozni azokkal a csapatokkal, ahol beindul a vándorprogram, és az ő megfigyeléseiket is beiktatni.  Befejezni a forrásanyag másolását.  Jóváhagyásra IB elé terjeszteni a különböző vándorjeleket, mint például a szürke csikot, amit a zöld nyakkendőre varrnak, jelzésül, hogy nekimentek a vándorpróbának, de még vándorrá nem avatták fel őket.  Továbbá kidolgozni egy programot, ami a múlt héten rajzolódott ki bennem reakcióként a múlt heti AHEA gyűlésre...ugyanis ott elhangzott egy mondat,  SOS segélykérésként, amelyre kötelességünk odafigyelni, és úgy érzem valamiképpen bele tudnám iktatni a vándoranyagba...Ez a mondat: Van olyan erdélyi gyermek, akit okossága révén beajánlják a továbbtanulásra, de mivel annyi pénze sincs, hogy kifizesse a busz költségét, nem tud továbbtanulni. Erre jött egy ötletem, amit azonmód szeretnék valamiképpen beiktatni  nemcsak a vándorprogramba, de az emigrációs magyarok tudatába is, sőt terjeszteni amerikaia körökben is.  Már felvettem a kapcsolatot Benedek Dezsővel, aki ezt a problémát feltárta a konferencián, és aki Giorgia államában professzorként tanit fél évet, a másik felét Kolozsvárott..Már megbeszéltük a tervet: fotókat fog szerezni ezekről a beajánlott gyerekekről, személyesen leellenőrzi őket, mi pedig megpróbálunk sponzorokat szervezni...talán a vándorok is bele tudnának kapcsolódni akár egy gyermek egy évi iskoláztatásába, akár a sponzorok beszervezésébe, a probléma nagyobb körű ismertetésébe. Ez egy olyan program lenne vándorainknak, ami méltó kihivás korukra nézve, és túrista-élményt kikerülve, igazán értékes kapcsolatot teremtene magyar kultúránk kincsével, Erdéllyel.  Továbbá, „ a cserkész ahol tud segit” fogalmát a vándorkor képességéhez  mérné.  Lehet, hogy merészek terveim, és nem lesznek kész decemberig, de amit tudok megteszek, és kiváncsian várom a különböző csapatok jelentéseit a vándorprogram beiktatásáról, és futtatásáról...Azt kérem tőletek, tartsuk a kapcsolatot, necsak csendben használjátok a vándorpróbarendszert, hanem osszátok meg velem beinditását, észrevételeiteket, mert csak úgy tud jó irányba módosulni, és csak úgy tudjuk egymást lelkesiteni, ha tudunk egymásról.</w:t>
      </w:r>
    </w:p>
    <w:p>
      <w:pPr>
        <w:pStyle w:val="Normal"/>
        <w:tabs>
          <w:tab w:val="left" w:pos="720" w:leader="none"/>
        </w:tabs>
        <w:spacing w:before="0" w:after="120"/>
        <w:ind w:right="-43" w:hanging="0"/>
        <w:jc w:val="both"/>
        <w:rPr>
          <w:lang w:val="hu-HU"/>
        </w:rPr>
      </w:pPr>
      <w:r>
        <w:rPr>
          <w:lang w:val="hu-HU"/>
        </w:rPr>
        <w:tab/>
        <w:tab/>
        <w:tab/>
        <w:tab/>
        <w:tab/>
        <w:tab/>
        <w:tab/>
        <w:tab/>
        <w:t>Jó munkát!</w:t>
      </w:r>
    </w:p>
    <w:p>
      <w:pPr>
        <w:pStyle w:val="Normal"/>
        <w:tabs>
          <w:tab w:val="left" w:pos="720" w:leader="none"/>
        </w:tabs>
        <w:spacing w:before="0" w:after="120"/>
        <w:ind w:right="-43" w:hanging="0"/>
        <w:jc w:val="both"/>
        <w:rPr>
          <w:lang w:val="hu-HU"/>
        </w:rPr>
      </w:pPr>
      <w:r>
        <w:rPr>
          <w:lang w:val="hu-HU"/>
        </w:rPr>
        <w:tab/>
        <w:tab/>
        <w:tab/>
        <w:tab/>
        <w:tab/>
        <w:tab/>
        <w:tab/>
        <w:tab/>
        <w:tab/>
        <w:t>Gyulassy Györgyi</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spacing w:lineRule="auto" w:line="480"/>
      <w:ind w:right="-432" w:hanging="0"/>
      <w:jc w:val="center"/>
    </w:pPr>
    <w:rPr>
      <w:b/>
      <w:bCs/>
      <w:sz w:val="28"/>
      <w:lang w:val="hu-H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40" w:right="180" w:hanging="0"/>
    </w:pPr>
    <w:rPr>
      <w:lang w:val="hu-HU"/>
    </w:rPr>
  </w:style>
  <w:style w:type="paragraph" w:styleId="TextBodyIndent">
    <w:name w:val="Body Text Indent"/>
    <w:basedOn w:val="Normal"/>
    <w:pPr>
      <w:tabs>
        <w:tab w:val="clear" w:pos="720"/>
        <w:tab w:val="left" w:pos="0" w:leader="none"/>
      </w:tabs>
      <w:ind w:right="900" w:hanging="540"/>
    </w:pPr>
    <w:rPr>
      <w:lang w:val="hu-HU"/>
    </w:rPr>
  </w:style>
  <w:style w:type="paragraph" w:styleId="BodyTextIndent2">
    <w:name w:val="Body Text Indent 2"/>
    <w:basedOn w:val="Normal"/>
    <w:qFormat/>
    <w:pPr>
      <w:ind w:right="900" w:firstLine="720"/>
      <w:jc w:val="both"/>
    </w:pPr>
    <w:rPr>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4:51:00Z</dcterms:created>
  <dc:creator>Gyorgyi</dc:creator>
  <dc:description/>
  <dc:language>en-US</dc:language>
  <cp:lastModifiedBy>Gabor Sorad</cp:lastModifiedBy>
  <cp:lastPrinted>2003-05-07T11:20:00Z</cp:lastPrinted>
  <dcterms:modified xsi:type="dcterms:W3CDTF">2003-05-07T15:23:00Z</dcterms:modified>
  <cp:revision>14</cp:revision>
  <dc:subject/>
  <dc:title>Vándor VT Jelentés</dc:title>
</cp:coreProperties>
</file>