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28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</w:rPr>
      </w:r>
    </w:p>
    <w:p>
      <w:pPr>
        <w:pStyle w:val="TextBody"/>
        <w:rPr/>
      </w:pPr>
      <w:r>
        <w:rPr/>
        <w:t>Az alapszabályokban foglaltak szerint a Szövetség Intéző Bizottsága</w:t>
        <w:br/>
        <w:t xml:space="preserve">a 2003. évi Közgyűlésen esedékes részleges tisztújításra </w:t>
        <w:br/>
        <w:t>a következő cserkészvezetőket jelölte: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Intézô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vvakumovits Ottó, III. ker.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Bizottság: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dr. Filó Gábor, V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Gyulassyné Györgyi, II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dr. Koltai Mária, 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Kovassyné Marianne, IV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ab/>
        <w:t>Marshall Tamás, II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070" w:right="-90" w:hanging="36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Némethyné Judit, Szö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070" w:right="-90" w:hanging="36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Pigniczky Eszter, Szö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Pintér János, V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Szabó Iván, 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Tóth R Eszter, I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4680" w:leader="none"/>
        </w:tabs>
        <w:rPr>
          <w:rFonts w:ascii="Times New Roman M;Times New Roman" w:hAnsi="Times New Roman M;Times New Roman" w:cs="Times New Roman M;Times New Roman"/>
          <w:sz w:val="16"/>
        </w:rPr>
      </w:pPr>
      <w:r>
        <w:rPr>
          <w:rFonts w:cs="Times New Roman M;Times New Roman" w:ascii="Times New Roman M;Times New Roman" w:hAnsi="Times New Roman M;Times New Roman"/>
          <w:sz w:val="16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459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  <w:u w:val="single"/>
        </w:rPr>
        <w:tab/>
      </w:r>
    </w:p>
    <w:p>
      <w:pPr>
        <w:pStyle w:val="Normal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right="-18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Intézô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lobitsné Zsuzsa, II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Jankuráné Ágnes, V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br/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Lomniczy Mátyás, II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160" w:right="-18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Majsay Szabolcs, IV. k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160" w:right="-18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Mogyorossy Szilvia, Szö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Piroska Emese, 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ind w:left="2074" w:hanging="36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i/>
          <w:sz w:val="28"/>
        </w:rPr>
        <w:t>A jelöltek életrajza csatolva.</w:t>
      </w:r>
    </w:p>
    <w:p>
      <w:pPr>
        <w:sectPr>
          <w:type w:val="continuous"/>
          <w:pgSz w:w="12240" w:h="15840"/>
          <w:pgMar w:left="720" w:right="720" w:gutter="0" w:header="0" w:top="432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Times New Roman M;Times New Roman" w:ascii="Times New Roman M;Times New Roman" w:hAnsi="Times New Roman M;Times New Roman"/>
          <w:sz w:val="28"/>
        </w:rPr>
        <w:t xml:space="preserve">A szavazataidat kérlek a kockába tett kereszttel jelöld </w:t>
      </w:r>
      <w:r>
        <w:rPr>
          <w:rFonts w:eastAsia="Wingdings" w:cs="Wingdings" w:ascii="Wingdings" w:hAnsi="Wingdings"/>
          <w:sz w:val="28"/>
        </w:rPr>
        <w:t></w:t>
      </w:r>
      <w:r>
        <w:rPr>
          <w:rFonts w:cs="Times New Roman M;Times New Roman" w:ascii="Times New Roman M;Times New Roman" w:hAnsi="Times New Roman M;Times New Roman"/>
          <w:sz w:val="28"/>
        </w:rPr>
        <w:t xml:space="preserve">. Ha valamelyik javasolt személy megválasztásával nem értesz egyet, akkor az üres helyre tüntesd fel a </w:t>
        <w:br/>
        <w:t>Te általad javasolt cserkészvezetô nevét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spacing w:before="120" w:after="1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Megbízólevél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 xml:space="preserve">Alulírott mint a ....................................................a Külföldi Magyar Cserkészszövetség 2003. évi </w:t>
      </w:r>
      <w:r>
        <w:rPr>
          <w:sz w:val="24"/>
        </w:rPr>
        <w:t xml:space="preserve">Közgyűlésén </w:t>
      </w:r>
      <w:r>
        <w:rPr>
          <w:rFonts w:cs="Times New Roman M;Times New Roman" w:ascii="Times New Roman M;Times New Roman" w:hAnsi="Times New Roman M;Times New Roman"/>
          <w:sz w:val="24"/>
        </w:rPr>
        <w:t>képviseletemmel és szavazati jogom gyakorlásával .....................................................................-t bízom meg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Kelt: .......................................2003.......................hó.................-n</w:t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jc w:val="right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/>
      </w:pPr>
      <w:r>
        <w:rPr>
          <w:rFonts w:cs="Times New Roman M;Times New Roman" w:ascii="Times New Roman M;Times New Roman" w:hAnsi="Times New Roman M;Times New Roman"/>
          <w:sz w:val="22"/>
        </w:rPr>
        <w:t>(A megbízólevél csak igazolt cserkészvezetô vagy szavazatra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17379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52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cs="Times New Roman M;Times New Roman" w:ascii="Times New Roman M;Times New Roman" w:hAnsi="Times New Roman M;Times New Roman"/>
          <w:sz w:val="22"/>
        </w:rPr>
        <w:t>egyébként is jogosult személy nevére állítható ki.)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láírás</w:t>
      </w:r>
      <w:r>
        <w:rPr>
          <w:rFonts w:cs="Times New Roman M;Times New Roman" w:ascii="Times New Roman M;Times New Roman" w:hAnsi="Times New Roman M;Times New Roman"/>
          <w:sz w:val="22"/>
        </w:rPr>
        <w:br/>
        <w:tab/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sectPr>
      <w:type w:val="continuous"/>
      <w:pgSz w:w="12240" w:h="15840"/>
      <w:pgMar w:left="720" w:right="720" w:gutter="0" w:header="0" w:top="432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360"/>
        </w:tabs>
        <w:ind w:left="207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5:21:00Z</dcterms:created>
  <dc:creator>Laszlo Hamos</dc:creator>
  <dc:description/>
  <dc:language>en-US</dc:language>
  <cp:lastModifiedBy>Laszlo L. Lieszkovszky</cp:lastModifiedBy>
  <cp:lastPrinted>1999-03-05T10:06:00Z</cp:lastPrinted>
  <dcterms:modified xsi:type="dcterms:W3CDTF">2003-03-26T05:21:00Z</dcterms:modified>
  <cp:revision>2</cp:revision>
  <dc:subject/>
  <dc:title> </dc:title>
</cp:coreProperties>
</file>