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" w:hAnsi="Times New Roman M" w:cs="Times New Roman M"/>
          <w:b/>
          <w:b/>
          <w:sz w:val="32"/>
        </w:rPr>
      </w:pPr>
      <w:r>
        <w:rPr/>
        <w:drawing>
          <wp:inline distT="0" distB="0" distL="0" distR="0">
            <wp:extent cx="97409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30" w:hanging="0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630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1440" w:right="1440" w:gutter="0" w:header="0" w:top="5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Heading"/>
        <w:rPr/>
      </w:pPr>
      <w:r>
        <w:rPr/>
        <w:t>SAJTÓTÁJÉKOZTATÓ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Bátran nézzünk szembe a jövô kihívásaival</w:t>
      </w:r>
    </w:p>
    <w:p>
      <w:pPr>
        <w:pStyle w:val="Heading3"/>
        <w:rPr/>
      </w:pPr>
      <w:r>
        <w:rPr/>
        <w:t>A KMCSSZ Közgyûlése</w:t>
      </w:r>
    </w:p>
    <w:p>
      <w:pPr>
        <w:pStyle w:val="Magyar"/>
        <w:spacing w:lineRule="auto" w:line="240"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 M" w:ascii="Times New Roman M" w:hAnsi="Times New Roman M"/>
          <w:b w:val="false"/>
          <w:u w:val="none"/>
          <w:lang w:val="hu-HU"/>
        </w:rPr>
        <w:t xml:space="preserve">A Külföldi Magyar Cserkészszövetség 2003 május 3-án megtartotta részleges tisztújító közgyûlését a New Jersey állambeli New Brunswickon. A helyszín választása külön hangsúlyt adott a New Brunswick-i fiúcserkészcsapat 50. évfordulójának. A közgyûlés témaköre: az utolsó két év munkájának kiértékelése, a következô évek várható kihívásainak összefoglalása és a Szövetség Intézô Bizottságának megválasztása volt. A közgyûlés </w:t>
      </w:r>
      <w:r>
        <w:rPr>
          <w:b w:val="false"/>
          <w:u w:val="none"/>
          <w:lang w:val="hu-HU"/>
        </w:rPr>
        <w:t>résztvevői között üdvözölhettünk több távolról érkező cserkészt is:</w:t>
      </w:r>
      <w:r>
        <w:rPr>
          <w:rFonts w:cs="Times New Roman M" w:ascii="Times New Roman M" w:hAnsi="Times New Roman M"/>
          <w:b w:val="false"/>
          <w:u w:val="none"/>
          <w:lang w:val="hu-HU"/>
        </w:rPr>
        <w:t xml:space="preserve"> dr. Mattyasovszky Zsolnay Miklóst Ottawaból, v. Fehér Gyulát, a Magyar Cserkészszövetség képviseletében, Gyôrbôl, dr. Chászár Edét Brazíliából valamint Nyisztor Juditot Venezuelából.</w:t>
      </w:r>
    </w:p>
    <w:p>
      <w:pPr>
        <w:pStyle w:val="Normal"/>
        <w:jc w:val="both"/>
        <w:rPr>
          <w:rFonts w:ascii="Times New Roman M" w:hAnsi="Times New Roman M" w:cs="Times New Roman M"/>
          <w:b/>
          <w:b/>
          <w:sz w:val="24"/>
          <w:u w:val="none"/>
          <w:lang w:val="hu-HU"/>
        </w:rPr>
      </w:pPr>
      <w:r>
        <w:rPr>
          <w:rFonts w:cs="Times New Roman M" w:ascii="Times New Roman M" w:hAnsi="Times New Roman M"/>
          <w:b/>
          <w:sz w:val="24"/>
          <w:u w:val="none"/>
          <w:lang w:val="hu-HU"/>
        </w:rPr>
      </w:r>
    </w:p>
    <w:p>
      <w:pPr>
        <w:pStyle w:val="Normal"/>
        <w:jc w:val="both"/>
        <w:rPr/>
      </w:pPr>
      <w:r>
        <w:rPr>
          <w:rFonts w:cs="Times New Roman M" w:ascii="Times New Roman M" w:hAnsi="Times New Roman M"/>
          <w:sz w:val="24"/>
        </w:rPr>
        <w:t>Az eln</w:t>
      </w:r>
      <w:r>
        <w:rPr>
          <w:sz w:val="24"/>
        </w:rPr>
        <w:t>ökség és a</w:t>
      </w:r>
      <w:r>
        <w:rPr>
          <w:rFonts w:cs="Times New Roman M" w:ascii="Times New Roman M" w:hAnsi="Times New Roman M"/>
          <w:sz w:val="24"/>
        </w:rPr>
        <w:t xml:space="preserve"> leköszönô tisztviselôk beszámoltak a szövetség helyzetérôl, a célkitûzések haladásáról, nevelési eredményekrôl és a jövô kihívásairól. Az elkövetkezô két év feladatai között szerepeltek: a) csapataink egységének ápolása és megôrzése, b) a Kárpát-medencei kapcsolataink ápolása, c) legyenek vezetôi cserék a szövetség kerületei között, d) cserkészeink külföldi magyarságának és kettôs kötôdésének megôrzése, e) cserkészóvoda program kidolgozása, f) fiú</w:t>
      </w:r>
      <w:r>
        <w:rPr>
          <w:rFonts w:cs="Times New Roman M" w:ascii="Times New Roman M" w:hAnsi="Times New Roman M"/>
          <w:sz w:val="24"/>
          <w:lang w:val="en-US"/>
        </w:rPr>
        <w:t>-</w:t>
      </w:r>
      <w:r>
        <w:rPr>
          <w:rFonts w:cs="Times New Roman M" w:ascii="Times New Roman M" w:hAnsi="Times New Roman M"/>
          <w:sz w:val="24"/>
        </w:rPr>
        <w:t xml:space="preserve"> és roverpróbarendszerünk felújítása, g) anyagi bázisunk megerôsítése, és h) jellemnevelés és a cserkészies magatartás és életmód serkentése. A délután folyamán új Intézô Bizottsági tagokat választott a Közgyûlés.</w:t>
      </w:r>
    </w:p>
    <w:p>
      <w:pPr>
        <w:pStyle w:val="Normal"/>
        <w:jc w:val="both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Normal"/>
        <w:jc w:val="both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 xml:space="preserve">Este több mint 250 vendég gyûlt össze a New Brunswick-i Amerikai Magyar Atlétikai Klubban, megünnepelni a New Brunswick-i cserkészet 50 éves sikeres múltját. A vacsorán a cserkészzászlók és csapatok ünnepi bemutatásán kívül, a volt parancsnokok és a csapat támogatói elismerô oklevelet és kedves kis cserkész ajándékokat kaptak. </w:t>
      </w:r>
    </w:p>
    <w:p>
      <w:pPr>
        <w:pStyle w:val="Normal"/>
        <w:jc w:val="both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Normal"/>
        <w:jc w:val="both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Vasárnap mise és istentisztelet után, a Szent László templomban közel 50-en gyûltek össze emlékezni. Bensôséges kereten belül emlékeztek a cserkészek gróf Teleki Pál, Fôcserkész halalának 62 éves évfordulójáról. Dr. Mattyasovszky Zsolnay Miklós, a KMCSSZ örökös tiszteletbeli elnöke, tartott megható beszédet a magyar cserkészet elsô Fôcserkészérôl. A KMCSSZ vezetôi és cserkészei a cserkészet e nagy alakjának életébôl és példájából meríthetnek, hogy az elkövetkezô évek komoly kihívásaival sikeresen megbirkózzanak.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sectPr>
      <w:type w:val="continuous"/>
      <w:pgSz w:w="12240" w:h="15840"/>
      <w:pgMar w:left="1440" w:right="1440" w:gutter="0" w:header="0" w:top="5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ScriptS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M" w:hAnsi="Times New Roman M" w:cs="Times New Roman M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ScriptS" w:hAnsi="ScriptS" w:cs="ScriptS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M" w:hAnsi="Times New Roman M" w:cs="Times New Roman M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7:24:00Z</dcterms:created>
  <dc:creator>Laszlo Hamos</dc:creator>
  <dc:description/>
  <dc:language>en-US</dc:language>
  <cp:lastModifiedBy>Gabor Sorad</cp:lastModifiedBy>
  <cp:lastPrinted>2003-05-07T16:23:00Z</cp:lastPrinted>
  <dcterms:modified xsi:type="dcterms:W3CDTF">2003-05-07T20:23:00Z</dcterms:modified>
  <cp:revision>8</cp:revision>
  <dc:subject/>
  <dc:title> </dc:title>
</cp:coreProperties>
</file>