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both"/>
        <w:rPr>
          <w:rFonts w:ascii="Arial" w:hAnsi="Arial" w:cs="Arial"/>
          <w:sz w:val="24"/>
        </w:rPr>
      </w:pPr>
      <w:r>
        <w:rPr>
          <w:rStyle w:val="StrongEmphasis"/>
          <w:rFonts w:cs="Arial" w:ascii="Arial" w:hAnsi="Arial"/>
          <w:sz w:val="24"/>
        </w:rPr>
        <w:t>Külügyi Jelentés a 2001-2002. évekrõl</w:t>
      </w:r>
    </w:p>
    <w:p>
      <w:pPr>
        <w:pStyle w:val="Normal"/>
        <w:jc w:val="both"/>
        <w:rPr>
          <w:rFonts w:ascii="Arial" w:hAnsi="Arial" w:cs="Arial"/>
          <w:szCs w:val="20"/>
        </w:rPr>
      </w:pPr>
      <w:r>
        <w:rPr>
          <w:rFonts w:cs="Arial" w:ascii="Arial" w:hAnsi="Arial"/>
          <w:szCs w:val="20"/>
        </w:rPr>
        <w:t>Külügyi irányzatú munkánk a két év turnusa alatt nem igen változott, azaz ugyanazokat a tényezõket és pillanatképeket tükrözte mint az azelõtti két év, egy igen fontos kivétellel, ami a XX. világjamboreen való részvételt illeti.</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u w:val="single"/>
        </w:rPr>
        <w:t>A Viágszervezettel (WOSM) való kapcsolataink.</w:t>
      </w:r>
    </w:p>
    <w:p>
      <w:pPr>
        <w:pStyle w:val="Normal"/>
        <w:jc w:val="both"/>
        <w:rPr>
          <w:rFonts w:ascii="Arial" w:hAnsi="Arial" w:cs="Arial"/>
          <w:szCs w:val="20"/>
        </w:rPr>
      </w:pPr>
      <w:r>
        <w:rPr>
          <w:rFonts w:cs="Arial" w:ascii="Arial" w:hAnsi="Arial"/>
          <w:szCs w:val="20"/>
        </w:rPr>
        <w:t> </w:t>
      </w:r>
    </w:p>
    <w:p>
      <w:pPr>
        <w:pStyle w:val="Normal"/>
        <w:jc w:val="both"/>
        <w:rPr/>
      </w:pPr>
      <w:r>
        <w:rPr>
          <w:rFonts w:cs="Arial" w:ascii="Arial" w:hAnsi="Arial"/>
          <w:szCs w:val="20"/>
        </w:rPr>
        <w:t>Mint az elõzõ jelentésben említettük, a cserkész világszervezet (WOSM) három évvel ezelõtt örvendetes módon megváltoztatta a nemzetiségi (etnik) alapon m</w:t>
      </w:r>
      <w:r>
        <w:rPr>
          <w:rFonts w:cs="Arial" w:ascii="Arial" w:hAnsi="Arial"/>
          <w:szCs w:val="20"/>
          <w:lang w:val="hu-HU"/>
        </w:rPr>
        <w:t>ű</w:t>
      </w:r>
      <w:r>
        <w:rPr>
          <w:rFonts w:cs="Arial" w:ascii="Arial" w:hAnsi="Arial"/>
          <w:szCs w:val="20"/>
        </w:rPr>
        <w:t>ködõ cserkészszövetségekkel kapcsolatos álláspontját, elismerve azok létjogosultságát, amire nemcsak a KMCSSZ de a többi keleteurópai ország társszövetségeseink is több mint 50 éve törekedtek.</w:t>
      </w:r>
    </w:p>
    <w:p>
      <w:pPr>
        <w:pStyle w:val="Normal"/>
        <w:jc w:val="both"/>
        <w:rPr/>
      </w:pPr>
      <w:r>
        <w:rPr>
          <w:rFonts w:cs="Arial" w:ascii="Arial" w:hAnsi="Arial"/>
          <w:szCs w:val="20"/>
        </w:rPr>
        <w:t>Ezt a múlt évben egy további kedvezõ fejlemény követte. A Világiroda hozzájárult ahhoz, hogy az otthoni MCSSZ jamboree keretében az ország határain kívül működõ magyar cserkészszövetségek tagjai is részt vehetnek. Sajnálva kell elkönyveljük, hogy erre tõlünk nem volt jelentkezõ, amely részben a késõi értesítésnek tulajdonítható. A 78-tagú magyarországi kontingens viszont igen szépen és elismeréssel szerepelt a Thaiföldön tartott világtáboron. A köv. XXI. világjamboree a cserkészet fennállásának 100. évfordulóját ünnepli, mely 2007-ben Angliában kerül megrendezésre és erre a részvételi feltételeket minden csapatnak jóelõre kiküldjük. Mint ismeretes, 1957-ben, az 50 éves jubileumi jamboree alkalmával Magyarországon a cserkészet bevolt tiltva és így akkor Angliában a [külföldi] Magyar Cserkészszövetség kontingense vett részt nagy sikerrel. Hozzá kell fűzni, hogy ez volt az egyetlen eset a magyarországi cserkészet betiltása alatt, hogy világjamboreera külön meghívást kaptunk. (dr. Chászár Ede cscst.,WOSM összekötõ jegyzékébõl.)</w:t>
      </w:r>
    </w:p>
    <w:p>
      <w:pPr>
        <w:pStyle w:val="Normal"/>
        <w:jc w:val="both"/>
        <w:rPr>
          <w:rFonts w:ascii="Arial" w:hAnsi="Arial" w:cs="Arial"/>
          <w:szCs w:val="20"/>
        </w:rPr>
      </w:pPr>
      <w:r>
        <w:rPr>
          <w:rFonts w:cs="Arial" w:ascii="Arial" w:hAnsi="Arial"/>
          <w:szCs w:val="20"/>
        </w:rPr>
        <w:t> </w:t>
      </w:r>
    </w:p>
    <w:p>
      <w:pPr>
        <w:pStyle w:val="Normal"/>
        <w:jc w:val="both"/>
        <w:rPr/>
      </w:pPr>
      <w:r>
        <w:rPr>
          <w:rFonts w:cs="Arial" w:ascii="Arial" w:hAnsi="Arial"/>
          <w:szCs w:val="20"/>
        </w:rPr>
        <w:t xml:space="preserve">Kikell emelnem Piet J. Kroonenberg holland cst. könyvét, melyrõl már a két utolsó jelentésben beszámoltunk. A külföldi ill. menekült cserkészszövetségekrõl szóló könyvével felhívta a figyelmet létezésünkre, munkánkra, amelyrõl túlnyomó részben a nemzeti szövetségek nem is tudtak. Munkájáért az Intézõ Bizottság - mint egyedüli nem-magyar cserkészvezetõnek - a </w:t>
      </w:r>
      <w:r>
        <w:rPr>
          <w:rStyle w:val="Emphasis"/>
          <w:rFonts w:cs="Arial" w:ascii="Arial" w:hAnsi="Arial"/>
          <w:szCs w:val="20"/>
        </w:rPr>
        <w:t xml:space="preserve">Szent István </w:t>
      </w:r>
      <w:r>
        <w:rPr>
          <w:rFonts w:cs="Arial" w:ascii="Arial" w:hAnsi="Arial"/>
          <w:szCs w:val="20"/>
        </w:rPr>
        <w:t xml:space="preserve">érmet adományozta, amit õ egy igen szép levélben köszönt meg. Cserkészmúltja visszamegy a II. világháború idejére, amikor elõször találkozott menekült cserkészekkel. Írja, hogy azóta is gyűjti a velük kapcsolatos adatokat, amelyek felhasználásával két kiadvány jelent meg. Kroonenbergnek ma már komoly szava van a Világszövetségnél, fõleg az Európai Régióban, hiszen </w:t>
      </w:r>
      <w:r>
        <w:rPr>
          <w:rStyle w:val="Emphasis"/>
          <w:rFonts w:cs="Arial" w:ascii="Arial" w:hAnsi="Arial"/>
          <w:szCs w:val="20"/>
        </w:rPr>
        <w:t xml:space="preserve">A rettenthetetlenek </w:t>
      </w:r>
      <w:r>
        <w:rPr>
          <w:rFonts w:cs="Arial" w:ascii="Arial" w:hAnsi="Arial"/>
          <w:szCs w:val="20"/>
        </w:rPr>
        <w:t xml:space="preserve">c. könyvét a Világiroda támogatásával adták ki. E kapcsolatunk révén a KMCSSZ is rá került levelezõ listájára, amely irántunki bizalmát is kifejezi. A másik kiadványának címe </w:t>
      </w:r>
      <w:r>
        <w:rPr>
          <w:rStyle w:val="Emphasis"/>
          <w:rFonts w:cs="Arial" w:ascii="Arial" w:hAnsi="Arial"/>
          <w:szCs w:val="20"/>
        </w:rPr>
        <w:t>Az elfelejtt mozgalmak</w:t>
      </w:r>
      <w:r>
        <w:rPr>
          <w:rFonts w:cs="Arial" w:ascii="Arial" w:hAnsi="Arial"/>
          <w:szCs w:val="20"/>
        </w:rPr>
        <w:t>, amit 1988-ban fejzett be és a Világirodával véleményeztetett. Ezeket a vasfüggöny kinyílta után felhasználták a keleteurópai országok szövetségeinek támogatására, újjáélesztésére. Köszönõ levelében kitér a MCSSZ dr. Máthé Levente akkori külügyi vezetõre is, aki a rendszerváltás idején ismerteti vele a magyar cserkészettel kapcsolatos újjászervezési terveket. Egyik célja az volt, hogy amennyiben a kommunista karhatalom letartóztatná a szervezõket, akkor Kroonenberg a nyugati sajtót értesíthetné. Ezért is tárgyalja olyan részletesen a magyar cserkészet újjászültésének részleteit könyvéb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u w:val="single"/>
        </w:rPr>
        <w:t>Kapcsolataink a befogadó országok felé.</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A legtöbb ország cserkészszövetsége még mindig az "etnik" cserkészszövetségek beolvadására törekszik. Újabban ez Ausztráliában és Kanadában nyilvánult meg. Sydney-ben a Baden-Powell cserkészfórum próbálja az "etnik" cserkészeket konfederációs tömörülésbe összehozni. Több nemzetiségű csapat a fenyegetõ állami biztosítási követelmények miatt komolyan tárgyal ezzel a szervvel. Ismertes, hogy az évek során a WOSM idõnként felszólítja az "etnik" cserkészszövetségeket a befogadó országok nemzeti szövetségébe való integrálásra, avval érvelve, hogy mivel a kommunista rendszerek megbuktak és az egyes országokban ismét újjáéledt a cserkészet, nincs szükség a további önálló működésükre. Nemrégiben Vancouver-ben, a Kanadai CSSZ Nyugati kerülete próbálkozott evvel az érvvel a helyi két csapatot "beolvasztani." Nyomatékosan kérjük a cserkészegységeink vezetõit, hogy idevontakozó gondjaikkal a külügyi osztályhoz forduljanak.</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Érdekes megállapítani, hogy Brazíliában egy cserkésztisztünk mind magyar mind brazil vonalon vállal vezetõi beosztást, hárman pedig csak a brazil szövetségnél. Svájcban a vezetõk a svájci vezetõképzésben is részt vesznek. Az évek során számos vezetõnk nyert </w:t>
      </w:r>
      <w:r>
        <w:rPr>
          <w:rStyle w:val="Emphasis"/>
          <w:rFonts w:cs="Arial" w:ascii="Arial" w:hAnsi="Arial"/>
          <w:szCs w:val="20"/>
        </w:rPr>
        <w:t xml:space="preserve">Woodbadge </w:t>
      </w:r>
      <w:r>
        <w:rPr>
          <w:rFonts w:cs="Arial" w:ascii="Arial" w:hAnsi="Arial"/>
          <w:szCs w:val="20"/>
        </w:rPr>
        <w:t>képesítést. (Ennek felmérése folyamatban van.) Ezek elnyerését feltétlenül szorgalmazzuk, mivel az ott tanultakat saját szövetségünkben is hasznosíthatjuk és egyben a nemzeti szövetségben kapunk vezetõi képesítést, ami több hitelt is ad munkánknak.</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iplomáciai tevékenységünkrõl elmondhatom, hogy többek között a Szöv. elnöke egy-, a kü. vt. pedig két alkalommal tartott elõadást az Amerikai CSSZ helyi csapatánál a külföldi magyar cserkészetrõ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u w:val="single"/>
        </w:rPr>
        <w:t>Kapcsolataink a "Testvérszövetségekkel."</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E szinten nem sok valtozás történt az utolsó két év óta, kapcsolataink egyre szűkebbé válnak. Az érdekelt észt, lett, litván, lengyel, orosz és ukrán szövetségek szintén saját hazájuk ill. nemzeti cserkészszövetségeik felé fordítják figyelmüket. Ez a folyamat már az egyes országokban létrejött rendszerváltozások óta tart. Ám több helyen még tartanak közös összejöveteleket, cserkésznapokat, versenyeket, mint pl. Sydney-ben, Los Angeles-ben és Buenos Aires-ben. Itt felhívom a figyelmet, hogy csapataink ill. körzeteink vegyék fel a kapcsolatot mind a helyi nemzeti szövetség - ha keresztülvihetõ - mind a helybeli testvérszövetségek csapataival és közösen rendezzenek cserkésznapokat, tábortüzeket, összejöveteleket. Erre remek példa a los angelesiek összefogása, akik immár 28. éve egymást felváltva rendeznek találkozót a helyi litván és lengyel cserkészcsapatokkal. Az ilyen kapcsolatok ápolása igen fontos szerepet tölt be, melyek nemcsak betekintést és alkalmat nyújtanak hason sorsú cserkészekkel való találkozásra, de elkerülik az elzárkózást, ami csak negatív eredményekre vezethet. Idevonatkozólag Melbourne-ben a volt un. "keleti blokk" cserkészszövetségek szervei is működnek, ugyanúgy mint Buenos Aires-b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u w:val="single"/>
        </w:rPr>
        <w:t>Kapcsolataink Magyarországg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Saját gondjainkon kívül, a magyarországi és a kérpátmedencei magyar szövetségek gondjai elsõdlegesen foglalkoztatják Szövetségünket.</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Szövetségünk képviselõi rendszeresen látogatnak Magyarországra. Az elnök, alelnök, fõtitkár meglátogatták a Szövetségi központot, tárgyaltak a MCSSZ vezetõivel. A Cserkészfórumban ismét van képviseletünk, tagságunk, szavazati jogunk. Több csapatból, körzetbõl ill. kerületbõl küldöttség jár Magyarországra - fõleg az I. kerületbõl - túrázni, táborozni. Ezekrõl a csapatok krónikája, vagy néha a </w:t>
      </w:r>
      <w:r>
        <w:rPr>
          <w:rStyle w:val="Emphasis"/>
          <w:rFonts w:cs="Arial" w:ascii="Arial" w:hAnsi="Arial"/>
          <w:szCs w:val="20"/>
        </w:rPr>
        <w:t xml:space="preserve">Magyar Cserkész </w:t>
      </w:r>
      <w:r>
        <w:rPr>
          <w:rFonts w:cs="Arial" w:ascii="Arial" w:hAnsi="Arial"/>
          <w:szCs w:val="20"/>
        </w:rPr>
        <w:t>ad beszámolót. Néhány mozaik:</w:t>
      </w:r>
    </w:p>
    <w:p>
      <w:pPr>
        <w:pStyle w:val="Normal"/>
        <w:spacing w:before="280" w:after="280"/>
        <w:ind w:left="720" w:hanging="0"/>
        <w:jc w:val="both"/>
        <w:rPr/>
      </w:pPr>
      <w:r>
        <w:rPr>
          <w:rFonts w:cs="Arial" w:ascii="Arial" w:hAnsi="Arial"/>
          <w:szCs w:val="20"/>
        </w:rPr>
        <w:t xml:space="preserve">*A hazai </w:t>
      </w:r>
      <w:r>
        <w:rPr>
          <w:rStyle w:val="Emphasis"/>
          <w:rFonts w:cs="Arial" w:ascii="Arial" w:hAnsi="Arial"/>
          <w:szCs w:val="20"/>
        </w:rPr>
        <w:t>Magyar Cserkész</w:t>
      </w:r>
      <w:r>
        <w:rPr>
          <w:rFonts w:cs="Arial" w:ascii="Arial" w:hAnsi="Arial"/>
          <w:szCs w:val="20"/>
        </w:rPr>
        <w:t>ben részletes beszámoló jelent meg az 1967-es világjamboree magyar vonatkozású részletérõl, amely érdeklõdést fejtett ki ottani körökben. Ugyanis ezen hivatalosan a[K]MCSSZ nem vehetett részt, mert ezt a rendezõ Amerikai CSSZ akkoriban megtagadta részünkre, csupán a kü. vt. és a vancouveri csapatok küldöttségének látogatása tette lehetõvé.</w:t>
      </w:r>
    </w:p>
    <w:p>
      <w:pPr>
        <w:pStyle w:val="TextBodyIndent"/>
        <w:rPr/>
      </w:pPr>
      <w:r>
        <w:rPr/>
        <w:t>*A MCSSZ az idei világjamboreera kiadott egy angol-magyar/magyar-angol cserkészszótárt, amelynek lektorálására elnökségük a kü. vt.-t kérte meg.</w:t>
      </w:r>
    </w:p>
    <w:p>
      <w:pPr>
        <w:pStyle w:val="Normal"/>
        <w:spacing w:before="280" w:after="280"/>
        <w:ind w:left="720" w:hanging="0"/>
        <w:jc w:val="both"/>
        <w:rPr/>
      </w:pPr>
      <w:r>
        <w:rPr>
          <w:rFonts w:cs="Arial" w:ascii="Arial" w:hAnsi="Arial"/>
          <w:szCs w:val="20"/>
        </w:rPr>
        <w:t xml:space="preserve">*A 2000. évben tartott õrsvezetõi körútról írt krónikát teljes egészében a </w:t>
      </w:r>
      <w:r>
        <w:rPr>
          <w:rStyle w:val="Emphasis"/>
          <w:rFonts w:cs="Arial" w:ascii="Arial" w:hAnsi="Arial"/>
          <w:szCs w:val="20"/>
        </w:rPr>
        <w:t xml:space="preserve">Táborkereszt </w:t>
      </w:r>
      <w:r>
        <w:rPr>
          <w:rFonts w:cs="Arial" w:ascii="Arial" w:hAnsi="Arial"/>
          <w:szCs w:val="20"/>
        </w:rPr>
        <w:t>c. katolikus cserkészlap leközölte.</w:t>
      </w:r>
    </w:p>
    <w:p>
      <w:pPr>
        <w:pStyle w:val="Normal"/>
        <w:spacing w:before="280" w:after="280"/>
        <w:ind w:left="720" w:hanging="0"/>
        <w:jc w:val="both"/>
        <w:rPr>
          <w:rFonts w:ascii="Arial" w:hAnsi="Arial" w:cs="Arial"/>
          <w:szCs w:val="20"/>
        </w:rPr>
      </w:pPr>
      <w:r>
        <w:rPr>
          <w:rFonts w:cs="Arial" w:ascii="Arial" w:hAnsi="Arial"/>
          <w:szCs w:val="20"/>
        </w:rPr>
        <w:t>*Egyik fncs.-ünk rokonának elhalálozása révén elõkerült egy 1935-ben a híres spalai lengyel nemzeti nagytáborról készített fényképalbum. Ezt a Szöv.-nek adományozta.</w:t>
      </w:r>
    </w:p>
    <w:p>
      <w:pPr>
        <w:pStyle w:val="Normal"/>
        <w:jc w:val="both"/>
        <w:rPr/>
      </w:pPr>
      <w:r>
        <w:rPr>
          <w:rFonts w:cs="Arial" w:ascii="Arial" w:hAnsi="Arial"/>
          <w:szCs w:val="20"/>
          <w:u w:val="single"/>
        </w:rPr>
        <w:t xml:space="preserve">Kapcsolataink a külhoni képviseletekkel </w:t>
      </w:r>
      <w:r>
        <w:rPr>
          <w:rFonts w:cs="Arial" w:ascii="Arial" w:hAnsi="Arial"/>
          <w:szCs w:val="20"/>
        </w:rPr>
        <w:t>(nagykövetségekkel, fõkonzulátusokkal.)</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Ez újabb ága, fejleménye munkánknak. Az egyes országok fõvárosaiban de világvárosaiban is, mint. pl. Washington-ban, Bécsben, Ottawa-ban, Buenos Aires-ben, New York-ban a nagykövetségekhez ill. fõkonzulátusokhoz kihelyezett képviselõk gyermekei több esetben belépnek a helyi csapatokba. Számos alkalommal hívják csapatainkat szereplésre vagy közös ünnepélyek rendezésére. Vezetõink több esetben képviselik Szövetségünket ilyen rendezvényeken. A kü. vt. pl. összesen 25 alkalommal képviselte tisztségében a Szövetséget. Említést érdemel a négy éves turnusa alatt az Egyesült Államok magyarországi nagykövetével való együttműködés. Kiemelendõ pl. a 2001. év decemberében a nagykövetség által rendezett New York-i Kossuth ünnepségekre - Kossuth 150 évvel ezelõtti amerikai látogatásának emlékére - való meghívásunk. Ezen - mivel hétköznapra esett - a New York-i körzetbõl egy 8 tagú cst.-i képviselet egy nap alatt négy rendezvényen vett részt ill. szerepelt. Segítségünket a nagykövet hivatalos levélben is megköszönte. Az ünnepségekre New York állam magyarszármazású kormányzója is látogatást tett és a cserkészvezetõket külön üdvözölte. Dr. Jeszenszky Géza nagykövet Szövetségünk felé irányuló kiemelkedõ segítségének és támogatásának hálájaként a külügyi hivatal búcsuztató estet rendezett, melyen a Szöv. a </w:t>
      </w:r>
      <w:r>
        <w:rPr>
          <w:rStyle w:val="Emphasis"/>
          <w:rFonts w:cs="Arial" w:ascii="Arial" w:hAnsi="Arial"/>
          <w:szCs w:val="20"/>
        </w:rPr>
        <w:t xml:space="preserve">Szent István </w:t>
      </w:r>
      <w:r>
        <w:rPr>
          <w:rFonts w:cs="Arial" w:ascii="Arial" w:hAnsi="Arial"/>
          <w:szCs w:val="20"/>
        </w:rPr>
        <w:t>éremmel kitüntett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Köszönöm a Közgyűlés figyelmét és kérem jelentésem elfogadásá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Jó munká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New York, 2003. április hó.</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Fischer Viktor cscst.</w:t>
      </w:r>
    </w:p>
    <w:p>
      <w:pPr>
        <w:pStyle w:val="Normal"/>
        <w:jc w:val="both"/>
        <w:rPr>
          <w:rFonts w:ascii="Arial" w:hAnsi="Arial" w:cs="Arial"/>
          <w:szCs w:val="20"/>
        </w:rPr>
      </w:pPr>
      <w:r>
        <w:rPr>
          <w:rFonts w:cs="Arial" w:ascii="Arial" w:hAnsi="Arial"/>
          <w:szCs w:val="20"/>
        </w:rPr>
        <w:t>a Külügyi Osztály vezetõje</w:t>
      </w:r>
    </w:p>
    <w:p>
      <w:pPr>
        <w:pStyle w:val="Normal"/>
        <w:jc w:val="both"/>
        <w:rPr>
          <w:rFonts w:ascii="Arial" w:hAnsi="Arial" w:cs="Arial"/>
          <w:szCs w:val="20"/>
        </w:rPr>
      </w:pPr>
      <w:r>
        <w:rPr>
          <w:rFonts w:cs="Arial" w:ascii="Arial" w:hAnsi="Arial"/>
          <w:szCs w:val="20"/>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80" w:after="28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720" w:hanging="0"/>
      <w:jc w:val="both"/>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8:12:00Z</dcterms:created>
  <dc:creator>Gabor Sorad</dc:creator>
  <dc:description/>
  <dc:language>en-US</dc:language>
  <cp:lastModifiedBy>Gabor Sorad</cp:lastModifiedBy>
  <dcterms:modified xsi:type="dcterms:W3CDTF">2003-05-02T18:21:00Z</dcterms:modified>
  <cp:revision>1</cp:revision>
  <dc:subject/>
  <dc:title>Külügyi Jelentés a 2001-2002</dc:title>
</cp:coreProperties>
</file>