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  <w:lang w:val="hu-HU"/>
        </w:rPr>
        <w:t xml:space="preserve">  </w:t>
      </w:r>
      <w:r>
        <w:rPr>
          <w:b/>
          <w:sz w:val="40"/>
          <w:szCs w:val="40"/>
          <w:lang w:val="hu-HU"/>
        </w:rPr>
        <w:t>KÜLFÖLDI  MAGYAR  CSERKÉSZSZÖVETSÉG</w:t>
      </w:r>
    </w:p>
    <w:p>
      <w:pPr>
        <w:pStyle w:val="Normal"/>
        <w:rPr/>
      </w:pPr>
      <w:r>
        <w:rPr>
          <w:sz w:val="40"/>
          <w:szCs w:val="40"/>
          <w:lang w:val="hu-HU"/>
        </w:rPr>
        <w:t xml:space="preserve">  </w:t>
      </w:r>
      <w:r>
        <w:rPr>
          <w:b/>
          <w:sz w:val="16"/>
          <w:szCs w:val="16"/>
          <w:lang w:val="hu-HU"/>
        </w:rPr>
        <w:t>Felnőttcserkész VT.</w:t>
      </w:r>
      <w:r>
        <w:rPr>
          <w:b/>
          <w:sz w:val="18"/>
          <w:szCs w:val="18"/>
          <w:lang w:val="hu-HU"/>
        </w:rPr>
        <w:t xml:space="preserve">                       </w:t>
      </w:r>
      <w:r>
        <w:rPr>
          <w:b/>
          <w:sz w:val="16"/>
          <w:szCs w:val="16"/>
          <w:lang w:val="hu-HU"/>
        </w:rPr>
        <w:t>Lukács Tibor   cscst.</w:t>
      </w:r>
      <w:r>
        <w:rPr>
          <w:b/>
          <w:sz w:val="18"/>
          <w:szCs w:val="18"/>
          <w:lang w:val="hu-HU"/>
        </w:rPr>
        <w:t xml:space="preserve">              </w:t>
      </w:r>
      <w:r>
        <w:rPr>
          <w:b/>
          <w:sz w:val="16"/>
          <w:szCs w:val="16"/>
          <w:lang w:val="hu-HU"/>
        </w:rPr>
        <w:t>18 Merrygale Crescent. Islington, Ontario, Canada,</w:t>
      </w:r>
      <w:r>
        <w:rPr>
          <w:b/>
          <w:sz w:val="18"/>
          <w:szCs w:val="18"/>
          <w:lang w:val="hu-HU"/>
        </w:rPr>
        <w:t xml:space="preserve"> </w:t>
      </w:r>
      <w:r>
        <w:rPr>
          <w:b/>
          <w:sz w:val="16"/>
          <w:szCs w:val="16"/>
          <w:lang w:val="hu-HU"/>
        </w:rPr>
        <w:t>M9B5P1</w:t>
      </w:r>
      <w:r>
        <w:rPr>
          <w:b/>
          <w:sz w:val="18"/>
          <w:szCs w:val="18"/>
          <w:lang w:val="hu-HU"/>
        </w:rPr>
        <w:t xml:space="preserve">  </w:t>
      </w:r>
    </w:p>
    <w:p>
      <w:pPr>
        <w:pStyle w:val="Normal"/>
        <w:rPr/>
      </w:pPr>
      <w:r>
        <w:rPr>
          <w:b/>
          <w:sz w:val="18"/>
          <w:szCs w:val="18"/>
          <w:lang w:val="hu-HU"/>
        </w:rPr>
        <w:t xml:space="preserve">                                                                                                       </w:t>
      </w:r>
      <w:r>
        <w:rPr>
          <w:b/>
          <w:sz w:val="16"/>
          <w:szCs w:val="16"/>
          <w:lang w:val="hu-HU"/>
        </w:rPr>
        <w:t xml:space="preserve">Tel-Fax (416-621-2894)  E-mail </w:t>
      </w:r>
      <w:r>
        <w:rPr>
          <w:b/>
          <w:sz w:val="16"/>
          <w:szCs w:val="16"/>
        </w:rPr>
        <w:t>&lt;tlukacs@pathcom.com&gt;</w:t>
      </w:r>
      <w:r>
        <w:rPr>
          <w:b/>
          <w:sz w:val="16"/>
          <w:szCs w:val="16"/>
          <w:lang w:val="hu-HU"/>
        </w:rPr>
        <w:t xml:space="preserve">    </w:t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ELNŐTTCSERKÉSZ VEZETŐTISZTI JELENTÉS</w:t>
      </w:r>
    </w:p>
    <w:p>
      <w:pPr>
        <w:pStyle w:val="Normal"/>
        <w:jc w:val="center"/>
        <w:rPr/>
      </w:pPr>
      <w:r>
        <w:rPr>
          <w:sz w:val="22"/>
          <w:szCs w:val="22"/>
          <w:lang w:val="hu-HU"/>
        </w:rPr>
        <w:t>2001- 2003</w:t>
      </w:r>
      <w:r>
        <w:rPr/>
        <w:br w:type="textWrapping" w:clear="all"/>
      </w:r>
    </w:p>
    <w:p>
      <w:pPr>
        <w:pStyle w:val="TextBody"/>
        <w:rPr/>
      </w:pPr>
      <w:r>
        <w:rPr/>
        <w:t xml:space="preserve">Az elmúlt két évi cserkészmunkámon belül kevés időm volt a Felnőttcserkészet jelentősen fontos helyzetével foglalkozni---de ez nem jelenti hogy nem gondolkodtam annak időbeli felméréséről, hatásos munkájáról, esetleges problémájáról vagy előremozditásáról illetve kibővitéséről. Ugyanakkor volt lehetőségem átolvasni az évi jelentéseket és egyben bepillantani a csapatok életé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 alapján örömmel jelentem, hogy a 7 igazolt felnőttcserkész csapatunk, kettő Ausztráliában, egy Braziliában, három Amerikában és egy Kanadában továbbra is folytatja kimagasló munkáját úgy a helybeli csapatok, körzetek, kerületek mint az összmagyarság felé. Tevékenységuk változó---anyagi gyűjtés a csapatok részére,  szerves nevelés a csapatokon belül, erkölcsi-kulturális támogatás a fiatal vezetőknek, a magyar iskolák támogatása  vagy könyvek terjesztése … Mindezek mellett egyes helyeken maguk is táboroznak vagy résztvesznek a  környező csapatok kirándulásain illetve tábor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lyzetük nem mindig a legkedvezőbb és egyes esetekben sok nehézséggel kell megküzdeniök, de sok éves cserkész múlttal és tapasztalattal, de egyéni elhatározással-hittel és nem utolsó sorban türelemmel mégis célt érnek. </w:t>
      </w:r>
    </w:p>
    <w:p>
      <w:pPr>
        <w:pStyle w:val="Normal"/>
        <w:jc w:val="both"/>
        <w:rPr/>
      </w:pPr>
      <w:r>
        <w:rPr/>
        <w:t xml:space="preserve">Talán a legfontosabb: példát mutatnak a fiatal, jövő generáció felé avval hogy büszkén és lelkesedéssel viselik a cserkészruhájukat. Úgyszintén, tevékenységük útmutató a szülők és a társadalom f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hu-HU"/>
        </w:rPr>
      </w:pPr>
      <w:r>
        <w:rPr/>
        <w:t>Ezúton is szeretném köszönetemet kifejezni a Jó Munkájuk-ért!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/>
        <w:t>A múltban beadott felnőttcserkész indítványok kiértékelése irányt ad jövő munkánkra. Négy fő célt szeretnénk elér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felnőttcserkészetünk bővitését. (Vancouver már igyekszik ezen a téren!</w:t>
      </w:r>
      <w:r>
        <w:rPr>
          <w:lang w:val="hu-HU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–</w:t>
      </w:r>
      <w:r>
        <w:rPr/>
        <w:t>szorosabb kapcsolat teremtését a már müködő csapatok között. (Internet- drótpóst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–</w:t>
      </w:r>
      <w:r>
        <w:rPr/>
        <w:t>munkájukról  hírt adni a Szövetségünk minden kerülete felé. (MCs. VL. FnCs.Honlap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–</w:t>
      </w:r>
      <w:r>
        <w:rPr/>
        <w:t>aktívan készülni a következő Jubileumi táborra. (jövőbeli tervek szerin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en segítségét kérjük e munkánkra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 Munkát!</w:t>
      </w:r>
      <w:r>
        <w:rPr>
          <w:lang w:val="hu-HU"/>
        </w:rPr>
        <w:t xml:space="preserve">                Lukács Tibor  cscst.                                   Kelt: Islington, 2003 május 1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2:52:00Z</dcterms:created>
  <dc:creator> </dc:creator>
  <dc:description/>
  <dc:language>en-US</dc:language>
  <cp:lastModifiedBy>Gabor Sorad</cp:lastModifiedBy>
  <cp:lastPrinted>2003-05-07T11:40:00Z</cp:lastPrinted>
  <dcterms:modified xsi:type="dcterms:W3CDTF">2003-05-07T15:47:00Z</dcterms:modified>
  <cp:revision>7</cp:revision>
  <dc:subject/>
  <dc:title>  KÜLFÖLDI  MAGYAR  CSERKÉSZ  SZÖVETSÉG</dc:title>
</cp:coreProperties>
</file>