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Times;Times New Roman" w:hAnsi="Times;Times New Roman" w:cs="Times;Times New Roman"/>
          <w:sz w:val="36"/>
        </w:rPr>
      </w:pPr>
      <w:r>
        <w:rPr>
          <w:rFonts w:cs="Times;Times New Roman" w:ascii="Times;Times New Roman" w:hAnsi="Times;Times New Roman"/>
          <w:sz w:val="36"/>
        </w:rPr>
        <w:t>Kiscserkész  Vezetőtiszt Jelentése</w:t>
      </w:r>
    </w:p>
    <w:p>
      <w:pPr>
        <w:pStyle w:val="Normal"/>
        <w:spacing w:before="0" w:after="120"/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</w:r>
    </w:p>
    <w:p>
      <w:pPr>
        <w:pStyle w:val="Normal"/>
        <w:spacing w:before="0" w:after="120"/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Az elmúlt két év alatt nagyon sokat értünk el.</w:t>
      </w:r>
    </w:p>
    <w:p>
      <w:pPr>
        <w:pStyle w:val="Normal"/>
        <w:spacing w:before="0" w:after="120"/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A 2000-es Jubi tábor alatt elkezdtük a kiscserkész próbaanyagot korszerűsíteni,  ezt 2001 nyarán befejeztük.</w:t>
      </w:r>
    </w:p>
    <w:p>
      <w:pPr>
        <w:pStyle w:val="Normal"/>
        <w:spacing w:before="0" w:after="120"/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Egyik célunk az volt, hogy a próbaanyagot könnyebben lehessen felhasználni.  Ezt úgy oldottuk meg, hogy félévekre osztottuk be az anyagot. A tárgyköröket összetettük és most céloknak hívjuk őket. Minden próbában szerepel a jellemnevelés, magyarságismeret, ügyességfejlesztés  és közösségi életre nevelés. Utóbbihoz a természetvédelem, az egyszerű udvariassági és viselkedési próbapontok tartoznak. Fontosnak tartottuk, hogy korszerű legyen az anyag.</w:t>
      </w:r>
    </w:p>
    <w:p>
      <w:pPr>
        <w:pStyle w:val="Normal"/>
        <w:spacing w:before="0" w:after="120"/>
        <w:jc w:val="both"/>
        <w:rPr/>
      </w:pPr>
      <w:r>
        <w:rPr>
          <w:rFonts w:cs="Times;Times New Roman" w:ascii="Times;Times New Roman" w:hAnsi="Times;Times New Roman"/>
          <w:sz w:val="24"/>
        </w:rPr>
        <w:t>A próbaanyagot egy ötletfüzettel egészitettük ki, amelyben egy-egy próbapontnál konkrét ötleteket adtunk a munkatervek megirásához.</w:t>
      </w:r>
    </w:p>
    <w:p>
      <w:pPr>
        <w:pStyle w:val="Normal"/>
        <w:spacing w:before="0" w:after="120"/>
        <w:jc w:val="both"/>
        <w:rPr/>
      </w:pPr>
      <w:r>
        <w:rPr>
          <w:rFonts w:cs="Times;Times New Roman" w:ascii="Times;Times New Roman" w:hAnsi="Times;Times New Roman"/>
          <w:sz w:val="24"/>
        </w:rPr>
        <w:t>A második és harmadik keretmese-könyvet is kiadtuk. A Fehér Pajzsos kiscserkész keretmeséje a Török időkben játszódik - Gergely és Vica a főszereplők.  A Zöld Pajzsos kiscserkész keretmeséje a mai időkben játszódik:  András és Krisztina külföldön laknak és hazalátogatnak Magyarországra.  A keretmese használatát ajánljuk. A könyvek nagyon ügyesen vannak megírva, könnyen olvashatók és munkafüzetnek is  használhatók.</w:t>
      </w:r>
    </w:p>
    <w:p>
      <w:pPr>
        <w:pStyle w:val="Normal"/>
        <w:spacing w:before="0" w:after="120"/>
        <w:jc w:val="both"/>
        <w:rPr/>
      </w:pPr>
      <w:r>
        <w:rPr>
          <w:rFonts w:cs="Times;Times New Roman" w:ascii="Times;Times New Roman" w:hAnsi="Times;Times New Roman"/>
          <w:sz w:val="24"/>
        </w:rPr>
        <w:t>Vannak, akik nem értenek egyet a keretmese témájával vagy használatával. Nem lehet rákényszeríteni azokat a vezetőket, hogy használják.  Az új  próbaanyag használata azonban kötelező – enélkül nem lehet érdekes, eredményes összejövetelt levezetni.</w:t>
      </w:r>
    </w:p>
    <w:p>
      <w:pPr>
        <w:pStyle w:val="Normal"/>
        <w:spacing w:before="0" w:after="120"/>
        <w:jc w:val="both"/>
        <w:rPr/>
      </w:pPr>
      <w:r>
        <w:rPr>
          <w:rFonts w:cs="Times;Times New Roman" w:ascii="Times;Times New Roman" w:hAnsi="Times;Times New Roman"/>
          <w:sz w:val="24"/>
        </w:rPr>
        <w:t xml:space="preserve">Óvoda anyagot írtunk, amely hamarosan kiadásra készen lesz.  35 témakörre van felosztva.  Mindegyik témát egy összejövetel alatt lehet befejezni. A témák keretet adnak, nem kell mindegyiket felhasználni.  </w:t>
      </w:r>
    </w:p>
    <w:p>
      <w:pPr>
        <w:pStyle w:val="Normal"/>
        <w:spacing w:before="0" w:after="120"/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 xml:space="preserve">Az óvoda anyag létezése nem jelenti azt, hogy mindegyik csapat azonnal indítson be óvoda programot.  A kiscserkész kor ideálisan a kisjátekkal kezdődik – 5-6 éves korban.  Ne vegyük el a gyerekektől a kiscserkész és nagycserkész élményeket azzal, hogy azonnal részt vesznek minden cserkész programon.     </w:t>
      </w:r>
    </w:p>
    <w:p>
      <w:pPr>
        <w:pStyle w:val="Normal"/>
        <w:spacing w:before="0" w:after="120"/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Sok új kiscserkészvezetőt képeztünk ki, így szakértő/kiképző keretünk növekedett.  Május végén két kiscserkészvezetőnk – Tábor Hajnal és Strada Pál megy Brazíliába kiscserkészvezető továbbképzést levezetni.</w:t>
      </w:r>
    </w:p>
    <w:p>
      <w:pPr>
        <w:pStyle w:val="Normal"/>
        <w:spacing w:before="0" w:after="120"/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További munkánk közé tartozik a kiscserkész népdalfüzet megírása.  Bábszínház forgatókönyvünk majdnem kész.  A Piros Pajzsos kiscserkész könyve – Botond és Emőke – is felújításra vár.</w:t>
      </w:r>
    </w:p>
    <w:p>
      <w:pPr>
        <w:pStyle w:val="Normal"/>
        <w:spacing w:before="0" w:after="120"/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Jelentésemmel együtt meg szeretném köszönni azoknak a munkáját, akik hozzásegítettek  a próbaanyag korszerűsítéséhez valamint az óvoda anyag megirásához:</w:t>
      </w:r>
    </w:p>
    <w:p>
      <w:pPr>
        <w:pStyle w:val="Normal"/>
        <w:spacing w:before="0" w:after="120"/>
        <w:jc w:val="both"/>
        <w:rPr/>
      </w:pPr>
      <w:r>
        <w:rPr>
          <w:rFonts w:cs="Times;Times New Roman" w:ascii="Times;Times New Roman" w:hAnsi="Times;Times New Roman"/>
          <w:sz w:val="24"/>
        </w:rPr>
        <w:t>Bocsayné Klára, Beodray Feribá, Gaydán Melinda, Csermelyné Ildikó, Szendi Lenke, Globitsné Zsuzsi, Siketné Kati, Gráber István, Gráberné Anci; Marshall Tomi, Ferenczyné Mónika, Breuer Jutka, Tamás Péter, Ruisz Dorottya, Sándor István, Sándor Anna, Piroska Emese; Madzsarné Erzsi; Pándiné Erzsi, Kiss Anni.</w:t>
      </w:r>
    </w:p>
    <w:p>
      <w:pPr>
        <w:pStyle w:val="Normal"/>
        <w:spacing w:before="0" w:after="120"/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Jó Munkát!</w:t>
      </w:r>
    </w:p>
    <w:p>
      <w:pPr>
        <w:pStyle w:val="Normal"/>
        <w:spacing w:before="0" w:after="120"/>
        <w:jc w:val="both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Merényi Rita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6:17:00Z</dcterms:created>
  <dc:creator>Merenyir</dc:creator>
  <dc:description/>
  <dc:language>en-US</dc:language>
  <cp:lastModifiedBy>Gabor Sorad</cp:lastModifiedBy>
  <cp:lastPrinted>2003-05-02T13:41:00Z</cp:lastPrinted>
  <dcterms:modified xsi:type="dcterms:W3CDTF">2003-05-06T16:17:00Z</dcterms:modified>
  <cp:revision>2</cp:revision>
  <dc:subject/>
  <dc:title>Kiscserkesz  Vezetotiszt Jelentese</dc:title>
</cp:coreProperties>
</file>