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;Times New Roman" w:hAnsi="Times;Times New Roman" w:cs="Times;Times New Roman"/>
          <w:b/>
          <w:b/>
          <w:sz w:val="32"/>
          <w:lang w:val="hu-HU"/>
        </w:rPr>
      </w:pPr>
      <w:r>
        <w:rPr>
          <w:rFonts w:cs="Times;Times New Roman" w:ascii="Times;Times New Roman" w:hAnsi="Times;Times New Roman"/>
          <w:b/>
          <w:sz w:val="32"/>
          <w:lang w:val="hu-HU"/>
        </w:rPr>
        <w:t xml:space="preserve">Kiképzési VT Beszámoló a 2000-2002 évről </w:t>
      </w:r>
    </w:p>
    <w:p>
      <w:pPr>
        <w:pStyle w:val="Normal"/>
        <w:spacing w:before="0" w:after="120"/>
        <w:rPr>
          <w:rFonts w:ascii="Times;Times New Roman" w:hAnsi="Times;Times New Roman" w:cs="Times;Times New Roman"/>
          <w:b/>
          <w:b/>
          <w:sz w:val="32"/>
          <w:lang w:val="hu-HU"/>
        </w:rPr>
      </w:pPr>
      <w:r>
        <w:rPr>
          <w:rFonts w:cs="Times;Times New Roman" w:ascii="Times;Times New Roman" w:hAnsi="Times;Times New Roman"/>
          <w:b/>
          <w:sz w:val="32"/>
          <w:lang w:val="hu-HU"/>
        </w:rPr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lang w:val="hu-HU"/>
        </w:rPr>
      </w:pPr>
      <w:r>
        <w:rPr>
          <w:rFonts w:cs="Times;Times New Roman" w:ascii="Times;Times New Roman" w:hAnsi="Times;Times New Roman"/>
          <w:lang w:val="hu-HU"/>
        </w:rPr>
        <w:t>Az elmúlt két év alatt, kiképzési VT munkámnak több eredménye is volt.  Egyik eredeti célomat sikerült beindítani. A Magyar Cserkészben megjelent két oldal, ami a kiképzéshez gyakorlati anyagot nyújt. Egy gyakorlati témát választottam, habár a következő kiadványokban vegyes tárgykörök lesznek. Mivelhogy a cserkészetben játszva tanítunk, nagy szükség van a gyakorlati módszerre, hogy minél érdekesebbé váljon az élmény amit nyújtunk.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lang w:val="hu-HU"/>
        </w:rPr>
        <w:t>Tudjuk, hogy az érdekes és különleges program, a kirándulás, a tábor vonzza a gyermeket a cserkészethez. Több vezető mondta, hogy jó lenne egy ötletláda, amiből meríteni tudnának.  Tervben van, hogy a következő két évben tovább fejlesztem ezt a célt.  Sokkal gyakrabban szeretnék kiképzési anyagot, új módszereket, ötleteket meg tippeket nyújtani azoknak, akik ezt igénylik. Mivelhogy nem vagyok számítógép szakértő, nem értek a honlap szerkesztéshez, így inkább egy drótposta levelező csoportnak küldeném szét ezt az anyagot szöveg formában. Bárki rákerülhet a listára, azaz nem csak csapatparancsnokok olvasnák.  Hogy ne legyen gond a címlistával, sem név, sem drótposta cím nem lesz feltüntetve.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lang w:val="hu-HU"/>
        </w:rPr>
        <w:t>Ezenkívül, egy csapatindító csomagot készítek újonnan alakuló csapatok részére.  A közelmúltban több helyen indultak csapatok.  Ha egy képzett vezető indít csapatot, nem túl nagy gond a csapatalakítás.  A csomag tartalma vegyes és segédeszközként használható.  Nem tankönyv, hanem tartalmazza azt, amire egy kevés cserkészháttérrel rendelkező személynek szüksége van.  Ismerteti a cserkészet lényegét, a csapatkezdéshez és a gyakorlati csapatvezetéshez szükséges kezdeti ismereteket és a cserkészfoglalkozáshoz anyagot is tartalmaz (népdal, játék, kiszámolók, kézügyesség, gyakorlati cserkészismeretek, stb.)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lang w:val="hu-HU"/>
        </w:rPr>
      </w:pPr>
      <w:r>
        <w:rPr>
          <w:rFonts w:cs="Times;Times New Roman" w:ascii="Times;Times New Roman" w:hAnsi="Times;Times New Roman"/>
          <w:lang w:val="hu-HU"/>
        </w:rPr>
        <w:t>Sok munka vár még rám, de szívesen vállalom, mert hiszek a cserkészetben és megtiszteltetés, hogy kiképzési VT szerepben szolgálhatok.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lang w:val="hu-HU"/>
        </w:rPr>
      </w:pPr>
      <w:r>
        <w:rPr>
          <w:rFonts w:cs="Times;Times New Roman" w:ascii="Times;Times New Roman" w:hAnsi="Times;Times New Roman"/>
          <w:lang w:val="hu-HU"/>
        </w:rPr>
        <w:t>Cserkészszeretettel kívánok további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lang w:val="hu-HU"/>
        </w:rPr>
      </w:pPr>
      <w:r>
        <w:rPr>
          <w:rFonts w:cs="Times;Times New Roman" w:ascii="Times;Times New Roman" w:hAnsi="Times;Times New Roman"/>
          <w:lang w:val="hu-HU"/>
        </w:rPr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lang w:val="hu-HU"/>
        </w:rPr>
      </w:pPr>
      <w:r>
        <w:rPr>
          <w:rFonts w:cs="Times;Times New Roman" w:ascii="Times;Times New Roman" w:hAnsi="Times;Times New Roman"/>
          <w:lang w:val="hu-HU"/>
        </w:rPr>
        <w:t>Jó Munkát!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lang w:val="hu-HU"/>
        </w:rPr>
      </w:pPr>
      <w:r>
        <w:rPr>
          <w:rFonts w:cs="Times;Times New Roman" w:ascii="Times;Times New Roman" w:hAnsi="Times;Times New Roman"/>
          <w:lang w:val="hu-HU"/>
        </w:rPr>
        <w:t>Dala Irén cscst.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lang w:val="hu-HU"/>
        </w:rPr>
        <w:t xml:space="preserve">2003. </w:t>
      </w:r>
      <w:r>
        <w:rPr>
          <w:rFonts w:cs="Times;Times New Roman" w:ascii="Times;Times New Roman" w:hAnsi="Times;Times New Roman"/>
        </w:rPr>
        <w:t>május 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16:00Z</dcterms:created>
  <dc:creator>Irene Dala</dc:creator>
  <dc:description/>
  <dc:language>en-US</dc:language>
  <cp:lastModifiedBy>Gabor Sorad</cp:lastModifiedBy>
  <cp:lastPrinted>2003-05-07T11:07:00Z</cp:lastPrinted>
  <dcterms:modified xsi:type="dcterms:W3CDTF">2003-05-07T15:10:00Z</dcterms:modified>
  <cp:revision>3</cp:revision>
  <dc:subject/>
  <dc:title>Tamásné Dala Irén cscst</dc:title>
</cp:coreProperties>
</file>