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JOGI OSZTÁLYVEZETÔ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2003. áprili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gi osztályvezetôi megbizatósom lejárt és örömmel jelenthetem, az elmúlt két év csendes volt. Ez jó jel a jövôre néz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ívánok cserkészszeretett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Jó munk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Mészáros Elemérné, dr. Vareska Andrea csc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" w:hAnsi="Times New Roman M" w:eastAsia="Times New Roman" w:cs="Times New Roman M"/>
      <w:b/>
      <w:i/>
      <w:color w:val="000000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06:00Z</dcterms:created>
  <dc:creator>Gabor Sorad</dc:creator>
  <dc:description/>
  <dc:language>en-US</dc:language>
  <cp:lastModifiedBy>Gabor Sorad</cp:lastModifiedBy>
  <cp:lastPrinted>2003-05-29T10:25:00Z</cp:lastPrinted>
  <dcterms:modified xsi:type="dcterms:W3CDTF">2003-05-29T14:26:00Z</dcterms:modified>
  <cp:revision>3</cp:revision>
  <dc:subject/>
  <dc:title>JOGI OSZTÁLYVEZETÔ</dc:title>
</cp:coreProperties>
</file>