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ZDASÁGI JELENTÉS 2001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M" w:hAnsi="Times New Roman M" w:cs="Times New Roman M"/>
          <w:sz w:val="24"/>
          <w:lang w:val="hu-HU"/>
        </w:rPr>
      </w:pPr>
      <w:r>
        <w:rPr>
          <w:rFonts w:cs="Times New Roman M" w:ascii="Times New Roman M" w:hAnsi="Times New Roman M"/>
          <w:sz w:val="24"/>
          <w:lang w:val="hu-HU"/>
        </w:rPr>
        <w:t>Könyveink vezetését az állami és országos hatóságok adómentességünkkel kapcsolatos elôírásainak megfelelôen, az elmúlt két esztendôben is hivatásos közgazdászok (törvényszéki hites könyvvizsgálók) végezték. Munkájukat a Közgyûlés által választott számvizsgáló bizottság felügyelte. Jelentésüket egyidejûleg kapja kézhez a Közgyûlés.</w:t>
      </w:r>
    </w:p>
    <w:p>
      <w:pPr>
        <w:pStyle w:val="Normal"/>
        <w:rPr>
          <w:rFonts w:ascii="Times New Roman M" w:hAnsi="Times New Roman M" w:cs="Times New Roman M"/>
          <w:sz w:val="24"/>
          <w:lang w:val="hu-HU"/>
        </w:rPr>
      </w:pPr>
      <w:r>
        <w:rPr>
          <w:rFonts w:cs="Times New Roman M" w:ascii="Times New Roman M" w:hAnsi="Times New Roman M"/>
          <w:sz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1 (június 00 - május 0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2 (június 01 - május 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ársadalomt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34"/>
        <w:gridCol w:w="1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ü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3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ponti Cserkészbá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8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8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5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67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o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i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6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9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7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0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0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8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42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905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0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3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park, Cserkészbolt, központ adminisztratí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9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5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8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0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ülöm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378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12914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Szövetségünk vagyona az adóév (2002 május 31.) végén 533,136$  (törvényszéki hites könyvvizsgálónk jelentésébôl)</w:t>
      </w:r>
    </w:p>
    <w:p>
      <w:pPr>
        <w:pStyle w:val="Normal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TextBody"/>
        <w:rPr/>
      </w:pPr>
      <w:r>
        <w:rPr/>
        <w:t>Csapataink helyi, mérlegen kívüli vagyona: készpénz, takarékszámlák, ingóságok, felszerelés:</w:t>
        <w:tab/>
        <w:t>780,000$kb.</w:t>
      </w:r>
    </w:p>
    <w:p>
      <w:pPr>
        <w:pStyle w:val="Normal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2003-2004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3 (június 02 - május 0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4 (június 03 - május 0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ü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nár Gábor Kö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. Park, cs. Bolt, központ adminisztrati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ülönbö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Times New Roman M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" w:hAnsi="Times New Roman M" w:cs="Times New Roman 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54:00Z</dcterms:created>
  <dc:creator>eblendv</dc:creator>
  <dc:description/>
  <dc:language>en-US</dc:language>
  <cp:lastModifiedBy>Gabor Sorad</cp:lastModifiedBy>
  <cp:lastPrinted>2003-05-07T12:23:00Z</cp:lastPrinted>
  <dcterms:modified xsi:type="dcterms:W3CDTF">2003-05-07T16:29:00Z</dcterms:modified>
  <cp:revision>4</cp:revision>
  <dc:subject/>
  <dc:title>GAZDAS;GI JELENT;S 1999-2000</dc:title>
</cp:coreProperties>
</file>