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48"/>
        </w:rPr>
        <w:t>Az INtéz</w:t>
      </w:r>
      <w:r>
        <w:rPr>
          <w:b/>
          <w:caps/>
          <w:sz w:val="48"/>
          <w:lang w:val="hu-HU"/>
        </w:rPr>
        <w:t>Ő</w:t>
      </w:r>
      <w:r>
        <w:rPr>
          <w:b/>
          <w:caps/>
          <w:sz w:val="48"/>
        </w:rPr>
        <w:t xml:space="preserve"> bizottság által jelölt cserkészvezetŐk életleírása </w:t>
        <w:br/>
        <w:t>a 2003. évi közgyŰlésre</w:t>
      </w:r>
    </w:p>
    <w:p>
      <w:pPr>
        <w:pStyle w:val="Normal"/>
        <w:rPr>
          <w:b/>
          <w:b/>
          <w:caps/>
          <w:sz w:val="28"/>
          <w:u w:val="single"/>
        </w:rPr>
      </w:pPr>
      <w:r>
        <w:rPr>
          <w:b/>
          <w:caps/>
          <w:sz w:val="28"/>
          <w:u w:val="single"/>
        </w:rPr>
      </w:r>
    </w:p>
    <w:p>
      <w:pPr>
        <w:pStyle w:val="Magyar"/>
        <w:spacing w:lineRule="auto" w:line="240"/>
        <w:rPr>
          <w:rFonts w:ascii="Times New Roman" w:hAnsi="Times New Roman" w:cs="Times New Roman"/>
          <w:b/>
          <w:b/>
          <w:caps/>
          <w:sz w:val="28"/>
          <w:u w:val="single"/>
          <w:lang w:val="en-US"/>
        </w:rPr>
      </w:pPr>
      <w:r>
        <w:rPr>
          <w:rFonts w:cs="Times New Roman" w:ascii="Times New Roman" w:hAnsi="Times New Roman"/>
          <w:b/>
          <w:caps/>
          <w:sz w:val="28"/>
          <w:u w:val="single"/>
          <w:lang w:val="en-US"/>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1134" w:hanging="0"/>
        <w:jc w:val="center"/>
        <w:rPr>
          <w:rFonts w:ascii="Times New Roman" w:hAnsi="Times New Roman" w:cs="Times New Roman"/>
          <w:b/>
          <w:b/>
          <w:color w:val="000000"/>
          <w:u w:val="single"/>
          <w:lang w:val="en-US"/>
        </w:rPr>
      </w:pPr>
      <w:r>
        <w:rPr>
          <w:rFonts w:cs="Times New Roman"/>
          <w:b/>
          <w:color w:val="000000"/>
          <w:u w:val="single"/>
          <w:lang w:val="en-US"/>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1134" w:hanging="0"/>
        <w:jc w:val="center"/>
        <w:rPr>
          <w:b/>
          <w:b/>
          <w:color w:val="000000"/>
          <w:sz w:val="36"/>
          <w:u w:val="single"/>
        </w:rPr>
      </w:pPr>
      <w:r>
        <w:rPr>
          <w:b/>
          <w:color w:val="000000"/>
          <w:sz w:val="36"/>
          <w:u w:val="single"/>
        </w:rPr>
        <w:t>Intézőbizottsági tagok</w:t>
      </w:r>
    </w:p>
    <w:p>
      <w:pPr>
        <w:pStyle w:val="Normal"/>
        <w:ind w:right="54" w:hanging="0"/>
        <w:rPr>
          <w:b/>
          <w:b/>
          <w:color w:val="000000"/>
          <w:sz w:val="36"/>
          <w:u w:val="single"/>
        </w:rPr>
      </w:pPr>
      <w:r>
        <w:rPr>
          <w:b/>
          <w:color w:val="000000"/>
          <w:sz w:val="36"/>
          <w:u w:val="single"/>
        </w:rPr>
      </w:r>
    </w:p>
    <w:p>
      <w:pPr>
        <w:pStyle w:val="Heading5"/>
        <w:ind w:right="58" w:hanging="0"/>
        <w:rPr/>
      </w:pPr>
      <w:r>
        <w:rPr>
          <w:rFonts w:cs="Times New Roman" w:ascii="Times New Roman" w:hAnsi="Times New Roman"/>
          <w:highlight w:val="yellow"/>
        </w:rPr>
        <w:t>Avvakumovits Ottó, III. kerület</w:t>
      </w:r>
      <w:r>
        <w:rPr>
          <w:rFonts w:cs="Times New Roman" w:ascii="Times New Roman" w:hAnsi="Times New Roman"/>
        </w:rPr>
        <w:t xml:space="preserve"> </w:t>
      </w:r>
    </w:p>
    <w:p>
      <w:pPr>
        <w:pStyle w:val="BodyText3"/>
        <w:rPr>
          <w:rFonts w:ascii="Times New Roman" w:hAnsi="Times New Roman" w:cs="Times New Roman"/>
        </w:rPr>
      </w:pPr>
      <w:r>
        <w:rPr>
          <w:rFonts w:cs="Times New Roman" w:ascii="Times New Roman" w:hAnsi="Times New Roman"/>
        </w:rPr>
        <w:tab/>
      </w:r>
      <w:r>
        <w:rPr>
          <w:rFonts w:cs="Times New Roman" w:ascii="Times New Roman" w:hAnsi="Times New Roman"/>
          <w:lang w:val="hu-HU"/>
        </w:rPr>
        <w:t xml:space="preserve">Budapesten születtem 1935-ben.  1948-ban avattak cserkésszé a budapesti 25-ös cserkészcsapatban, még éppen a cserkészet betiltása előtt.  Két évig illegálisan működtünk.  Az 1956-os forradalom után az USA-ba jöttem, a Berkeley-i University of California-n fejeztem be egyetemi tanulmányaimat, tervező mérnök vagyok.  1970-ben kapcsolódtam be a külföldi magyar cserkészet munkájába feleségemmel és három gyermekemmel együtt.  1974-ben végeztem tisztitábort. Sok évig San Francisco-i csapatparancsnokként működtem.  1993 óta intézőbizottsági tag, 2001 óta pedig a </w:t>
      </w:r>
      <w:r>
        <w:rPr>
          <w:rFonts w:cs="Times New Roman" w:ascii="Times New Roman" w:hAnsi="Times New Roman"/>
          <w:i/>
          <w:iCs/>
          <w:lang w:val="hu-HU"/>
        </w:rPr>
        <w:t>Vezetők Lapja</w:t>
      </w:r>
      <w:r>
        <w:rPr>
          <w:rFonts w:cs="Times New Roman" w:ascii="Times New Roman" w:hAnsi="Times New Roman"/>
          <w:lang w:val="hu-HU"/>
        </w:rPr>
        <w:t xml:space="preserve"> főszerkesztője vagyok.  Céljainkat illetően különös figyelmet szeretnék forditani a cserkészmunka hagyományainak és szinvonalának megőrzésére a mai megváltozott közegben. </w:t>
      </w:r>
    </w:p>
    <w:p>
      <w:pPr>
        <w:pStyle w:val="Normal"/>
        <w:spacing w:before="0" w:after="120"/>
        <w:ind w:right="58" w:hanging="0"/>
        <w:rPr/>
      </w:pPr>
      <w:r>
        <w:rPr>
          <w:b/>
          <w:i/>
          <w:color w:val="000000"/>
          <w:sz w:val="28"/>
          <w:highlight w:val="yellow"/>
        </w:rPr>
        <w:t>Dr. Filó Gábor, V. kerület</w:t>
      </w:r>
      <w:r>
        <w:rPr>
          <w:b/>
          <w:i/>
          <w:color w:val="000000"/>
          <w:sz w:val="28"/>
        </w:rPr>
        <w:t xml:space="preserve"> </w:t>
      </w:r>
    </w:p>
    <w:p>
      <w:pPr>
        <w:pStyle w:val="BodyTextIndent2"/>
        <w:rPr/>
      </w:pPr>
      <w:r>
        <w:rPr/>
        <w:t xml:space="preserve">Születésem Bécsújhely, Ausztriában történt 1957 anyák napján.  Kanada befogadta a családot és így Hamilton városában, telepedtünk le az év végén.  A cserkészéletem a 27. sz. Kaszap István cserkészcsapatban kezdődött 1963 – ban. Most is tagja vagyok a csapatnak, habár a szövetségi munkáim és a hivatásom miatt kevésbé vagyok aktív.  ÖV tábort 1969 végeztem, s attól kezdve évente részt vettem a VK-án, vagy mint öv kiképző, vagy mint egészségügyi tiszt. A gödöllői emléktáborban (1983) kezdtem ezt az érdekes „cserkészpályafutást”, négy jubileumi tábor, egy emlék tábor, 13 VK táboron és több központi akadályverseny alkalmával rám esett a ragtapasz és az aszpirinosztás.  Kelet Kanadai Körzeti parancsnokká kinevezett az IB 1993-ban. Ma is ezt a szerepet végzem.  Fogorvos a hivatásom.  Így a városi fogorvosi egyesületnek az elnöke voltam 15 évi intézőbizottsági szolgálat után.  A tartományi fogorvosi egyesületnek a hamiltoni képviselője voltam 7 évig és a mai napig az alkotmány és alapszabály bizottságnak az elnöke vagyok.  Tehát, a célkitűzésem az Intézőbizottsági szereplésemnek a múlt tapasztalataim felhasználása a cserkész szövetségünk további fejlesztésében. </w:t>
      </w:r>
    </w:p>
    <w:p>
      <w:pPr>
        <w:pStyle w:val="BodyTextIndent2"/>
        <w:rPr/>
      </w:pPr>
      <w:r>
        <w:rPr/>
      </w:r>
    </w:p>
    <w:p>
      <w:pPr>
        <w:pStyle w:val="Normal"/>
        <w:spacing w:before="0" w:after="120"/>
        <w:ind w:right="58" w:hanging="0"/>
        <w:rPr>
          <w:b/>
          <w:b/>
          <w:i/>
          <w:i/>
          <w:color w:val="000000"/>
          <w:sz w:val="28"/>
        </w:rPr>
      </w:pPr>
      <w:r>
        <w:rPr>
          <w:b/>
          <w:i/>
          <w:color w:val="000000"/>
          <w:sz w:val="28"/>
          <w:highlight w:val="yellow"/>
        </w:rPr>
        <w:t>Gyulassyné Györgyi, III. kerület</w:t>
      </w:r>
    </w:p>
    <w:p>
      <w:pPr>
        <w:pStyle w:val="BodyText3"/>
        <w:rPr>
          <w:rFonts w:ascii="Times New Roman" w:hAnsi="Times New Roman" w:cs="Times New Roman"/>
        </w:rPr>
      </w:pPr>
      <w:r>
        <w:rPr>
          <w:rFonts w:cs="Times New Roman" w:ascii="Times New Roman" w:hAnsi="Times New Roman"/>
        </w:rPr>
        <w:tab/>
        <w:t>Felvidéken születtem 1952-ben. 12 évesen kerültem ki Kaliforniába, ahol cserkészpályafutásomat őrsvezetőként kezdtem, aztán parancsnoki beosztásban nyolc évig vezettem a San Francisco-i leánycserkészcsapatot. 1985 óta aktívan résztveszek a központi VK táborokon, kiképzőként a Corvinán és a Zrínyi táboron. 1993-ban férjem állásváltoztatása miatt az USA keleti partjára költöztem. Célom az, hogy a körzetemben lévő csapatokat nívós programokon keresztül összehozzam. E célt szolgálta a kétévente megrendezett körzeti ballada-est, népi délután, irodalmi est, az évente megszervezett Kodály hétvég, vezetői továbbképző hétvég, és az 1998-ban tartott körzeti vándortábor az Adirondacks hegységben. Segítettem a Zrínyi táboron, továbbá a VK táborokon használt nyelvanyag kidolgozásában. Az utolso két évben mint Vandorcserkész (Rover) VT működök. A napokban fejeztem be a vandorcserkészek részére a próbarendszert. 1999 óta IB tag vagyok, ahol fontosnak tartom, hogy a különböző városok, országok csapatainak igényeit figyelembe véve, egységesen tudjunk továbbra is működni.</w:t>
      </w:r>
    </w:p>
    <w:p>
      <w:pPr>
        <w:pStyle w:val="BodyText3"/>
        <w:rPr>
          <w:rFonts w:ascii="Times New Roman" w:hAnsi="Times New Roman" w:cs="Times New Roman"/>
          <w:b/>
          <w:b/>
          <w:i/>
          <w:i/>
          <w:sz w:val="28"/>
        </w:rPr>
      </w:pPr>
      <w:r>
        <w:rPr>
          <w:rFonts w:cs="Times New Roman" w:ascii="Times New Roman" w:hAnsi="Times New Roman"/>
          <w:b/>
          <w:i/>
          <w:sz w:val="28"/>
        </w:rPr>
      </w:r>
    </w:p>
    <w:p>
      <w:pPr>
        <w:pStyle w:val="Normal"/>
        <w:spacing w:before="0" w:after="120"/>
        <w:ind w:right="58" w:hanging="0"/>
        <w:rPr/>
      </w:pPr>
      <w:r>
        <w:rPr>
          <w:b/>
          <w:i/>
          <w:color w:val="000000"/>
          <w:sz w:val="28"/>
          <w:highlight w:val="yellow"/>
        </w:rPr>
        <w:t>Dr. Koltai Mária, I. kerület</w:t>
      </w:r>
      <w:r>
        <w:rPr>
          <w:b/>
          <w:i/>
          <w:color w:val="000000"/>
          <w:sz w:val="28"/>
        </w:rPr>
        <w:t xml:space="preserve">  </w:t>
      </w:r>
    </w:p>
    <w:p>
      <w:pPr>
        <w:pStyle w:val="BodyText3"/>
        <w:rPr/>
      </w:pPr>
      <w:r>
        <w:rPr>
          <w:rFonts w:cs="Times New Roman" w:ascii="Times New Roman" w:hAnsi="Times New Roman"/>
        </w:rPr>
        <w:tab/>
        <w:t>1975-ben születtem Frankfurt am Main /</w:t>
      </w:r>
      <w:r>
        <w:rPr>
          <w:rFonts w:cs="Times New Roman" w:ascii="Times New Roman" w:hAnsi="Times New Roman"/>
          <w:lang w:val="hu-HU"/>
        </w:rPr>
        <w:t xml:space="preserve"> Németországban. Hérom éves korom óta a 84. sz. Lehel Vezér cserkészcsapatba járok rendszeresen cserkészfoglalkozásokra. 1979-ben tettem kiscserkészigéretet és 1985-ben avattak cserkésszé. 1991-ben végeztem el a lány őrsvezetőképző tábort Coburgban. A csapatban először lány majd kiscserkész örsöt vezettem. 1993-ban végeztem el a segédtiszti tábort Kastl-ban. Miután éveken keresztül mint aktiv segédtiszt tevénykedtem, 1999-ben elvégeztem a tisztitábort Fillmoreban és azóta vagyok a frankfurti csapat parancsnoka. Úgy vezetőképző táborokban, mint nyári táborokban több izben vezettem a kiscserkésztanyát, és 199 óta a kiscserkész őrsvezetőképző táborban vagyok kiképző és idén leszek előszőr parancsnoka.</w:t>
      </w:r>
    </w:p>
    <w:p>
      <w:pPr>
        <w:pStyle w:val="BodyText3"/>
        <w:rPr>
          <w:rFonts w:ascii="Times New Roman" w:hAnsi="Times New Roman" w:cs="Times New Roman"/>
          <w:lang w:val="hu-HU"/>
        </w:rPr>
      </w:pPr>
      <w:r>
        <w:rPr>
          <w:rFonts w:cs="Times New Roman" w:ascii="Times New Roman" w:hAnsi="Times New Roman"/>
          <w:lang w:val="hu-HU"/>
        </w:rPr>
        <w:t>Nagy megtiszteltetés számomra, hogy jelöltek IB tagnak. Céljaim közé tartozik az európai szempontokat jobban megismertetni Szövetségünk vezetőivel, kerületünk problémáit tolmácsolni és közösen tőrekedni ezeket megoldani. Egyfajta összekötő személye szeretnék válni kerületünk és a világ többi magyar cserkészei között.</w:t>
      </w:r>
    </w:p>
    <w:p>
      <w:pPr>
        <w:pStyle w:val="BodyText3"/>
        <w:rPr>
          <w:rFonts w:ascii="Times New Roman" w:hAnsi="Times New Roman" w:cs="Times New Roman"/>
          <w:lang w:val="hu-HU"/>
        </w:rPr>
      </w:pPr>
      <w:r>
        <w:rPr>
          <w:rFonts w:cs="Times New Roman" w:ascii="Times New Roman" w:hAnsi="Times New Roman"/>
          <w:lang w:val="hu-HU"/>
        </w:rPr>
      </w:r>
    </w:p>
    <w:p>
      <w:pPr>
        <w:pStyle w:val="Normal"/>
        <w:spacing w:before="0" w:after="120"/>
        <w:ind w:right="58" w:hanging="0"/>
        <w:rPr/>
      </w:pPr>
      <w:r>
        <w:rPr>
          <w:b/>
          <w:i/>
          <w:color w:val="000000"/>
          <w:sz w:val="28"/>
          <w:highlight w:val="yellow"/>
        </w:rPr>
        <w:t>Kovássyné Marianne, IV. kerület</w:t>
      </w:r>
      <w:r>
        <w:rPr>
          <w:b/>
          <w:i/>
          <w:color w:val="000000"/>
          <w:sz w:val="28"/>
        </w:rPr>
        <w:t xml:space="preserve"> </w:t>
      </w:r>
    </w:p>
    <w:p>
      <w:pPr>
        <w:pStyle w:val="BodyText3"/>
        <w:rPr/>
      </w:pPr>
      <w:r>
        <w:rPr>
          <w:rFonts w:cs="Times New Roman" w:ascii="Times New Roman" w:hAnsi="Times New Roman"/>
        </w:rPr>
        <w:tab/>
        <w:t>Budapesten születtem 1932-ben. 1946-ban léptem be a gr. Teleki Pál Munkaközösségbe. 1949-ben szüleimmel vándoroltam ki Ausztráliába és mivel vidéken laktunk évekig elvesztettem a kapcsolatot a magyar társadalommal. 1963-ban alakitottam meg a melbourni 63. Tormay Cecil lcscs.-t és 1970-ig voltam a cspk.-a. 1964-ben végeztem el a tisztitábort. 1979-ben próbálkoztunk egy “Korvina” csapat szervezésével, a 18 éven felüli volt cserkészek összefogására. A csapat mint az 52. Hollós Mátyás cscs. lett leigazolva. Munkaterve: a felnőtt cserkészeknek megfelelő gyakorlati és elméleti foglalkozás. Mint egy - főleg felnőtt - cserkészcsapat vezetője célom, hogy megtaláljam a módját egy olyan munkaterv gyakorlatba való átvitelének, amely biztositaná, hogy a 16-18 év elértével ne veszítsük el a cserkészeket.</w:t>
        <w:tab/>
      </w:r>
    </w:p>
    <w:p>
      <w:pPr>
        <w:pStyle w:val="Normal"/>
        <w:spacing w:before="0" w:after="120"/>
        <w:ind w:right="58" w:hanging="0"/>
        <w:rPr/>
      </w:pPr>
      <w:r>
        <w:rPr>
          <w:b/>
          <w:i/>
          <w:color w:val="000000"/>
          <w:sz w:val="28"/>
          <w:highlight w:val="yellow"/>
        </w:rPr>
        <w:t>Marshall Tamás, III. kerület</w:t>
      </w:r>
      <w:r>
        <w:rPr>
          <w:b/>
          <w:i/>
          <w:color w:val="000000"/>
          <w:sz w:val="28"/>
        </w:rPr>
        <w:t xml:space="preserve"> </w:t>
      </w:r>
    </w:p>
    <w:p>
      <w:pPr>
        <w:pStyle w:val="TextBody"/>
        <w:spacing w:before="0" w:after="120"/>
        <w:rPr/>
      </w:pPr>
      <w:r>
        <w:rPr/>
        <w:t>1974-ben születtem Passaicon, New Jerseyben. 1980 óta tagja vagyok a garfieldi 6. sz. Gábor Áron cserkészcsapatnak. 1997 óta vagyok Garfielden csapatparancsnok, 2000 óta, mind a két csapatunknak. Csapatparancsnoki munkámban, sokat foglalkoztam a csapatlétszám növelésével, a vezetők továbbképzésével és a szülők és felnőtt és róver cserkészek foglalkoztatásával. Vezetői palyafutásom legnagyobb részét kiscserkész vezetéssel töltöttem. Több alkalommal vezettem a New York-i körzeti kiscserkész tanyázást, többször voltam kiscserkeszôrsvezető és segédtisztképző táborokon kiképző, 2001 óta parancsnoka vagyok a Központi Kiscserkész őrsvezetőképző tábornak. Azt a munkacsoportot vezettem, amely 2001-ben újította fel a kiscserkész próbarendszert és azóta is foglalkozom több tehetséges vezetővel együtt a kiscserkész vezető segédeszközei szerkesztésével. Két évig voltam póttagja az Intéző Bizottságnak, 2001 óta vagyok tagja. (felújítva)</w:t>
      </w:r>
    </w:p>
    <w:p>
      <w:pPr>
        <w:pStyle w:val="TextBody"/>
        <w:spacing w:before="0" w:after="120"/>
        <w:rPr>
          <w:color w:val="000000"/>
        </w:rPr>
      </w:pPr>
      <w:r>
        <w:rPr>
          <w:color w:val="000000"/>
        </w:rPr>
      </w:r>
    </w:p>
    <w:p>
      <w:pPr>
        <w:pStyle w:val="Heading4"/>
        <w:ind w:right="58" w:hanging="0"/>
        <w:rPr>
          <w:rFonts w:ascii="Times New Roman" w:hAnsi="Times New Roman" w:cs="Times New Roman"/>
          <w:i/>
          <w:i/>
          <w:sz w:val="28"/>
        </w:rPr>
      </w:pPr>
      <w:r>
        <w:rPr>
          <w:rFonts w:cs="Times New Roman" w:ascii="Times New Roman" w:hAnsi="Times New Roman"/>
          <w:i/>
          <w:sz w:val="28"/>
          <w:highlight w:val="yellow"/>
        </w:rPr>
        <w:t>Dr. Némethy Kesserű Judit, Szövetség</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42-ben születtem Budapesten. 1944 óta élek külföldön. Argentinában francia csapatban voltam kiscserkész. Amint 1955-ben megalakult a Buenos Aires-i Magyarok Nagyasszonya lcscs. annak ôrsvezetôje, majd 1961-től 1968-ig parancsnoka voltam. 1969-től 1974-ig a New York-i 46. Bánffy Kata lcscs-ot vezettem. A vezetőképzésben 1964 óta veszek részt tevékenyen. 1971-től 1974-ig a központi leányőrsvezetőképző tábor parancsnoka, 1976-ban a Corvina tábor egyik elindítója, majd éveken át parancsnoka voltam. A cserkésztisztképző táborokban 1980 óta vagyok rendszeres előadó. 1969-71 között leánycserkész vt., 1975-77 között regős vt., majd 1977-től 1999-ig vk.vt. voltam. A leánycserkész könyvek, az (1999-ig használt) őrsvezető előkészítő füzetek és nyelvgyakorlatok és a cserkésztisztképzés anyagát tartalmazó könyvek egyik szerkesztője vagyok. (felújítva)</w:t>
      </w:r>
    </w:p>
    <w:p>
      <w:pPr>
        <w:pStyle w:val="BodyText3"/>
        <w:rPr>
          <w:rFonts w:ascii="Times New Roman" w:hAnsi="Times New Roman" w:cs="Times New Roman"/>
        </w:rPr>
      </w:pPr>
      <w:r>
        <w:rPr>
          <w:rFonts w:cs="Times New Roman" w:ascii="Times New Roman" w:hAnsi="Times New Roman"/>
        </w:rPr>
      </w:r>
    </w:p>
    <w:p>
      <w:pPr>
        <w:pStyle w:val="Heading7"/>
        <w:spacing w:before="0" w:after="120"/>
        <w:ind w:right="54" w:hanging="0"/>
        <w:rPr>
          <w:highlight w:val="yellow"/>
        </w:rPr>
      </w:pPr>
      <w:r>
        <w:rPr>
          <w:highlight w:val="yellow"/>
        </w:rPr>
        <w:t>Pigniczky Eszter, Szövetség</w:t>
      </w:r>
    </w:p>
    <w:p>
      <w:pPr>
        <w:pStyle w:val="BodyText3"/>
        <w:rPr/>
      </w:pPr>
      <w:r>
        <w:rPr>
          <w:rFonts w:cs="Times New Roman" w:ascii="Times New Roman" w:hAnsi="Times New Roman"/>
        </w:rPr>
        <w:t>1968-ban születtem, Lansdale, PA-ben (Philadelphia mellett). Szüleim a helyi csapatnál voltak parancsnokok, így én már nagyon korán kerültem a cserkészéletbe. 1978-ba New Brunswick, NJ-ben tettem cserkész fogadalmat. Vezetői pályafutásomat a kiscserkészeknél kezdtem még New Brunswickban őrsvezetőként, majd San Francisco, CA-ba folytattam.1985-be lettem a szüleim régi csapatánál parancsnok helyettes, a 48. sz. Leővey Klára lcscs.-nál.1989-be visszakerültem Kaliforniába, Los Angelesbe, ahol a hollywoodi csapatnál rajvezetőként működtem. 1991-ben San Francisco-ba költöztem, ahol mint rover rajvezető, majd kcs. rajvezető, és később parancsnok lettem. Clevelandban 1995-99 a 33.-as lcscs.-nál dolgoztam több beosztásban. 1996 óta a Clevelandi Regös Csoportot vezetem és amelynek szerveztem egy 3 hetes magyarország, illetve palócföldi és erdélyi körutat. A fillmore-i VK táborokon 1992 óta veszek részt kiképzőként, először a Leány ŐV-n, majd a Zrínyi táborban. Idén volt szerencsém Argentinéban a dél amerikai öv. Tábort vezetni. Jelenleg, bár az idén nem, a Dobó tábort vezetem. Célom a különböző városokban nyert cserkész tapasztalatokat (kiscserkészettől egészen a rover korosztályig) szervezésben és a problémák megoldásában hasznosítani.</w:t>
      </w:r>
    </w:p>
    <w:p>
      <w:pPr>
        <w:pStyle w:val="BodyText3"/>
        <w:rPr>
          <w:rFonts w:ascii="Times New Roman" w:hAnsi="Times New Roman" w:cs="Times New Roman"/>
        </w:rPr>
      </w:pPr>
      <w:r>
        <w:rPr>
          <w:rFonts w:cs="Times New Roman" w:ascii="Times New Roman" w:hAnsi="Times New Roman"/>
        </w:rPr>
      </w:r>
    </w:p>
    <w:p>
      <w:pPr>
        <w:pStyle w:val="Heading5"/>
        <w:ind w:right="58" w:hanging="0"/>
        <w:rPr>
          <w:rFonts w:ascii="Times New Roman" w:hAnsi="Times New Roman" w:cs="Times New Roman"/>
        </w:rPr>
      </w:pPr>
      <w:r>
        <w:rPr>
          <w:rFonts w:cs="Times New Roman" w:ascii="Times New Roman" w:hAnsi="Times New Roman"/>
        </w:rPr>
        <w:t xml:space="preserve">Pintér János, V. kerület </w:t>
      </w:r>
    </w:p>
    <w:p>
      <w:pPr>
        <w:pStyle w:val="TextBodyIndent"/>
        <w:spacing w:before="0" w:after="120"/>
        <w:ind w:hanging="0"/>
        <w:jc w:val="both"/>
        <w:rPr>
          <w:b/>
          <w:b/>
          <w:i/>
          <w:i/>
          <w:sz w:val="28"/>
        </w:rPr>
      </w:pPr>
      <w:r>
        <w:rPr/>
        <w:t>Ausztriában születtem 1945-ben. Winnipegben lettem cserkész 1957-ben, a 21. Wesselényi Miklós cscs-ban. Onnan Torontóba a 20. Árpád Vezér csapatba kerültem. 1972-ben feleségemmel együtt megalapítottuk az Oshawai 24. Nádasdy Ferenc cscs.-ot. 1975-ben az V. kerület pk-a lettem. 1982-ben Calgaryba költöztünk, ahol 1984-ben feleségemmel átvettük a helyi csapatok vezetését, amelyet tíz év után 1994 novemberében adtunk át. A 10 éves cspk-i munka alatt Takács Jóskabával felváltva láttuk el a nyugat-kanadai körzeti pk. tisztségét. 1998-ban újra átvettem a helyi csapatok vezetését. Jelenleg a nyugat kanadai körzet parancsnoka vagyok. Több éven keresztül pedig az IB tagjaként vállaltam szerepet szövetségünk munkájában. 1957 óta aktív tagja és egyúttal szóvivője vagyok a KMCSSZ-nek. Egész cserkészmúltamban arra törekedtem és a jövőben is arra törekszem, hogy cserkészetünk céljait és elveit megvalosítsam s a társadalomban sikeresen beépítsem. (nincs felújítva)</w:t>
      </w:r>
    </w:p>
    <w:p>
      <w:pPr>
        <w:pStyle w:val="Magyar"/>
        <w:spacing w:lineRule="auto" w:line="240"/>
        <w:rPr>
          <w:rFonts w:ascii="Times New Roman" w:hAnsi="Times New Roman" w:cs="Times New Roman"/>
          <w:b/>
          <w:b/>
          <w:i/>
          <w:i/>
          <w:sz w:val="28"/>
          <w:lang w:val="en-US"/>
        </w:rPr>
      </w:pPr>
      <w:r>
        <w:rPr>
          <w:rFonts w:cs="Times New Roman" w:ascii="Times New Roman" w:hAnsi="Times New Roman"/>
          <w:b/>
          <w:i/>
          <w:sz w:val="28"/>
          <w:lang w:val="en-US"/>
        </w:rPr>
      </w:r>
    </w:p>
    <w:p>
      <w:pPr>
        <w:pStyle w:val="Heading5"/>
        <w:ind w:right="58" w:hanging="0"/>
        <w:rPr/>
      </w:pPr>
      <w:r>
        <w:rPr>
          <w:rFonts w:cs="Times New Roman" w:ascii="Times New Roman" w:hAnsi="Times New Roman"/>
          <w:highlight w:val="yellow"/>
        </w:rPr>
        <w:t>Szabó Iván, I. kerület</w:t>
      </w:r>
      <w:r>
        <w:rPr>
          <w:rFonts w:cs="Times New Roman" w:ascii="Times New Roman" w:hAnsi="Times New Roman"/>
        </w:rPr>
        <w:t xml:space="preserve"> </w:t>
      </w:r>
    </w:p>
    <w:p>
      <w:pPr>
        <w:pStyle w:val="Normal"/>
        <w:spacing w:before="0" w:after="120"/>
        <w:jc w:val="both"/>
        <w:rPr/>
      </w:pPr>
      <w:r>
        <w:rPr>
          <w:sz w:val="24"/>
        </w:rPr>
        <w:t xml:space="preserve">Szüleim 56-osok, 1968-ban Belgiumban születtem, aztán kétéves koromba Amerikába vándoroltunk ki, ott éltünk nyolc évig, utána pedig Kolumbiába költöztünk. Ekkor léptem először érintkezésbe a magyar cserkészettel. 1978-ban egy európai rokonlátogatás alkalmából elmentem unokatestvéreimmel Kastlba kiscserkésztanyázásra. Ebben a táborban annyi élményben részesültem, hogy Kolumbiába hazaérkezve beléptem az ottani amerikai cserkészekhez, mivelhogy magyar cserkészek nem voltak. Amikor 1982-ben a kastli magyar gimnáziumba kerültem egyből beléptem az ottani 9. sz. Teleki Pál cserkészcsapatba, kastli diákként 1985-ben végeztem el a segédtiszti tábor Kastlban. 1987-ben leérettségiztem és Frankfurt mellett, Darmstadtban kezdtem el a gépészmérnöki egyetemet, repüléstechnikára szakosítottam. A mainzi 88. sz. Bethlen Gábor cserkészcsapat egyik alapító tagja voltam, a frankfurti 84. sz. Lehel vezér csapat tagja is voltam, majd Frankfurtban a rover rajt vezettem. Csapattáborokban, kerületi táborokban és vezetőképző táborokban rendszeresen részt vettem. </w:t>
      </w:r>
      <w:r>
        <w:rPr>
          <w:sz w:val="24"/>
          <w:lang w:val="en-GB"/>
        </w:rPr>
        <w:t xml:space="preserve">1996-ban Amerikában, Fillmoreban végezttem a tiszti tábort. 2000 májusában egy új munkába kezdtem Münchenbe, itt azonnal be is kapcsolódtam a csapatmunkába, 2000. ápriliában átvettem a 76. sz. Szent Imre herceg csapat vezetését. </w:t>
      </w:r>
      <w:r>
        <w:rPr>
          <w:rStyle w:val="StrongEmphasis"/>
          <w:b w:val="false"/>
          <w:bCs w:val="false"/>
          <w:sz w:val="24"/>
          <w:lang w:val="en-GB"/>
        </w:rPr>
        <w:t xml:space="preserve">Új munkahelyem miatt 2002 novemberébe kerültem vissza Frankfurtba és le kellett adjam a müncheni csapatot. </w:t>
      </w:r>
      <w:r>
        <w:rPr>
          <w:sz w:val="24"/>
          <w:lang w:val="en-GB"/>
        </w:rPr>
        <w:t>Fontosnak tartom, hogy a KMCsSz egy korszerű, a 21. évszázadban is életképes ifjúsági mozgalom maradjon. Európában a magyarországi rendszerváltás óta kerületünk létszáma és összetétele sokat változott. Ezek a változások kerületünkben nehézségeket de egyúttal új lehetőségeket is nyújtanak. Céljaim közé tartozik, hogy egyrészt az európai csapatok és a kerületi képviselők, másrészt a Szövetség és a többi kerület között egy összekötő kapocs legyek</w:t>
      </w:r>
    </w:p>
    <w:p>
      <w:pPr>
        <w:pStyle w:val="Normal"/>
        <w:spacing w:before="0" w:after="120"/>
        <w:jc w:val="both"/>
        <w:rPr>
          <w:color w:val="000000"/>
          <w:sz w:val="24"/>
          <w:lang w:val="en-GB"/>
        </w:rPr>
      </w:pPr>
      <w:r>
        <w:rPr>
          <w:color w:val="000000"/>
          <w:sz w:val="24"/>
          <w:lang w:val="en-GB"/>
        </w:rPr>
      </w:r>
    </w:p>
    <w:p>
      <w:pPr>
        <w:pStyle w:val="Heading5"/>
        <w:ind w:right="58" w:hanging="0"/>
        <w:rPr>
          <w:rFonts w:ascii="Times New Roman" w:hAnsi="Times New Roman" w:cs="Times New Roman"/>
        </w:rPr>
      </w:pPr>
      <w:r>
        <w:rPr>
          <w:rFonts w:cs="Times New Roman" w:ascii="Times New Roman" w:hAnsi="Times New Roman"/>
          <w:highlight w:val="yellow"/>
        </w:rPr>
        <w:t>Tóth R. Eszter, II. kerület</w:t>
      </w:r>
    </w:p>
    <w:p>
      <w:pPr>
        <w:pStyle w:val="Normal"/>
        <w:ind w:right="54" w:hanging="0"/>
        <w:jc w:val="both"/>
        <w:rPr>
          <w:sz w:val="24"/>
        </w:rPr>
      </w:pPr>
      <w:r>
        <w:rPr>
          <w:color w:val="000000"/>
          <w:sz w:val="24"/>
        </w:rPr>
        <w:t>Braziliában születtem 1965-ben, Sao Paulo városában. A 36. sz. Dobó Katica lcscs-hoz 1970-ben kapcsolódtam mint kiscserkész. 1987-től 1994-ig a csapat parancsnoka voltam. A dél-amerikai vezetőképzésben rendszeresen részt vettem. 1998-ban az őrsvezetőképző tábor parancsnoka voltam. 1996 óta Braziliai körzeti parancsnok vagyok. 1999-ben a Chilében tartott 19. Világjamboreen a magyar kontingensen belül a KMCSSZ résztvevőinek voltam felelős vezetője. Céljaim közé tartozik: a Sao Paulo-i magyar közösségének megtartása, távolságokat áthidalva szorosabb kapcsolatot tartani a csapatok és a Központ között, és a dél-amerikai fiatalokat Magyarországhoz közelebb hozni és ezzel a magyar öntudatot fejleszteni.</w:t>
      </w:r>
    </w:p>
    <w:p>
      <w:pPr>
        <w:pStyle w:val="Heading6"/>
        <w:spacing w:before="0" w:after="0"/>
        <w:ind w:right="1138" w:hanging="0"/>
        <w:rPr>
          <w:rFonts w:ascii="Times New Roman" w:hAnsi="Times New Roman" w:cs="Times New Roman"/>
          <w:sz w:val="24"/>
        </w:rPr>
      </w:pPr>
      <w:r>
        <w:rPr>
          <w:rFonts w:cs="Times New Roman" w:ascii="Times New Roman" w:hAnsi="Times New Roman"/>
          <w:sz w:val="24"/>
        </w:rPr>
      </w:r>
    </w:p>
    <w:p>
      <w:pPr>
        <w:pStyle w:val="Heading6"/>
        <w:ind w:right="1138" w:hanging="0"/>
        <w:rPr>
          <w:rFonts w:ascii="Times New Roman" w:hAnsi="Times New Roman" w:cs="Times New Roman"/>
        </w:rPr>
      </w:pPr>
      <w:r>
        <w:rPr>
          <w:rFonts w:cs="Times New Roman" w:ascii="Times New Roman" w:hAnsi="Times New Roman"/>
        </w:rPr>
        <w:t>Intézőbizottsági póttagok</w:t>
      </w:r>
    </w:p>
    <w:p>
      <w:pPr>
        <w:pStyle w:val="Heading5"/>
        <w:ind w:right="58" w:hanging="0"/>
        <w:rPr/>
      </w:pPr>
      <w:r>
        <w:rPr>
          <w:rFonts w:cs="Times New Roman" w:ascii="Times New Roman" w:hAnsi="Times New Roman"/>
          <w:highlight w:val="yellow"/>
        </w:rPr>
        <w:t>Globitsné Zsuzsa, III. kerület</w:t>
      </w:r>
      <w:r>
        <w:rPr>
          <w:rFonts w:cs="Times New Roman" w:ascii="Times New Roman" w:hAnsi="Times New Roman"/>
        </w:rPr>
        <w:t xml:space="preserve">  </w:t>
      </w:r>
    </w:p>
    <w:p>
      <w:pPr>
        <w:pStyle w:val="BodyText3"/>
        <w:rPr/>
      </w:pPr>
      <w:r>
        <w:rPr>
          <w:rFonts w:cs="Times New Roman" w:ascii="Times New Roman" w:hAnsi="Times New Roman"/>
        </w:rPr>
        <w:t>1959-ben születtem Clevelandban. Szüleim 1957-ben menekültek ki Magyarországról és bekapcsolodtak az amerikai Magyar életbe. Bátyám fiatlabb korban, én nyolc eves koromban kezdtem cserkészetben járni. Azota, egy pár év kivételével, aktiv cserkész vagyok, mint őrsvezető, rajvezető, és cserkésztiszt. A 34. sz. Zrinyi Ilona lcscs.-nál hetente müködök mint vezető és parancsnokhelyetes es azonkivül kiscserkész VK kiképző, azaz parancsnok és VK hétvégek parancsnoka vállalok vezetői megbizatást. Sok tapasztalatom van a fiatal vezetőkkel, cserkészekkel, megértem az igényeket és szeretném biztositani nekik, ugymint gyermekeimnek a cserkészet jövöjét.</w:t>
      </w:r>
    </w:p>
    <w:p>
      <w:pPr>
        <w:pStyle w:val="BodyText3"/>
        <w:rPr>
          <w:rFonts w:ascii="Times New Roman" w:hAnsi="Times New Roman" w:cs="Times New Roman"/>
        </w:rPr>
      </w:pPr>
      <w:r>
        <w:rPr>
          <w:rFonts w:cs="Times New Roman" w:ascii="Times New Roman" w:hAnsi="Times New Roman"/>
        </w:rPr>
      </w:r>
    </w:p>
    <w:p>
      <w:pPr>
        <w:pStyle w:val="Heading1"/>
        <w:spacing w:before="0" w:after="120"/>
        <w:ind w:right="58" w:hanging="0"/>
        <w:rPr>
          <w:rFonts w:ascii="Times New Roman" w:hAnsi="Times New Roman" w:cs="Times New Roman"/>
        </w:rPr>
      </w:pPr>
      <w:r>
        <w:rPr>
          <w:rFonts w:cs="Times New Roman" w:ascii="Times New Roman" w:hAnsi="Times New Roman"/>
          <w:highlight w:val="yellow"/>
        </w:rPr>
        <w:t>Jankuráné Hajdu Németh Ágnes, V. kerület</w:t>
      </w:r>
    </w:p>
    <w:p>
      <w:pPr>
        <w:pStyle w:val="BodyText2"/>
        <w:spacing w:before="0" w:after="120"/>
        <w:rPr/>
      </w:pPr>
      <w:r>
        <w:rPr>
          <w:rFonts w:cs="Times New Roman" w:ascii="Times New Roman" w:hAnsi="Times New Roman"/>
        </w:rPr>
        <w:t xml:space="preserve">1959 ben New Brunswick, New Jerseyben születtem. 1964 –1981-ig a 41. csapat tagja mint cserkész, vezető és pk. helyettes voltam. 1981-óta az 59 sz. Erzsébet királyné cserkészcsapatban működök mint vezető. 1993 január óta a csapat parancsnoka vagyok. Szövetségi munkát is válaltam mint v.k. kiképző és voltam I.B. póttag is. A cserkészeten belül célkitűzéseim a fiatalok cserkészeszme szerint nevelése és a központ és a csapatok közötti kapcsolat ápolása. </w:t>
      </w:r>
    </w:p>
    <w:p>
      <w:pPr>
        <w:pStyle w:val="BodyText2"/>
        <w:spacing w:before="0" w:after="120"/>
        <w:rPr>
          <w:rFonts w:ascii="Times New Roman" w:hAnsi="Times New Roman" w:cs="Times New Roman"/>
        </w:rPr>
      </w:pPr>
      <w:r>
        <w:rPr>
          <w:rFonts w:cs="Times New Roman" w:ascii="Times New Roman" w:hAnsi="Times New Roman"/>
        </w:rPr>
      </w:r>
    </w:p>
    <w:p>
      <w:pPr>
        <w:pStyle w:val="Heading7"/>
        <w:spacing w:before="0" w:after="120"/>
        <w:ind w:right="54" w:hanging="0"/>
        <w:rPr>
          <w:highlight w:val="yellow"/>
        </w:rPr>
      </w:pPr>
      <w:r>
        <w:rPr>
          <w:highlight w:val="yellow"/>
        </w:rPr>
        <w:t>Lomniczy Mátyás, II. kerület</w:t>
      </w:r>
    </w:p>
    <w:p>
      <w:pPr>
        <w:pStyle w:val="Normal"/>
        <w:rPr/>
      </w:pPr>
      <w:r>
        <w:rPr>
          <w:sz w:val="24"/>
          <w:lang w:val="hu-HU"/>
        </w:rPr>
        <w:t>Argentinában születtem 1964-ben Buenos Aires varosában. A 18. sz. Bartók Béla cscs. (12. sz. Kinizsi Pál és 16..sz. Szent László csapatok egyesüléséböl alakult 1987-ben) tagja vagyok 6 éves korom óta. 1988 és 1995 között a csapat parancsnoka voltam. Több őrsvezetőképző táboron végeztem kiképző munkát. Legnagyobb élményeim az 1980-as Rio Coloradói két hetes kajak túra, az 1991-es Paraná folyón megtett 800 km-es tutaj-út, valamint az 1994-ben Lanin tűzhányó megmászása. Célkitűzáseim máma a cserkészeten belül három oszlopra helyezem</w:t>
      </w:r>
      <w:r>
        <w:rPr>
          <w:sz w:val="24"/>
        </w:rPr>
        <w:t>: 1.</w:t>
      </w:r>
      <w:r>
        <w:rPr>
          <w:sz w:val="24"/>
          <w:lang w:val="hu-HU"/>
        </w:rPr>
        <w:t xml:space="preserve"> Élménynyújtás a fiataloknak, ötletekkel, támogatással. 2. Az aktiv vezetők és a társadalom, ill. Szülők közti kapcsolatok fejlesztése. 3. Az egyre nagyobb gondot okozó magyarul beszélő tagok csökkentésének ellensúlyozésa. </w:t>
      </w:r>
    </w:p>
    <w:p>
      <w:pPr>
        <w:pStyle w:val="BodyText2"/>
        <w:spacing w:before="0" w:after="120"/>
        <w:rPr>
          <w:rFonts w:ascii="Times New Roman" w:hAnsi="Times New Roman" w:cs="Times New Roman"/>
          <w:sz w:val="24"/>
          <w:lang w:val="hu-HU"/>
        </w:rPr>
      </w:pPr>
      <w:r>
        <w:rPr>
          <w:rFonts w:cs="Times New Roman" w:ascii="Times New Roman" w:hAnsi="Times New Roman"/>
          <w:sz w:val="24"/>
          <w:lang w:val="hu-HU"/>
        </w:rPr>
      </w:r>
    </w:p>
    <w:p>
      <w:pPr>
        <w:pStyle w:val="BodyText2"/>
        <w:spacing w:before="0" w:after="120"/>
        <w:rPr>
          <w:rFonts w:ascii="Times New Roman" w:hAnsi="Times New Roman" w:cs="Times New Roman"/>
          <w:b/>
          <w:b/>
          <w:bCs/>
          <w:i/>
          <w:i/>
          <w:iCs/>
          <w:sz w:val="28"/>
          <w:lang w:val="hu-HU"/>
        </w:rPr>
      </w:pPr>
      <w:r>
        <w:rPr>
          <w:rFonts w:cs="Times New Roman" w:ascii="Times New Roman" w:hAnsi="Times New Roman"/>
          <w:b/>
          <w:bCs/>
          <w:i/>
          <w:iCs/>
          <w:sz w:val="28"/>
          <w:highlight w:val="yellow"/>
          <w:lang w:val="hu-HU"/>
        </w:rPr>
        <w:t>Majsay Szabolcs, IV. kerület</w:t>
      </w:r>
    </w:p>
    <w:p>
      <w:pPr>
        <w:pStyle w:val="BodyText2"/>
        <w:spacing w:before="0" w:after="120"/>
        <w:rPr>
          <w:rFonts w:ascii="Times New Roman" w:hAnsi="Times New Roman" w:cs="Times New Roman"/>
          <w:lang w:val="hu-HU"/>
        </w:rPr>
      </w:pPr>
      <w:r>
        <w:rPr>
          <w:rFonts w:cs="Times New Roman" w:ascii="Times New Roman" w:hAnsi="Times New Roman"/>
        </w:rPr>
        <w:t xml:space="preserve">Születtem Kalocsán 1944 ben. Öt éves koromban érkeztem Ausztráliába, négy és egy fél év menekült tábor lakás után. 1956 ban lettem felavatva a 30sz Körösi Csoma Sándor cscs ba. 1962 be avattak segédtisztnek és 1966 ba avattak cserkésztisztnek. Több mint 20 évig csapatparancsnok helyettes voltam, Hevesi Nagy Tibor cscst, Cserhalmi Otto cst, és Cserhalmi Sándor cst, vezetése alatt. Szövetségnek a VK keret tagja vagyok 1972 óta a st (Gilwell) fokozaton és résztvettem mint előadó az összes stvk táborokon Ausztráliában. 1997 tól 2002 ig a Sydneyi cserkeszcsapatok Fenntartó Testületének elnöke voltam. Jelenlegi cserkész működésem a Kerületi pénztár és vk táborokon résztvétel. </w:t>
      </w:r>
    </w:p>
    <w:p>
      <w:pPr>
        <w:pStyle w:val="BodyText2"/>
        <w:spacing w:before="0" w:after="120"/>
        <w:rPr>
          <w:rFonts w:ascii="Times New Roman" w:hAnsi="Times New Roman" w:cs="Times New Roman"/>
          <w:lang w:val="hu-HU"/>
        </w:rPr>
      </w:pPr>
      <w:r>
        <w:rPr>
          <w:rFonts w:cs="Times New Roman" w:ascii="Times New Roman" w:hAnsi="Times New Roman"/>
          <w:lang w:val="hu-HU"/>
        </w:rPr>
      </w:r>
    </w:p>
    <w:p>
      <w:pPr>
        <w:pStyle w:val="BodyText2"/>
        <w:spacing w:before="0" w:after="120"/>
        <w:rPr>
          <w:rFonts w:ascii="Times New Roman" w:hAnsi="Times New Roman" w:cs="Times New Roman"/>
          <w:b/>
          <w:b/>
          <w:bCs/>
          <w:i/>
          <w:i/>
          <w:iCs/>
          <w:sz w:val="28"/>
        </w:rPr>
      </w:pPr>
      <w:r>
        <w:rPr>
          <w:rFonts w:cs="Times New Roman" w:ascii="Times New Roman" w:hAnsi="Times New Roman"/>
          <w:b/>
          <w:bCs/>
          <w:i/>
          <w:iCs/>
          <w:sz w:val="28"/>
          <w:lang w:val="hu-HU"/>
        </w:rPr>
        <w:t>Mogyorossy Szilvia, Szövetség</w:t>
      </w:r>
    </w:p>
    <w:p>
      <w:pPr>
        <w:pStyle w:val="BodyText2"/>
        <w:spacing w:before="0" w:after="120"/>
        <w:rPr>
          <w:rFonts w:ascii="Times New Roman" w:hAnsi="Times New Roman" w:cs="Times New Roman"/>
          <w:b/>
          <w:b/>
          <w:bCs/>
          <w:i/>
          <w:i/>
          <w:iCs/>
          <w:sz w:val="28"/>
        </w:rPr>
      </w:pPr>
      <w:r>
        <w:rPr>
          <w:rFonts w:cs="Times New Roman" w:ascii="Times New Roman" w:hAnsi="Times New Roman"/>
          <w:b/>
          <w:bCs/>
          <w:i/>
          <w:iCs/>
          <w:sz w:val="28"/>
        </w:rPr>
      </w:r>
    </w:p>
    <w:p>
      <w:pPr>
        <w:pStyle w:val="Magyar"/>
        <w:spacing w:lineRule="auto" w:line="240"/>
        <w:rPr/>
      </w:pPr>
      <w:r>
        <w:rPr>
          <w:rFonts w:cs="Times New Roman" w:ascii="Times New Roman" w:hAnsi="Times New Roman"/>
          <w:b/>
          <w:i/>
          <w:sz w:val="28"/>
          <w:lang w:val="en-US"/>
        </w:rPr>
        <w:t>Piroska Emese, I kerület</w:t>
      </w:r>
    </w:p>
    <w:p>
      <w:pPr>
        <w:pStyle w:val="BodyText2"/>
        <w:spacing w:before="0" w:after="120"/>
        <w:rPr/>
      </w:pPr>
      <w:r>
        <w:rPr>
          <w:rFonts w:cs="Times New Roman" w:ascii="Times New Roman" w:hAnsi="Times New Roman"/>
        </w:rPr>
        <w:t>1976 oktober 30.-án születtem Szovátán, Erdélyben. 10 éves koromban kerültem Bécsbe és azóta a bécsi csapat aktív tagja vagyok. 1993-ban végeztem a kcs-öv-t az európai Vk-n, 1994-ban a kcs-st-t és 1996-ban cst-tábort a Fillmore-i Vk-n. 2000 szeptemberéig én vezettem a bécsikcs-rajt, számtalan tábort szerveztem és vezettem. 1995-ben kiképzö voltam a kcs-öv-n Kastlban és 1999-ben átvettem kcs-övvk vezetését.Ezen kívül a bécsi egyetem gazdasági egyetem hallgatója vagyok és délutánonként egy 1-4-osztályos iskolában dolgozom mint szabadidőtervező. A cserkészmunka mindig sok örömet szerzett számomra. Mint IB-tag egy összekötő személy szeretnék lenni a mi európai kerületünk és a világ többi vezetője közt. Szerintem nagyon fontos az információcsere cserkészetünkben, ahoz hogy ötleteket továbbítsunk, tapasztalatainkat továbbadjuk. Ehez szeretnék én is hozzájárulni. (nincs felujitva)</w:t>
      </w:r>
    </w:p>
    <w:p>
      <w:pPr>
        <w:pStyle w:val="Magyar"/>
        <w:spacing w:lineRule="auto" w:line="240"/>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sz w:val="24"/>
          <w:lang w:val="hu-HU"/>
        </w:rPr>
      </w:pPr>
      <w:r>
        <w:rPr>
          <w:rFonts w:cs="Times New Roman"/>
          <w:sz w:val="24"/>
          <w:lang w:val="hu-HU"/>
        </w:rPr>
      </w:r>
    </w:p>
    <w:p>
      <w:pPr>
        <w:pStyle w:val="Normal"/>
        <w:ind w:right="54" w:hanging="0"/>
        <w:jc w:val="center"/>
        <w:rPr>
          <w:color w:val="000000"/>
          <w:sz w:val="24"/>
          <w:lang w:val="hu-HU"/>
        </w:rPr>
      </w:pPr>
      <w:r>
        <w:rPr>
          <w:color w:val="000000"/>
          <w:sz w:val="24"/>
          <w:lang w:val="hu-HU"/>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3:11:00Z</dcterms:created>
  <dc:creator>Laszlo Hamos</dc:creator>
  <dc:description/>
  <dc:language>en-US</dc:language>
  <cp:lastModifiedBy>Laszlo L. Lieszkovszky</cp:lastModifiedBy>
  <cp:lastPrinted>2001-06-14T12:45:00Z</cp:lastPrinted>
  <dcterms:modified xsi:type="dcterms:W3CDTF">2003-04-26T23:11:00Z</dcterms:modified>
  <cp:revision>2</cp:revision>
  <dc:subject/>
  <dc:title>AZ INTÉZÔ BIZOTTSÁG ÁLTAL JELÖLT </dc:title>
</cp:coreProperties>
</file>