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pPr>
      <w:r>
        <w:rPr>
          <w:i/>
        </w:rPr>
        <w:t xml:space="preserve">Dömötör Gábor </w:t>
      </w:r>
      <w:r>
        <w:rPr/>
        <w:t>:</w:t>
      </w:r>
    </w:p>
    <w:p>
      <w:pPr>
        <w:pStyle w:val="Heading"/>
        <w:spacing w:before="120" w:after="120"/>
        <w:rPr>
          <w:sz w:val="28"/>
        </w:rPr>
      </w:pPr>
      <w:r>
        <w:rPr>
          <w:sz w:val="28"/>
        </w:rPr>
        <w:t>JÖVŐNK KIHÍVÁSAI, FELADATAI</w:t>
      </w:r>
    </w:p>
    <w:p>
      <w:pPr>
        <w:pStyle w:val="Heading"/>
        <w:spacing w:before="120" w:after="120"/>
        <w:rPr>
          <w:i/>
          <w:i/>
          <w:iCs/>
        </w:rPr>
      </w:pPr>
      <w:r>
        <w:rPr>
          <w:i/>
          <w:iCs/>
        </w:rPr>
        <w:t xml:space="preserve">Alelnöki beszámoló </w:t>
      </w:r>
    </w:p>
    <w:p>
      <w:pPr>
        <w:pStyle w:val="Normal"/>
        <w:spacing w:before="0" w:after="120"/>
        <w:jc w:val="both"/>
        <w:rPr>
          <w:i/>
          <w:i/>
          <w:iCs/>
          <w:sz w:val="24"/>
          <w:lang w:val="hu-HU"/>
        </w:rPr>
      </w:pPr>
      <w:r>
        <w:rPr>
          <w:i/>
          <w:iCs/>
          <w:sz w:val="24"/>
          <w:lang w:val="hu-HU"/>
        </w:rPr>
      </w:r>
    </w:p>
    <w:p>
      <w:pPr>
        <w:pStyle w:val="TextBody"/>
        <w:spacing w:before="0" w:after="120"/>
        <w:rPr/>
      </w:pPr>
      <w:r>
        <w:rPr/>
        <w:t xml:space="preserve">Imre beszámolóján keresztül átfogó képet kaptunk jelen helyzetünkről. Sok munkáról, eredményről hallottunk. És bár vannak gondjaink és nehézségeink, többnyire meg lehetünk elégedve, mert továbbra is dinamikus, életképes szervezet vagyunk, amely gazdag és sokoldalú tevékenységet és élményt nyújt cserkészeinknek. Köszönhetjük ezt sok hozzáértő és lelkes, áldozatkész vezetőnknek, valamint a szülőknek, akik felismerték a cserkészet értékét, hozzák gyermekeiket és támogatják munkánkat. </w:t>
      </w:r>
    </w:p>
    <w:p>
      <w:pPr>
        <w:pStyle w:val="Normal"/>
        <w:spacing w:before="0" w:after="120"/>
        <w:jc w:val="both"/>
        <w:rPr>
          <w:sz w:val="24"/>
          <w:lang w:val="hu-HU"/>
        </w:rPr>
      </w:pPr>
      <w:r>
        <w:rPr>
          <w:sz w:val="24"/>
          <w:lang w:val="hu-HU"/>
        </w:rPr>
        <w:t>De feladatunk nemcsak a jelen sikeres irányítása, hanem jövőnk biztosítása is. Mit kell tennünk ahhoz, hogy tíz, húsz év múlva is sikerekről, eredményekről tudjunk beszámolni? Vizsgáljuk hát meg, hogy melyek azok az alapvető tényezők, amelyek szövetségünk eddigi működését biztosították és határozzuk meg azokat a célokat, amelyek felé jövendő munkánkat kell irányítanunk.</w:t>
      </w:r>
    </w:p>
    <w:p>
      <w:pPr>
        <w:pStyle w:val="TextBody"/>
        <w:spacing w:before="0" w:after="120"/>
        <w:rPr/>
      </w:pPr>
      <w:r>
        <w:rPr/>
        <w:t>Az, hogy Szövetségünk, amely a Kárpát-medencén kívül élő magyarság egyetlen, négy földrészt atölelő ifjúságnevelő intézménye, fennállásának 58. évében továbbra is életképes: nem kis eredmény. Gondoljunk arra a sok emigráns szervezetre, amely az elmúlt évtizedek folyamán lassan kiöregedett vagy már meg is szűnt. Mi adja cserkészetünknek ezt a különös erőt?  Három tényezőben látom a feleletet erre a kérdésre:</w:t>
      </w:r>
    </w:p>
    <w:p>
      <w:pPr>
        <w:pStyle w:val="Normal"/>
        <w:spacing w:before="0" w:after="120"/>
        <w:jc w:val="both"/>
        <w:rPr>
          <w:sz w:val="24"/>
          <w:lang w:val="hu-HU"/>
        </w:rPr>
      </w:pPr>
      <w:r>
        <w:rPr>
          <w:sz w:val="24"/>
          <w:lang w:val="hu-HU"/>
        </w:rPr>
        <w:t>Az első: alapvető céljaink maradandó értéke. Hogy a bibliai példabeszéd szavaival éljek: épületünket nem homokra, hanem sziklára építettük. Célunk – jellemes, erkölcsös, hívő, az életre szellemileg és gyakorlatilag jól felkészült fiatalok nevelése a társadalom és a magyarság számára – maradandó értékű cél. Amig nem térünk le az e cél felé vezető útról, jó irányban fogunk haladni.</w:t>
      </w:r>
    </w:p>
    <w:p>
      <w:pPr>
        <w:pStyle w:val="TextBody"/>
        <w:tabs>
          <w:tab w:val="clear" w:pos="720"/>
          <w:tab w:val="left" w:pos="8523" w:leader="none"/>
        </w:tabs>
        <w:spacing w:before="0" w:after="120"/>
        <w:rPr/>
      </w:pPr>
      <w:r>
        <w:rPr/>
        <w:t>Életerőnk második tényezője: szövetségünk állandó felújulása, céltudatos fiatalítása.  Rendszeres vezetőképzésünk folyamatosan termeli az utánpótlást. Csapatparancsnokaink jelentős része harmincöt éven aluli, körzeti és kerületi parancsnokaink között is többen negyven éven aluliak. A szövetség intézőbizottságában és központi vezetőségében egymás mellett  dolgoznak fiatalok és idősebbek. Ezen a téren is példát mutathatunk sok külföldi magyar szervezetnek.</w:t>
      </w:r>
    </w:p>
    <w:p>
      <w:pPr>
        <w:pStyle w:val="Normal"/>
        <w:tabs>
          <w:tab w:val="clear" w:pos="720"/>
          <w:tab w:val="left" w:pos="8523" w:leader="none"/>
        </w:tabs>
        <w:spacing w:before="0" w:after="120"/>
        <w:jc w:val="both"/>
        <w:rPr>
          <w:sz w:val="24"/>
          <w:lang w:val="hu-HU"/>
        </w:rPr>
      </w:pPr>
      <w:r>
        <w:rPr>
          <w:sz w:val="24"/>
          <w:lang w:val="hu-HU"/>
        </w:rPr>
        <w:t>De nemcsak szervezetünket, vezetői gárdánkat kell rendszeresen fiatalítanunk: módszereinket is állandóan korszerűsítenünk kell. Persze anélkül, hogy alapvető céljainkat – azt a kősziklát, amelyen épúletünk áll – megmásítanánk. De tudatosan figyelnünk kell a változó idők szavára, a felmerülő akadályokra és munkaterveinket ezeknek megfelelően kell kiszabnunk. Ez a tudatos rugalmasság az a harmadik erő, amely jövőnket biztosítja. Ennek értelmében vizsgáljuk meg azokat a kihívásokat, amelyek előttünk állnak, amelyeket le kell küzdenünk, hogy jövőnket biztosíthassuk.</w:t>
      </w:r>
    </w:p>
    <w:p>
      <w:pPr>
        <w:pStyle w:val="Normal"/>
        <w:tabs>
          <w:tab w:val="clear" w:pos="720"/>
          <w:tab w:val="left" w:pos="8523" w:leader="none"/>
        </w:tabs>
        <w:spacing w:before="0" w:after="120"/>
        <w:jc w:val="both"/>
        <w:rPr/>
      </w:pPr>
      <w:r>
        <w:rPr>
          <w:b/>
          <w:sz w:val="24"/>
          <w:lang w:val="hu-HU"/>
        </w:rPr>
        <w:t>Magyarságunk megőrzése</w:t>
      </w:r>
      <w:r>
        <w:rPr>
          <w:sz w:val="24"/>
          <w:lang w:val="hu-HU"/>
        </w:rPr>
        <w:t>: Ha továbbra is magyar cserkészetet akarunk folytatni külföldön – márpedig ezt valljuk hivatásunknak – akkor biztosítanunk kell cserkészeink magyar nyelvi és kulturális ismereteit, mert csak ez adhat magyar kötődésüknek szilárd, maradandó alapot. Ugyanakkor figyelembe kell vennünk, hogy cserkészeink java része harmadgenerációs, már szüleik is külföldön születtek. A legtöbbnek nincs személyes magyarországi tapasztalata, hiszen sok esetben legfeljebb csak a nagyszülőknek vannak magyarországi vagy kárpát-medencei emlékei. Cserkészeink magyar nyelvismerete kopik, egyre nehezebben írnak, olvasnak magyarul, még ott is, ahol jól működő magyar iskolák vannak. Ezt a realitást figyelembe kell vennünk, de mégis módot kell találnunk arra, hogy elfogadható szintű magyságismeretet biztosítsunk. Ezen a téren két irányban fejlődtünk az elmúlt néhány év folyamán:</w:t>
      </w:r>
    </w:p>
    <w:p>
      <w:pPr>
        <w:pStyle w:val="Normal"/>
        <w:numPr>
          <w:ilvl w:val="0"/>
          <w:numId w:val="1"/>
        </w:numPr>
        <w:tabs>
          <w:tab w:val="clear" w:pos="720"/>
          <w:tab w:val="left" w:pos="8523" w:leader="none"/>
        </w:tabs>
        <w:spacing w:before="0" w:after="120"/>
        <w:jc w:val="both"/>
        <w:rPr>
          <w:sz w:val="24"/>
          <w:lang w:val="hu-HU"/>
        </w:rPr>
      </w:pPr>
      <w:r>
        <w:rPr>
          <w:sz w:val="24"/>
          <w:lang w:val="hu-HU"/>
        </w:rPr>
        <w:t>Lényegesen átdolgoztuk magyarságismereti anyagunkat és követelményeinket, amelyeknek leendő vezetőinknek eleget kell tenniük. Főleg a segédtiszti és tiszti szinten igen lényegesen csökkentettük az anyag mennyiségét. Az előzőleg többszáz oldalas könyvek tartalmának elvárása helyett összesen 94 oldalas füzet tartalmazza a megkívánt földrajzi, történelmi és irodalmi ismereteket. Mind a segédtiszti, mind az őrsvezetői tananyag illusztrációkkal és térképekkel van ellátva. A hozzá mellékelt munkafüzet kérdéseit a tananyag alapján dolgozza ki a jelölt és ezáltal fel van készülve a vizsgára, mert a vizsga a munkafüzet kérdéseiből lesz összeállítva. A különböző szintek fokozatosan bővülő anyaga rétegesen épül egymásra. Az új rendszer hatékonyságát bizonyítja, hogy a jelöltek túlnyomó többsége sikeresen elsajátítja az ismereteket és jó eredménnyel vizsgázik.</w:t>
      </w:r>
    </w:p>
    <w:p>
      <w:pPr>
        <w:pStyle w:val="Normal"/>
        <w:numPr>
          <w:ilvl w:val="0"/>
          <w:numId w:val="1"/>
        </w:numPr>
        <w:tabs>
          <w:tab w:val="clear" w:pos="720"/>
          <w:tab w:val="left" w:pos="8523" w:leader="none"/>
        </w:tabs>
        <w:spacing w:before="0" w:after="120"/>
        <w:jc w:val="both"/>
        <w:rPr>
          <w:sz w:val="24"/>
          <w:lang w:val="hu-HU"/>
        </w:rPr>
      </w:pPr>
      <w:r>
        <w:rPr>
          <w:sz w:val="24"/>
          <w:lang w:val="hu-HU"/>
        </w:rPr>
        <w:t xml:space="preserve">Ezt a külföldön, mondhatnám </w:t>
      </w:r>
      <w:r>
        <w:rPr>
          <w:sz w:val="24"/>
        </w:rPr>
        <w:t>“</w:t>
      </w:r>
      <w:r>
        <w:rPr>
          <w:sz w:val="24"/>
          <w:lang w:val="hu-HU"/>
        </w:rPr>
        <w:t>melegházban nevelt” magyarságot ki kell egészítenünk valóságos magyarországi, illetve kárpát-medencei tapasztalatokkal, élményekkel. Ezt célozzák már működő programjaink: az idén ötödször induló, három hetes őrsvezetői körút, végzett őrsvezetők számára. Úgyszintén a budapesti Balassi Bálint Intézet 1</w:t>
      </w:r>
      <w:r>
        <w:rPr>
          <w:sz w:val="24"/>
          <w:lang w:val="de-DE"/>
        </w:rPr>
        <w:t>0 h</w:t>
      </w:r>
      <w:r>
        <w:rPr>
          <w:sz w:val="24"/>
          <w:lang w:val="hu-HU"/>
        </w:rPr>
        <w:t>ánapos magyar nyelvi és magyarságismereti tanfolyama, 18 éven felüliek számára. Ezt kiegészítendő, a közeli hetekben fogjuk meghirdetni középiskolai programunkat, amelynek keretén belül külföldön nevelkedett középiskolások fél, esetleg egy évet magyarországi középiskolában tanulhatnak. Már több egyházi iskola vállalta részvételét ebben a programban. Végül pedig tervezés alatt van egy gyakornoki program, amelyben egyetemük utólsó éveit járó, vagy újonnan egyetemet végzett fiatalok néhány hónapot magyar vállalatokban, intézményekben tölthetnek, saját szakmájuknak megfelelő beosztásban, megtanulva a szaknyelvet, szakmájuk magyar környezetét és olyan személyes kapcsolatokat teremthetnek, amelyek révén pályafutásuk folyamán szakmájukon belüli láncszemekként  működhetnek lakhelyük és Magyarország között.</w:t>
      </w:r>
    </w:p>
    <w:p>
      <w:pPr>
        <w:pStyle w:val="Normal"/>
        <w:tabs>
          <w:tab w:val="clear" w:pos="720"/>
          <w:tab w:val="left" w:pos="8523" w:leader="none"/>
        </w:tabs>
        <w:spacing w:before="0" w:after="120"/>
        <w:jc w:val="both"/>
        <w:rPr>
          <w:sz w:val="24"/>
          <w:lang w:val="hu-HU"/>
        </w:rPr>
      </w:pPr>
      <w:r>
        <w:rPr>
          <w:sz w:val="24"/>
          <w:lang w:val="hu-HU"/>
        </w:rPr>
        <w:t>Cserkészeink magyarságát akkor fogjuk sikeresen megőrízni, ha csapataink tudatosan és lelkiismeretesen felhasználják ezeket a rendelkezésükre álló eszközöket: új magyarságismereti rendszerünket, valamint a magyarországi tanulmányutak, ösztöndíjak lehetőségét.</w:t>
      </w:r>
    </w:p>
    <w:p>
      <w:pPr>
        <w:pStyle w:val="Normal"/>
        <w:tabs>
          <w:tab w:val="clear" w:pos="720"/>
          <w:tab w:val="left" w:pos="8523" w:leader="none"/>
        </w:tabs>
        <w:spacing w:before="0" w:after="120"/>
        <w:jc w:val="both"/>
        <w:rPr>
          <w:sz w:val="24"/>
          <w:lang w:val="hu-HU"/>
        </w:rPr>
      </w:pPr>
      <w:r>
        <w:rPr>
          <w:sz w:val="24"/>
          <w:lang w:val="hu-HU"/>
        </w:rPr>
        <w:t>De magyarságnevelés mellett egy másik alapvető feladatunkkal is kihangsúlyozottabban szembe kell néznünk, a jellemneveléssel.</w:t>
      </w:r>
    </w:p>
    <w:p>
      <w:pPr>
        <w:pStyle w:val="Normal"/>
        <w:tabs>
          <w:tab w:val="clear" w:pos="720"/>
          <w:tab w:val="left" w:pos="8523" w:leader="none"/>
        </w:tabs>
        <w:spacing w:before="0" w:after="120"/>
        <w:jc w:val="both"/>
        <w:rPr/>
      </w:pPr>
      <w:r>
        <w:rPr>
          <w:b/>
          <w:sz w:val="24"/>
          <w:lang w:val="hu-HU"/>
        </w:rPr>
        <w:t>Jellemnevelés:</w:t>
      </w:r>
      <w:r>
        <w:rPr>
          <w:sz w:val="24"/>
          <w:lang w:val="hu-HU"/>
        </w:rPr>
        <w:t xml:space="preserve"> Csapatainknak sűrű a programjuk: akadályversenyre készülés, gyakorlati cserkészismeretek elsajátítása, kirándulások, táborok, nemzeti ünnepeken való szereplés, húsvéti tojásfestés és locsolás, betlehemezés, játék, népdalozás, stb. stb. A sok program közepette nagy annak a  veszélye, hogy pont a legfontosabbra, a jellemnevelésre nem jut idő. Márpedig a jellemnevelés nem abból áll, hogy el tudjuk mondani a tíz cserkésztörvényt és hangoztatjuk </w:t>
      </w:r>
      <w:r>
        <w:rPr>
          <w:sz w:val="24"/>
        </w:rPr>
        <w:t xml:space="preserve">“emberebb ember” </w:t>
      </w:r>
      <w:r>
        <w:rPr>
          <w:sz w:val="24"/>
          <w:lang w:val="hu-HU"/>
        </w:rPr>
        <w:t>jelszavunkat. A jellemnevelésnek elsődleges helyet kell kapnia a csapatfoglalkozás keretén belül. Méghozzá nem szép szavak és prédikációk révén. Olyan akalmakat kell teremtenünk, olyan helyzetek elé kell állítanunk cserkészeinket, amelyek lehetővé teszik, hogy a tíz cserkésztörvényt gyakorolják, valóban éljék: a kötelességvállalást, a közösségi szolgálatot, a segítőkészséget, a becsületességet és megbízhatóságot, vallássuknak gyakorlását, a testvériességet és udvariasságot, az önfegyelmet, a természetszeretetet és a természeti kincsek megóvását, a cserkészélet rendjének értékelését, követését, a nemes és egészséges szórakozások keresését, a mértékletességet, a jókedélyű, pozítív, építő hozzáállást, a közös tulajdon megóvását, gondozását, az egészségének és jellemének ártó viselkedésnek és társaságnak kerülését.</w:t>
      </w:r>
    </w:p>
    <w:p>
      <w:pPr>
        <w:pStyle w:val="Normal"/>
        <w:tabs>
          <w:tab w:val="clear" w:pos="720"/>
          <w:tab w:val="left" w:pos="8523" w:leader="none"/>
        </w:tabs>
        <w:spacing w:before="0" w:after="120"/>
        <w:jc w:val="both"/>
        <w:rPr>
          <w:sz w:val="24"/>
          <w:lang w:val="hu-HU"/>
        </w:rPr>
      </w:pPr>
      <w:r>
        <w:rPr>
          <w:sz w:val="24"/>
          <w:lang w:val="hu-HU"/>
        </w:rPr>
        <w:t>Nem könnyű feladat vezetőink számára az olyan programok, tevékenységek tudatos megteremtése, amelyek elsődleges célja a jellemnevelés, a tíz cserkésztörvény szellemének gyakorlása. Megnehezíti munkájukat az is, hogy a  környező társadalom felfogásai, divatos nézetei nem mindig egyeznek cserkészeszményeinkkel. De nem szabad elfelejtenünk, hogy  mindenek felett nevelőintézmény vagyunk. Mindennek, amit csinálunk, végső célja a nevelés, a cserkészies jellem kialakítása. Ez az a többlet, amit – más ifjúsági mozgalmakkal, sportegyletekkel vagy kirándulótársaságokkal szemben – fiataljaink a csertkészetben kapnak. Ez cserkészetünk legnagyobb értéke, maradandó létjogosultságának alappillére, amelyet nem szabad elhanyagolnunk.</w:t>
      </w:r>
    </w:p>
    <w:p>
      <w:pPr>
        <w:pStyle w:val="Normal"/>
        <w:tabs>
          <w:tab w:val="clear" w:pos="720"/>
          <w:tab w:val="left" w:pos="8523" w:leader="none"/>
        </w:tabs>
        <w:spacing w:before="0" w:after="120"/>
        <w:jc w:val="both"/>
        <w:rPr>
          <w:sz w:val="24"/>
          <w:lang w:val="hu-HU"/>
        </w:rPr>
      </w:pPr>
      <w:r>
        <w:rPr>
          <w:sz w:val="24"/>
          <w:lang w:val="hu-HU"/>
        </w:rPr>
        <w:t>Ezt felismerve, az idén márciusban megtartott két napos intézőbizottsági gyűlés jelentős részét a jellemnevelés gyakorlati kivitelezésének megbeszélésére szántuk. A gyűlésen jelen voltak, az intézőbizottsági tagokon és a központi tisztségviselőkön kívül, az európai, ausztráliai, dél-amerikai és észak-amerikai kerületek képviselői. Azzal a feladattal tértünk haza, hogy az elkövetkezendő időkben  kiemelt hangsúlyt biztosítsunk a jellemnevelésnek. A fiú próbarendszer folyamatban lévő korszerűsítése is tükrözni fogja ezt a célkitűzést.</w:t>
      </w:r>
    </w:p>
    <w:p>
      <w:pPr>
        <w:pStyle w:val="Normal"/>
        <w:tabs>
          <w:tab w:val="clear" w:pos="720"/>
          <w:tab w:val="left" w:pos="8523" w:leader="none"/>
        </w:tabs>
        <w:spacing w:before="0" w:after="120"/>
        <w:jc w:val="both"/>
        <w:rPr/>
      </w:pPr>
      <w:r>
        <w:rPr>
          <w:b/>
          <w:sz w:val="24"/>
          <w:lang w:val="hu-HU"/>
        </w:rPr>
        <w:t>Szövetségünk fejlesztése, egységének megőrzése</w:t>
      </w:r>
      <w:r>
        <w:rPr>
          <w:sz w:val="24"/>
          <w:lang w:val="hu-HU"/>
        </w:rPr>
        <w:t>: Elődjeink nemcsak szilárd alapokra és maradandó célkitűzésekre építették cserkészetünket: tehetséges szervezéssel terjesztették és tartották egyben szövetségünket. Jövőnk érdekében ezt a jó szervezőmunkát folytatnunk kell, az új körúlményeknek és szükségleteknek megfelelően. Kell – és lehet – szövetségünket továbbfejlesztenünk, négy földrészen szétszórt csapataink összetartásának, együttműködésének biztosítása pedig elsődleges feladatunk.</w:t>
      </w:r>
    </w:p>
    <w:p>
      <w:pPr>
        <w:pStyle w:val="Normal"/>
        <w:tabs>
          <w:tab w:val="clear" w:pos="720"/>
          <w:tab w:val="left" w:pos="8523" w:leader="none"/>
        </w:tabs>
        <w:spacing w:before="0" w:after="120"/>
        <w:jc w:val="both"/>
        <w:rPr/>
      </w:pPr>
      <w:r>
        <w:rPr>
          <w:sz w:val="24"/>
          <w:lang w:val="hu-HU"/>
        </w:rPr>
        <w:t>Felméréseink azt mutatják, hogy sok helyen vannak magyar származású, magyarul tudó fiatalok, ahol nincs csapatunk. Kanadába, az Egyesült Államokba, sőt Ausztráliába is elég nagy számmal érkeznek a Kárpát-medencéből. Nyugat-Európában pedig a már folyamatban lévő munkavállalás fel fog erősödni, amikor Magyarország és a környező államok belépnek az Európai Unióba. Céltudatos lépéseket kell tennünk azirányban, hogy ezeket a fiatalokat befogadhassuk cserkészetünkbe. Történtek már sikeres lépések. Új csapataink vannak Berlinben és Bostonban és szervezkedés van Hannoverben és az ausztráliai Canberrában. De sok más helyen is alakulhatna csapat, ha volna megfelelő vezető. Ennek figyelembevételét be kell építenünk vezetőképzésünkbe. Folyamatban van egy csapatindító csomag összeállítása is, amely segédeszközként fog szolgálni olyanoknak, akik esetleg régebben nem cserkészkednek, sőt olyanoknak is, akik most kapcsolódtak be mozgalmunkba és vállalkoznak csapatalakításra. Ezt kiegészítendő, létesítünk egy központi tisztséget, amelynek feladata az induló csapatok támogatása, irányítása.</w:t>
      </w:r>
    </w:p>
    <w:p>
      <w:pPr>
        <w:pStyle w:val="Normal"/>
        <w:tabs>
          <w:tab w:val="clear" w:pos="720"/>
          <w:tab w:val="left" w:pos="8523" w:leader="none"/>
        </w:tabs>
        <w:spacing w:before="0" w:after="120"/>
        <w:jc w:val="both"/>
        <w:rPr>
          <w:sz w:val="24"/>
          <w:lang w:val="hu-HU"/>
        </w:rPr>
      </w:pPr>
      <w:r>
        <w:rPr>
          <w:sz w:val="24"/>
          <w:lang w:val="hu-HU"/>
        </w:rPr>
        <w:t>Az, hogy négy földrészen működünk, egy további kihívást is jelent, melyet az évek múlása egyre inkább kihangsúlyoz. A külföldön élő magyarra rányomja bélyegét az az ország, amelyben lakik. Elkerülhetetlenül átveszi a környező társadalom jellegzetességeit. Nemcsak kiejtésén, hanglejtésén lehet felismerni az Argentínában, Ausztráliában, Franciaországban vagy Észak-Amerikában élő magyart, hanem viselkedésén, gondolkodásmódján is.</w:t>
      </w:r>
    </w:p>
    <w:p>
      <w:pPr>
        <w:pStyle w:val="Normal"/>
        <w:tabs>
          <w:tab w:val="clear" w:pos="720"/>
          <w:tab w:val="left" w:pos="8523" w:leader="none"/>
        </w:tabs>
        <w:spacing w:before="0" w:after="120"/>
        <w:jc w:val="both"/>
        <w:rPr>
          <w:sz w:val="24"/>
          <w:lang w:val="hu-HU"/>
        </w:rPr>
      </w:pPr>
      <w:r>
        <w:rPr>
          <w:sz w:val="24"/>
          <w:lang w:val="hu-HU"/>
        </w:rPr>
        <w:t>A nyugat-európai, főleg németországi társadalom igyekszik a vélemények egyeztetésével közös döntéseket hozni és ezért hajlandó a kérdések megvitatására időt és energiát szánni. Az észak-amerikai szereti a gyors, határozott döntéseket és már lép is tovább. Az argentint jellemzi az ország etnikai összetétele, mely túlnyomórészt spanyol és olasz eredetű és ezáltal individualista, sokszor széthúzó társadalmat eredményez. A brazil magán viseli a portugálnak türelmes, jóindulatú természetét, mely a kényelmes, viszálymentes megoldásokat szereti. Az ausztrálon látszik a társadalom fiatalos vállalkozószelleme, ötletessége, mozgékonysága. Ezek persze leegyszerűsített jellemzések, de éreztetik a környezeti különbségeket, amelyekben csapataink működnek. Ezekhez hozzájönnek különbségek erkölcsi felfogásban és a jogrendszer terén.</w:t>
      </w:r>
    </w:p>
    <w:p>
      <w:pPr>
        <w:pStyle w:val="Normal"/>
        <w:tabs>
          <w:tab w:val="clear" w:pos="720"/>
          <w:tab w:val="left" w:pos="8523" w:leader="none"/>
        </w:tabs>
        <w:spacing w:before="0" w:after="120"/>
        <w:jc w:val="both"/>
        <w:rPr/>
      </w:pPr>
      <w:r>
        <w:rPr>
          <w:sz w:val="24"/>
          <w:lang w:val="hu-HU"/>
        </w:rPr>
        <w:t>Amikor a második világháború befejeztével elődjeink megalapították szövetségünket, ugyanazzal a Magyarországról hozott háttérrel, neveléssel rendelkeztek és ráadásul legtöbben személyesen ismerték is egymást. Ez a közös háttér és személyes ismeretség erős összetartó kapocsként működött akkor is, amikor szétröppentek a világ minden tájára és ott csapatokat alapítottak. Ezzel szemben nekünk egyre több figyelmet kell arra szánnunk, hogy annak ellenére, hogy csapataink egymástól távol és különböző kultúrkörnyezetekben  működnek, mégis megőrízzük szövetségünk egységét. Hiszen cserkészetünk egyik kimagasló jellemzője és ereje az összetartás és egyöntetűség. Ha egy cserkészünk meglátogatja egy másik földrész csapatát, azonnal otthon érzi magát, mert lényegében ugyanazt találja, mint otthonában. Ezt az egységet ápolnunk, őríznünk kell. Ennek érdekében vezetőképzésünk terén egyre nagyobb hangsúlyt fogunk fektetni a kiképzők csereprogramjára, amelynek keretén belül a különböző kerületek kiképzőket küldenek egymás vezetőképző táboraira. Ugyanezt a célt szolgálja immár harmadszor megtartott két napos évkezdő intézőbizottsági gyűlésünk, amelyen mind a négy földrész kerületi és körzeti vezetői részt vesznek és ahol, a hivatalos megbeszéléseken kívül alkalmunk van az egyéni tapasztalatcserére és személyes kapcsolatok kialakítására, megerősítésére. Ahogy múlnak az évek, egyre nagyobb szükségünk lesz hasonló, szövetségünk összetartását célzó kezdeményezésekre.</w:t>
      </w:r>
    </w:p>
    <w:p>
      <w:pPr>
        <w:pStyle w:val="Normal"/>
        <w:tabs>
          <w:tab w:val="clear" w:pos="720"/>
          <w:tab w:val="left" w:pos="8523" w:leader="none"/>
        </w:tabs>
        <w:spacing w:before="0" w:after="120"/>
        <w:jc w:val="both"/>
        <w:rPr>
          <w:sz w:val="24"/>
          <w:lang w:val="hu-HU"/>
        </w:rPr>
      </w:pPr>
      <w:r>
        <w:rPr>
          <w:sz w:val="24"/>
          <w:lang w:val="hu-HU"/>
        </w:rPr>
        <w:t>A Külföldi Magyar Cserkészszövetség fennállásának 58. évében nem csekély kihívásokkal állunk szemben.  De van két hatalmas erőforrásunk, amely biztosítani tudja sikerünket. Az első, szilárd meggyőződésünk, hogy munkánk által jobb embereket nevelünk és fontos szolgálatot teszünk a társadalomnak és magyar nemzetünknek. A másik erőnk: az a cserkésztestvéri kapocs, amely összeköt minket, amely lehetővé teszi, hogy egymással együttműködve, egymást támogatva és segítve vezessük tovább szövetségünket. Meggyőződésem, hogy ez a cserkésztestvériesség legnagyobb erőnk!</w:t>
      </w:r>
    </w:p>
    <w:p>
      <w:pPr>
        <w:pStyle w:val="Normal"/>
        <w:tabs>
          <w:tab w:val="clear" w:pos="720"/>
          <w:tab w:val="left" w:pos="8523" w:leader="none"/>
        </w:tabs>
        <w:jc w:val="both"/>
        <w:rPr>
          <w:i/>
          <w:i/>
          <w:sz w:val="24"/>
          <w:lang w:val="hu-HU"/>
        </w:rPr>
      </w:pPr>
      <w:r>
        <w:rPr>
          <w:i/>
          <w:sz w:val="24"/>
          <w:lang w:val="hu-HU"/>
        </w:rPr>
      </w:r>
    </w:p>
    <w:p>
      <w:pPr>
        <w:pStyle w:val="Normal"/>
        <w:tabs>
          <w:tab w:val="clear" w:pos="720"/>
          <w:tab w:val="left" w:pos="8523" w:leader="none"/>
        </w:tabs>
        <w:jc w:val="both"/>
        <w:rPr>
          <w:i/>
          <w:i/>
          <w:sz w:val="24"/>
          <w:lang w:val="hu-HU"/>
        </w:rPr>
      </w:pPr>
      <w:r>
        <w:rPr>
          <w:i/>
          <w:sz w:val="24"/>
          <w:lang w:val="hu-HU"/>
        </w:rPr>
        <w:t xml:space="preserve">                                                                                                    </w:t>
      </w:r>
      <w:r>
        <w:rPr>
          <w:i/>
          <w:sz w:val="24"/>
          <w:lang w:val="hu-HU"/>
        </w:rPr>
        <w:t>KMCSSZ Közgyűlése</w:t>
      </w:r>
    </w:p>
    <w:p>
      <w:pPr>
        <w:pStyle w:val="Normal"/>
        <w:tabs>
          <w:tab w:val="clear" w:pos="720"/>
          <w:tab w:val="left" w:pos="8523" w:leader="none"/>
        </w:tabs>
        <w:jc w:val="both"/>
        <w:rPr/>
      </w:pPr>
      <w:r>
        <w:rPr>
          <w:i/>
          <w:sz w:val="24"/>
          <w:lang w:val="hu-HU"/>
        </w:rPr>
        <w:t xml:space="preserve">                                                                                                    </w:t>
      </w:r>
      <w:r>
        <w:rPr>
          <w:i/>
          <w:sz w:val="24"/>
        </w:rPr>
        <w:t>2003. m</w:t>
      </w:r>
      <w:r>
        <w:rPr>
          <w:i/>
          <w:sz w:val="24"/>
          <w:lang w:val="hu-HU"/>
        </w:rPr>
        <w:t xml:space="preserve">ájus </w:t>
      </w:r>
      <w:r>
        <w:rPr>
          <w:sz w:val="24"/>
          <w:lang w:val="hu-HU"/>
        </w:rPr>
        <w:t xml:space="preserve"> </w:t>
      </w:r>
      <w:r>
        <w:rPr>
          <w:i/>
          <w:sz w:val="24"/>
          <w:lang w:val="hu-HU"/>
        </w:rPr>
        <w:t>3.</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hu-HU"/>
    </w:rPr>
  </w:style>
  <w:style w:type="paragraph" w:styleId="TextBody">
    <w:name w:val="Body Text"/>
    <w:basedOn w:val="Normal"/>
    <w:pPr>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14:00Z</dcterms:created>
  <dc:creator>Margit Domotor</dc:creator>
  <dc:description/>
  <dc:language>en-US</dc:language>
  <cp:lastModifiedBy>Gabor Sorad</cp:lastModifiedBy>
  <cp:lastPrinted>2003-04-24T18:46:00Z</cp:lastPrinted>
  <dcterms:modified xsi:type="dcterms:W3CDTF">2003-05-08T17:32:00Z</dcterms:modified>
  <cp:revision>3</cp:revision>
  <dc:subject/>
  <dc:title>JÖVŐNKET ÉPÍTŐ FELADATAINK</dc:title>
</cp:coreProperties>
</file>