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i/>
          <w:iCs/>
          <w:sz w:val="24"/>
          <w:lang w:val="en-US"/>
        </w:rPr>
        <w:t>I.Királyok 17, 17. és köve</w:t>
      </w:r>
      <w:r>
        <w:rPr>
          <w:i/>
          <w:iCs/>
          <w:sz w:val="24"/>
        </w:rPr>
        <w:t>tkező</w:t>
      </w:r>
      <w:r>
        <w:rPr>
          <w:i/>
          <w:iCs/>
          <w:sz w:val="24"/>
          <w:lang w:val="en-US"/>
        </w:rPr>
        <w:t>.</w:t>
      </w:r>
    </w:p>
    <w:p>
      <w:pPr>
        <w:pStyle w:val="Normal"/>
        <w:spacing w:before="0" w:after="120"/>
        <w:jc w:val="both"/>
        <w:rPr/>
      </w:pPr>
      <w:r>
        <w:rPr>
          <w:sz w:val="24"/>
        </w:rPr>
        <w:t>Történt ezek után, hogy megbetegedett az asszonynak, a ház tulajdonosának a fia, és betegsége olyan súlyossá vált, hogy már nem is lélegzett. És Illés próféta így szólt az asszonynak: Add ide a fiadat. És elvette az öléből, felvitte a felső szobába, amelyben lakott és az ágyra fektette. Majd Az Úrhoz kiáltott és ezt mondta: Istenem, Uram, még bajt is hozol erre az özvegyre, akinek én a vendége vagyok, és megölöd a fiát? Azután háromszor ráborult a gyermekre és így kiáltott az Úrhoz: Istenem, Uram, térjen vissza a lélek ebbe a gyermekbe. Az Úr meghallgatta Illés szavát, a lélek pedig visszatért a gyermekbe és föléledt. Ekkor Illés fogta a gyermeket, levitte a felső szobából a házba, odaadta az anyjának és ezt mondta Illés: Nézd, él a te fiad. Az asszony így felelt Illésnek: Most már tudom, hogy te Isten embere vagy és, hogy igaz a te szádban az Úr igéje.</w:t>
      </w:r>
    </w:p>
    <w:p>
      <w:pPr>
        <w:pStyle w:val="Normal"/>
        <w:spacing w:before="0" w:after="120"/>
        <w:jc w:val="both"/>
        <w:rPr>
          <w:sz w:val="24"/>
        </w:rPr>
      </w:pPr>
      <w:r>
        <w:rPr>
          <w:sz w:val="24"/>
        </w:rPr>
        <w:t xml:space="preserve">És János írása szerinti evangéliumban: 1O,1O: Én azért jöttem, hogy életük legyen és bővölködjenek. </w:t>
      </w:r>
    </w:p>
    <w:p>
      <w:pPr>
        <w:pStyle w:val="Normal"/>
        <w:spacing w:before="0" w:after="120"/>
        <w:jc w:val="both"/>
        <w:rPr>
          <w:sz w:val="24"/>
        </w:rPr>
      </w:pPr>
      <w:r>
        <w:rPr>
          <w:sz w:val="24"/>
        </w:rPr>
        <w:t xml:space="preserve">Mai igehirdetésünk tartalmát meghatározza az a tény, hogy a Külföldi Magyar Cserkészszövetség tegnap és ma folyamán a helybeli Teleki Pál cserkészotthonban tartja két évenként megrendezésre kerülő közgyűlését. A misén és istentiszteleten való részvétel minden gyülésen   napirenden szerepel, minek következtében a protestáns vallásokat követő alkotó tagok mai napon a New Brunswick-i Magyar Református Egyház templomában hallják az Igét. </w:t>
      </w:r>
    </w:p>
    <w:p>
      <w:pPr>
        <w:pStyle w:val="Normal"/>
        <w:spacing w:before="0" w:after="120"/>
        <w:jc w:val="both"/>
        <w:rPr/>
      </w:pPr>
      <w:r>
        <w:rPr>
          <w:sz w:val="24"/>
        </w:rPr>
        <w:t xml:space="preserve">Ezt az igét, hozzáfűzött magyarázattal, mint a hajdúböszörményi Bocskai Református Főgimnázium cserkész csapatának tagja a gödöllői árnyas erdők egyik tisztásán hallottam, ahol istentiszteletre gyűltek a világ jamboreen résztvevő magyar és külföldi cserkészek. Bejelentették, hogy az istentiszteletet viaszlemezre vették, hogy a nap folyamán közvetítsék a határokon és óceánon túl élő magyarok felé. </w:t>
      </w:r>
    </w:p>
    <w:p>
      <w:pPr>
        <w:pStyle w:val="Normal"/>
        <w:spacing w:before="0" w:after="120"/>
        <w:jc w:val="both"/>
        <w:rPr/>
      </w:pPr>
      <w:r>
        <w:rPr>
          <w:sz w:val="24"/>
        </w:rPr>
        <w:t>1969 augusztusában ismét messze repítő szárnyakra kelt ez az ott általam olvasott Ige, csakhogy ellenkező irányba, amikor a Filmore i vezetőtáborban tartott igehirdetést, rákövetkező vasárnap Magyarország felé közvetítette a Szabad Európa protestáns adása. Időszerűségéből semmit nem veszített ez a bibliai történet évezredek és korunk válságos évtizedei során. Itt és most íme ismét időszerű tanítással szólal meg a bibliai asszony és gyermeke története, amikor szembesít minket Isten nevelési módszerével és eszközeivel és emlékeztet a magyar jövő biztosítékára, az Isten kezébe helyezett gyermekre.</w:t>
      </w:r>
    </w:p>
    <w:p>
      <w:pPr>
        <w:pStyle w:val="Normal"/>
        <w:spacing w:before="0" w:after="120"/>
        <w:jc w:val="both"/>
        <w:rPr/>
      </w:pPr>
      <w:r>
        <w:rPr>
          <w:sz w:val="24"/>
        </w:rPr>
        <w:t xml:space="preserve">Egy gyermekét sok gonddal bajjal nevelő szegény özvegyasszonyról szól a bibliai tanítás. Senkije, semmije nem volt, csak egy gyenge, beteg gyermeke. A házban található étel nem több, mint egy marék liszt és egy csepp olaj. Ebből tengette életét, óh, dehogy is a maga életét, hiszen ez az édesanya nem magáért, hanem beteg, keservesen nevelt gyermekéért élt. A közeli Kármell hegyen most játszódott le Isten és a Bál főpapok párbaja. Illés próféta még meg se pihenhetett, már is új feladatot kapott Istentől: Meg kell mentenie egy halálosan beteg gyermeket. A próféta engedelmeskedett. Odaszánta magát az Isten által számára kimért  feladatra, egy gyermek megmentésére. </w:t>
      </w:r>
    </w:p>
    <w:p>
      <w:pPr>
        <w:pStyle w:val="Normal"/>
        <w:spacing w:before="0" w:after="120"/>
        <w:jc w:val="both"/>
        <w:rPr>
          <w:sz w:val="24"/>
        </w:rPr>
      </w:pPr>
      <w:r>
        <w:rPr>
          <w:sz w:val="24"/>
        </w:rPr>
        <w:t xml:space="preserve">Illés próféta életmentő próbája egy határozott mozdulattal kezdődött, azzal, hogy felölelte a beteg gyermeket felvitte a felső szobába.  Nem füzünk erőltetett magyarázatot az Ige tanításához, amikor azt mondjuk, hogy Isten szolgáinak és a Krisztus lelkületét tükröző intézménynek, tanítónak, lelkipásztornak, egyháznak nem lehet fontosabb szolgálata, mint felfelé, isteni magasságok felé emelni a szülő legnagyobb kincsét, </w:t>
      </w:r>
    </w:p>
    <w:p>
      <w:pPr>
        <w:pStyle w:val="Normal"/>
        <w:spacing w:before="0" w:after="120"/>
        <w:jc w:val="both"/>
        <w:rPr/>
      </w:pPr>
      <w:r>
        <w:rPr>
          <w:sz w:val="24"/>
        </w:rPr>
        <w:t>a gyermeket. Ebben a mozdulatban van a jövő, a megmaradás. Amikor a bibliai asszonynak, az első világháborút elvesztett Magyarországnak mindene elveszett, semmije se maradt csak egy kevés olaja és egy maroknyi lisztecskéje, szomorú, kifosztott, megcsonkított világába betoppant hozzá az ifjúság nevelésének egy új szolgálata, a cserkész mozgalom. Mint oly sok nemzeti áldás az is a lelki emberek segítségével, a keresztyén egyház közvetítésével jött és lett közös nemzeti kinccsé. Imádkozva, mosolyogva, játékos jókedvvel, ajkán dallal jött és a legjobbkor jött, hogy átvegye a tehetetlen édesanya karjaiból a nélkülöző, beteg gyermeket, és, hogy visszaadja őt az édesanyának, de már gyógyultan, egészségesen, vidáman, újjászületve.</w:t>
      </w:r>
    </w:p>
    <w:p>
      <w:pPr>
        <w:pStyle w:val="Normal"/>
        <w:spacing w:before="0" w:after="120"/>
        <w:jc w:val="both"/>
        <w:rPr/>
      </w:pPr>
      <w:r>
        <w:rPr>
          <w:sz w:val="24"/>
        </w:rPr>
        <w:t xml:space="preserve">Illés próféta szolgálata óta minden Krisztus lelkületében folytatott nevelői munkának ez a célja: a gyermeket mélységből magasságok felé emelni. Erre az életmentő szolgálatra jelentkezett a magyar cserkészet. Ezt tette magyar földön, tehát eredeti talajában, végezte mintegy 35 éven át, míg istentelen intézkedésekkel gyökereit fel nem tépte és szolgálatát a nemzet életéből ki nem iktatta a kegyetlen államhatalom, hogy azután először Nyugat Európában, majd túl a tengeren, a 2O század magyarságának új létezési formájában, a diaspórában folytassa megszakítás nélküli áldásos nevelői munkáját. </w:t>
      </w:r>
    </w:p>
    <w:p>
      <w:pPr>
        <w:pStyle w:val="TextBody"/>
        <w:rPr/>
      </w:pPr>
      <w:r>
        <w:rPr/>
        <w:t>Felfelé a gyermekkel, csodálatos magasságok felé. Fel a fejjel. Illyés Gyula szavaival:</w:t>
      </w:r>
    </w:p>
    <w:p>
      <w:pPr>
        <w:pStyle w:val="Normal"/>
        <w:jc w:val="both"/>
        <w:rPr>
          <w:sz w:val="24"/>
        </w:rPr>
      </w:pPr>
      <w:r>
        <w:rPr>
          <w:sz w:val="24"/>
        </w:rPr>
        <w:t>…</w:t>
      </w:r>
      <w:r>
        <w:rPr>
          <w:sz w:val="24"/>
        </w:rPr>
        <w:t xml:space="preserve">merjük a legnagyobbat, </w:t>
      </w:r>
    </w:p>
    <w:p>
      <w:pPr>
        <w:pStyle w:val="Normal"/>
        <w:jc w:val="both"/>
        <w:rPr>
          <w:sz w:val="24"/>
        </w:rPr>
      </w:pPr>
      <w:r>
        <w:rPr>
          <w:sz w:val="24"/>
        </w:rPr>
        <w:t xml:space="preserve">Újra a kezdetet, </w:t>
      </w:r>
    </w:p>
    <w:p>
      <w:pPr>
        <w:pStyle w:val="Normal"/>
        <w:jc w:val="both"/>
        <w:rPr>
          <w:sz w:val="24"/>
        </w:rPr>
      </w:pPr>
      <w:r>
        <w:rPr>
          <w:sz w:val="24"/>
        </w:rPr>
        <w:t xml:space="preserve">Merjük a legnagyobbat, </w:t>
      </w:r>
    </w:p>
    <w:p>
      <w:pPr>
        <w:pStyle w:val="Normal"/>
        <w:jc w:val="both"/>
        <w:rPr>
          <w:sz w:val="24"/>
        </w:rPr>
      </w:pPr>
      <w:r>
        <w:rPr>
          <w:sz w:val="24"/>
        </w:rPr>
        <w:t xml:space="preserve">Kezdjük itt a legmélyből, </w:t>
      </w:r>
    </w:p>
    <w:p>
      <w:pPr>
        <w:pStyle w:val="Normal"/>
        <w:jc w:val="both"/>
        <w:rPr>
          <w:sz w:val="24"/>
        </w:rPr>
      </w:pPr>
      <w:r>
        <w:rPr>
          <w:sz w:val="24"/>
        </w:rPr>
        <w:t xml:space="preserve">Hűségünk erejéből, </w:t>
      </w:r>
    </w:p>
    <w:p>
      <w:pPr>
        <w:pStyle w:val="Normal"/>
        <w:jc w:val="both"/>
        <w:rPr>
          <w:sz w:val="24"/>
        </w:rPr>
      </w:pPr>
      <w:r>
        <w:rPr>
          <w:sz w:val="24"/>
        </w:rPr>
        <w:t xml:space="preserve">Léptenként, mint lehet, </w:t>
      </w:r>
    </w:p>
    <w:p>
      <w:pPr>
        <w:pStyle w:val="Normal"/>
        <w:jc w:val="both"/>
        <w:rPr>
          <w:sz w:val="24"/>
        </w:rPr>
      </w:pPr>
      <w:r>
        <w:rPr>
          <w:sz w:val="24"/>
        </w:rPr>
        <w:t xml:space="preserve">De mégis föl és föl, </w:t>
      </w:r>
    </w:p>
    <w:p>
      <w:pPr>
        <w:pStyle w:val="Normal"/>
        <w:spacing w:before="0" w:after="120"/>
        <w:jc w:val="both"/>
        <w:rPr>
          <w:sz w:val="24"/>
        </w:rPr>
      </w:pPr>
      <w:r>
        <w:rPr>
          <w:sz w:val="24"/>
        </w:rPr>
        <w:t xml:space="preserve">Újra a kezdetet. </w:t>
      </w:r>
    </w:p>
    <w:p>
      <w:pPr>
        <w:pStyle w:val="TextBody"/>
        <w:rPr/>
      </w:pPr>
      <w:r>
        <w:rPr/>
        <w:t>Ez a cserkészet története dióhéjban: Felfelé a gyermekkel. Legyen kilátása a teremtett mindenség szépségeire, az Isten-ismeret napsütötte ormaira: Krisztus keresztjére. A népdallal: Feltekintek a csillagos nagy égre, együtt énekelni a zsoltárt: Szemeimet az egekre emelem, onnan jő az én segítségem. Fölfelé, a ködös gáz fojtó világából, az erkölcsi mocsarak lápjából, tisztán fénylő magasságok felé, hol az Isten arca néz le rá, s hol a friss tüzes élet pezsdül.</w:t>
      </w:r>
    </w:p>
    <w:p>
      <w:pPr>
        <w:pStyle w:val="Normal"/>
        <w:spacing w:before="0" w:after="120"/>
        <w:jc w:val="both"/>
        <w:rPr/>
      </w:pPr>
      <w:r>
        <w:rPr>
          <w:sz w:val="24"/>
        </w:rPr>
        <w:t>De a gyermeket isteni magasságok felé emelni csak az képes, aki maga is otthonos a magasságban. Nem csak úgy általában van szükség nevelőkre. A cserkészet Hárshegy óta, Filmoron át minden kiképző táborban, olyan minőségi nevelőt küld szolgálatba, aki maga is ismeri a magasságok szépségét, Isten közelsége áldását, aki Krisztus lelkületét tükrözve, a próféta odaadásával emeli karjaiba a sorainkban sajnos ritkuló, fontosságában éppen azért egyre növekvő fiatal magyar nemzedéket.</w:t>
      </w:r>
    </w:p>
    <w:p>
      <w:pPr>
        <w:pStyle w:val="Normal"/>
        <w:spacing w:before="0" w:after="120"/>
        <w:jc w:val="both"/>
        <w:rPr/>
      </w:pPr>
      <w:r>
        <w:rPr>
          <w:sz w:val="24"/>
        </w:rPr>
        <w:t>Az ilyen nevelői szolgálatot megáldja az Isten. Lám, a próféta ezekkel a szavakkal adta vissza a gyermeket az édesanyának: Lásd, él a te fiad.</w:t>
      </w:r>
    </w:p>
    <w:p>
      <w:pPr>
        <w:pStyle w:val="Normal"/>
        <w:spacing w:before="0" w:after="120"/>
        <w:jc w:val="both"/>
        <w:rPr/>
      </w:pPr>
      <w:r>
        <w:rPr>
          <w:sz w:val="24"/>
        </w:rPr>
        <w:t>Óh, bárcsak minden nevelő így adhatná vissza a gondjaira bízott gyermeket az otthonnak és a társadalomnak: él a te gyermeked. Itt jön a nevelő segítségére a legnagyobb nevelő, az Úr Jézus Krisztus, drága, időszerű tanításával: Én azért jöttem, hogy életük legyen és bővölködjenek. A cserkészet célja ilyen értelemben vett életre való ifjúságot nevelni. Mert az életre valóság nem abból áll, hogy valaki ügyes, vagy leleményes, hogy ver a szíve, megtelik pénztárcája, hogy eszik, iszik, szórakozik, egy mai költői szavaival: „Az ember-élet semmi más, csak jó evés és jó ivás” Krisztus másképen fogalmaz: Én nem azért jöttem, hogy nekem szolgáljanak, hanem, hogy szolgáljak és életem adjam másokért, hogy életük legyen és bővölködjenek. Mert élni Krisztus tanít, életet ő ad, mert ő az élet. Karácsonyi énekünk szavaival:</w:t>
      </w:r>
    </w:p>
    <w:p>
      <w:pPr>
        <w:pStyle w:val="Normal"/>
        <w:spacing w:before="0" w:after="120"/>
        <w:jc w:val="both"/>
        <w:rPr/>
      </w:pPr>
      <w:r>
        <w:rPr>
          <w:sz w:val="24"/>
        </w:rPr>
        <w:t>„</w:t>
      </w:r>
      <w:r>
        <w:rPr>
          <w:sz w:val="24"/>
        </w:rPr>
        <w:t xml:space="preserve">Ő lehozta az életet”. Földön jártában pedig az életnek kenyerét és az életnek vizét osztogatta övéinek. Nekünk nem önmagáért kell a cserkészet, hanem Istenért, kinek nevével szolgálatra indult és ma is szolgál hűsége erejéből. </w:t>
      </w:r>
    </w:p>
    <w:p>
      <w:pPr>
        <w:pStyle w:val="Normal"/>
        <w:spacing w:before="0" w:after="120"/>
        <w:jc w:val="both"/>
        <w:rPr/>
      </w:pPr>
      <w:r>
        <w:rPr>
          <w:sz w:val="24"/>
        </w:rPr>
        <w:t xml:space="preserve">A hűség erejéről szólva jól emlékszem a cserkész munka kezdetére itt a keleti partokon, közelebbről New Brunswick-on. Lent, a templom alatti teremben szeretetvendégségre gyűltek az egyház tagjai és barátai. Az egyház akkori lelkésze, néhai apósom engem kért a vacsorát követő műsor levezetésére. Azon hangsúlyozottan szerepelt az európai menekül táborokból frissen érkezett cserkészek köszöntése. Kevesen voltak, egy asztalnál elfértek. Regős cserkésztiszthez  illően dallal köszöntöttem őket majd a cserkészindulóval: „Fiuk fel a fejjel”! A csüggedt fejek felemelkedtek. „Kell a magyar éjben a hajnal” mondtam tovább. Kellett, nagy szükség volt a cserkészek megjelenésére. Érkezésük, élő tanúja vagyok, hajnalt jelentett a bizonyos szempontból akkor alkonyodó magyar éjben. ”Ránk vár a világ ez a harc a mienk”. Tudták, hogy nem könnyű élet, hanem harc vár rájuk. Mert közülünk senki, az egyházalapító elődök s azok, akik időben utánuk érkeztünk, tudtuk, hogy nem egy kellemes kirándulásra, hanem egy új életforma kiharcolására érkeztünk Amerikába. Nagyon sok újrakezdésnek voltam tanúja a múlt század dereka óta. Hányan és hányan hozták az azzal járó gondot és hálaadást ide a templomba. De vállalták a harcot, nem önmagukért, hanem első sorban a gyermekért, a jövő zálogáért. </w:t>
      </w:r>
    </w:p>
    <w:p>
      <w:pPr>
        <w:pStyle w:val="Normal"/>
        <w:spacing w:before="0" w:after="120"/>
        <w:jc w:val="both"/>
        <w:rPr/>
      </w:pPr>
      <w:r>
        <w:rPr>
          <w:sz w:val="24"/>
        </w:rPr>
        <w:t xml:space="preserve">A cserkész munka az egyházak helyiségeiben indult, de a cél kezdettől a saját cserkészotthon építése volt. Ez is harc volt, áldozatos életek munkája, de a Teleki Pál Cserkészház megépült, otthona lett 58 éve folyó lüktető cserkész életnek, ékessége a város magyar intézmény hálózatának, tegnap és ma vendéglátója, házigazdája a Külföldi Magyar Cserkész Szövetség kétnapos közgyűlésének.  </w:t>
      </w:r>
    </w:p>
    <w:p>
      <w:pPr>
        <w:pStyle w:val="Normal"/>
        <w:spacing w:before="0" w:after="120"/>
        <w:jc w:val="both"/>
        <w:rPr/>
      </w:pPr>
      <w:r>
        <w:rPr>
          <w:sz w:val="24"/>
        </w:rPr>
        <w:t xml:space="preserve">Onnan jöttünk most a templomba s oda térünk vissza az istentisztelet végeztével. Cserkészotthonból a templomba, templomból a cserkész otthonba. Ez amit mindenek felett értékelek a magyar cserkészben. Fogadalmai közé is bele iktatta Isten szeretetét. Egyformán otthonos mindkettőben, otthonában és az imádság házában. Teszi ezt nem erőltetésből, vagy külső formaságokat követve, hanem lelki igényének engedelmeskedve.        </w:t>
      </w:r>
    </w:p>
    <w:p>
      <w:pPr>
        <w:pStyle w:val="Normal"/>
        <w:spacing w:before="0" w:after="120"/>
        <w:jc w:val="both"/>
        <w:rPr/>
      </w:pPr>
      <w:r>
        <w:rPr>
          <w:sz w:val="24"/>
        </w:rPr>
        <w:t xml:space="preserve">Ajkunkra illik hát, mindössze egy szó változtatásával, az amerikai magyar nyári iskolás gyermekek száz esztendővel ezelőtt, templomból kimenetelkor mondott imája: Házunkba, ez esetben  cserkész otthonunkba is jer velem, tedd templomoddá, Istenem. Ha áldott volt bejövésem, Legyen áldott kimenésem. Ám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Shruti"/>
      <w:color w:val="auto"/>
      <w:sz w:val="28"/>
      <w:szCs w:val="28"/>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7:34:00Z</dcterms:created>
  <dc:creator>Preferred Customer</dc:creator>
  <dc:description/>
  <dc:language>en-US</dc:language>
  <cp:lastModifiedBy>Gabor Sorad</cp:lastModifiedBy>
  <cp:lastPrinted>2003-05-01T10:42:00Z</cp:lastPrinted>
  <dcterms:modified xsi:type="dcterms:W3CDTF">2003-05-12T17:35:00Z</dcterms:modified>
  <cp:revision>23</cp:revision>
  <dc:subject/>
  <dc:title>I</dc:title>
</cp:coreProperties>
</file>